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«Вредные мультфильм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ультфильмы занимают важное место в жизни современных детей. Далеко не всегда их качество и смысловое содержание соответствует возможностям их понимания и задачам развития ребенка, особенно дошкольного возраста. Поэтому часто возникает потребность в психолого-педагогической экспертизе детских мультфильмов. Речь идет об оценке соответствия формы и содержания мультфильмов психологическим особенностям дошкольник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охое поведение персонажей по сюжету либо остается безнаказанным, либо даже ведет к улучшению их жизни: получению признания, популярности, богатства и т.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южете демонстрируется опасное, в случае попытки его повторения в реальной жизни для здоровья или жизни поведе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мультфильме персонажам присуще поведение, нестандартное для их пола: мужские персонажи ведут себя по-женски, женские - по-мужс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южете присутствуют сцены неуважительного поведения по отношению к людям, животным, растениям. Это может быть глумлением над старостью, слабостью, физическими недостатками, социальным и материальным неравенств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ерои фильма несимпатичны или даже уродливы. Для детского восприятия, для более легкой ориентации в том, кто «плохой», а кто «хороший», необходимо, чтобы положительный герой был симпатичным и внешне приятным. Тогда ребенку будет проще понять, кому из героев следует подражать, а кому напроти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мультике культивируется праздный образ жизни, пропагандируется идеал «жизнь – вечный праздник», политика избегания трудностей и достижения целей легким путем, без труда или даже обман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южете высмеиваются и показываются с подчеркнуто неприглядной стороны ценности семейных отношений. Главные герои-дети конфликтуют со своими родителями, которые показаны глупыми и нелепыми. Герои – супруги ведут себя по отношению друг к другу подло, неуважительно, беспринципно. Пропагандируется идеал индивидуализма и отказа от почитания семейных и супружеских традиц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фильме присутствуют сюжетные линии, порочащие и презрительно, брезгливо описывающие все, что связано с материнством и рождением, воспитанием детей. Материнские образы выглядят отталкивающе, их образ жизни показан как ущербный и неполноценны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алее мы приводим названия мультфильмов, которые не рекомендованы для просмотра детьми дошкольного и младшего школьного возраста: </w:t>
      </w:r>
      <w:r>
        <w:rPr>
          <w:rStyle w:val="StrongEmphasis"/>
          <w:sz w:val="28"/>
          <w:szCs w:val="28"/>
        </w:rPr>
        <w:t>«Телепузики», «Покемоны», «Губка Боб», «Маша и медведь», «Шрек», «Аниме», «Симпсоны», «Гриффины», «Футурама», «Южный парк («Саус парк»), многие мультфильмы Уолта Диснея, «Винкс», мультипликационный цикл «Три богатыря». </w:t>
      </w:r>
      <w:r>
        <w:rPr>
          <w:sz w:val="28"/>
          <w:szCs w:val="28"/>
        </w:rPr>
        <w:t>Важно обсуждать с ребенком, увиденное в мультфильме, комментировать нравственную и безнравственную стороны поступков героев; объяснять ребенку в доступной форме, что хорошо, а что плохо и почему. Надеемся, что у вас будет возможность прочитать те книги, которые мы использовали для составления данной с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Используемая литература:</w:t>
      </w:r>
    </w:p>
    <w:p>
      <w:pPr>
        <w:pStyle w:val="Normal"/>
        <w:jc w:val="both"/>
        <w:rPr/>
      </w:pPr>
      <w:r>
        <w:rPr>
          <w:sz w:val="28"/>
          <w:szCs w:val="28"/>
        </w:rPr>
        <w:t>1. Абраменкова В. Во что играют наши дети? Игрушка и антиигрушка.- М.: Яуза, Эксмо, Лепта книга, 2006 год.</w:t>
      </w:r>
    </w:p>
    <w:p>
      <w:pPr>
        <w:pStyle w:val="Normal"/>
        <w:jc w:val="both"/>
        <w:rPr/>
      </w:pPr>
      <w:r>
        <w:rPr>
          <w:sz w:val="28"/>
          <w:szCs w:val="28"/>
        </w:rPr>
        <w:t>2. Детство под угрозой. Вредные мультфильмы. Брошюра подготовлена проектом «Научи хорошему», 2015 год.</w:t>
      </w:r>
    </w:p>
    <w:p>
      <w:pPr>
        <w:pStyle w:val="Normal"/>
        <w:jc w:val="both"/>
        <w:rPr/>
      </w:pPr>
      <w:r>
        <w:rPr>
          <w:sz w:val="28"/>
          <w:szCs w:val="28"/>
        </w:rPr>
        <w:t>3. Ребенок и компьютер: сб. материалов \И.Я. Медведева, Т.Л. Шишова, М.И. Шишова и др.; сост.: И.Я. Медведева, Т.Л. Шишова. – Клин. Христианская жизнь, 200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32:00Z</dcterms:created>
  <dc:creator>Светлана</dc:creator>
  <dc:description/>
  <cp:keywords/>
  <dc:language>en-US</dc:language>
  <cp:lastModifiedBy>Светлана</cp:lastModifiedBy>
  <dcterms:modified xsi:type="dcterms:W3CDTF">2017-12-19T04:28:00Z</dcterms:modified>
  <cp:revision>5</cp:revision>
  <dc:subject/>
  <dc:title/>
</cp:coreProperties>
</file>