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етский сад № 78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расносельского района Санкт-Петербур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ценарий совместного занятия воспитатель и родители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32"/>
          <w:szCs w:val="32"/>
        </w:rPr>
        <w:t>Тема:</w:t>
      </w:r>
      <w:r>
        <w:rPr>
          <w:b/>
          <w:color w:val="000000"/>
          <w:sz w:val="32"/>
          <w:szCs w:val="32"/>
        </w:rPr>
        <w:t xml:space="preserve"> "В гостях у снеговика"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ла: воспитатель Иванова Светлана Владимировна.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2017-2018 уч.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>Тема занятия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 гостях у снегов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Цели занят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ормировать способы взаимодействия родителей и детей, вовлекая их в образовательный процес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речевой активности дет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логического мыш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Развитие фонематического слух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Развитие мелкой моторики ру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Развитие координации речи с движение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Ход занят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Вводная часть.                                                                                                   </w:t>
      </w:r>
      <w:r>
        <w:rPr>
          <w:color w:val="000000"/>
          <w:sz w:val="28"/>
          <w:szCs w:val="28"/>
        </w:rPr>
        <w:t>Дети и родители собираются в группе. Воспитатель приветствует гостей. По кругу передается новогодний шар и каждый говорит: « Я люблю зиму, потому что…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 "</w:t>
      </w:r>
      <w:r>
        <w:rPr>
          <w:color w:val="000000"/>
          <w:sz w:val="28"/>
          <w:szCs w:val="28"/>
        </w:rPr>
        <w:t xml:space="preserve"> Сегодня я хочу вас пригласить в гости к снеговику.</w:t>
      </w:r>
      <w:r>
        <w:rPr>
          <w:color w:val="000000"/>
          <w:sz w:val="28"/>
          <w:szCs w:val="28"/>
          <w:u w:val="single"/>
        </w:rPr>
        <w:t>"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Поездка к снегови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оспитатель: "</w:t>
      </w:r>
      <w:r>
        <w:rPr>
          <w:color w:val="000000"/>
          <w:sz w:val="28"/>
          <w:szCs w:val="28"/>
        </w:rPr>
        <w:t xml:space="preserve"> Вас я в лес провож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 дорогу покаж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000000"/>
          <w:sz w:val="28"/>
          <w:szCs w:val="28"/>
        </w:rPr>
        <w:t>Лыжи мы себе сколотим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репко гвоздики вколот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И поедем вместе с вам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о полям и лес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и родители повторяют движения за воспитател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дем, едем, долго ед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длинен этот путь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Ух-ух-ух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Эх-эх-эх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ро к лесу мы подъед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м мы можем отдохнуть</w:t>
      </w:r>
      <w:r>
        <w:rPr>
          <w:color w:val="000000"/>
          <w:sz w:val="28"/>
          <w:szCs w:val="28"/>
        </w:rPr>
        <w:t>"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и родители встают друг за другом, повторяют за воспитателем слова и движ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останавливаются и слушают звуки лес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" Послушайте, а что же вы слышите в лесу? " (Дети и родители называют, что услышал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"Смотрите, а кто же это нас встречает?"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одитель(заяц):</w:t>
      </w:r>
      <w:r>
        <w:rPr>
          <w:color w:val="000000"/>
          <w:sz w:val="28"/>
          <w:szCs w:val="28"/>
        </w:rPr>
        <w:t xml:space="preserve"> " Здравствуйте! Как я вас рада видеть. Мне нужна ваша помощь! </w:t>
      </w:r>
      <w:r>
        <w:rPr>
          <w:rFonts w:cs="Arial" w:ascii="Arial" w:hAnsi="Arial"/>
          <w:color w:val="000000"/>
          <w:sz w:val="28"/>
          <w:szCs w:val="28"/>
        </w:rPr>
        <w:t>Я очень люблю сочинять стихи. Но никак не могу их закончить. Помогите мне, пожалуйста? Каждая пара получает карточку. Мама читает стих, а ребенок заканчивает е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кая иголочка, это наша … (елочк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елке висят разноцветные игрушки, шарики, фонарики, …(хлопушки).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идет под аркой, детям всем несет …(подарки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на ветках яблоки, скорей их собери! И вдруг вспорхнули яблоки, ведь это … ( снегири)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вика вышел лепить Вовка, и сказал для носа у снеговика будет … (морков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асибо, что помогли мне! Счастливого вам пути!"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>"А мы с вами оправимся дальше". Воспитатель  вместе с детьми и родителями продолжает движение. Все вместе повторяют: " Едем, едем, дальше едем. Ух-Ух-Ух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яется белка (игрушка).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" Кто же это нас встречает?"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 xml:space="preserve">Родитель.(белка): </w:t>
      </w:r>
      <w:r>
        <w:rPr>
          <w:color w:val="000000"/>
          <w:sz w:val="28"/>
          <w:szCs w:val="28"/>
        </w:rPr>
        <w:t xml:space="preserve">" Здравствуйте! Куда путь держите? (ответ)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к хорошо, что я вас встретила. Поиграйте со мной.  Тут у меня за сугробом спрятано много предметов. Их нужно загадать, не называя словом. Сейчас мы для всех загадаем один из них, а вы угадаете что это. (Каждая пара заходит за сугроб. Мама задает наводящие вопросы, а ребенок на них отвечает). Остальные отгадываю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" Белочка, а теперь ты с нами поиграй в игру "</w:t>
      </w:r>
      <w:r>
        <w:rPr>
          <w:sz w:val="28"/>
          <w:szCs w:val="28"/>
        </w:rPr>
        <w:t xml:space="preserve"> Самый быстрый, самый ловкий</w:t>
      </w:r>
      <w:r>
        <w:rPr>
          <w:color w:val="000000"/>
          <w:sz w:val="28"/>
          <w:szCs w:val="28"/>
        </w:rPr>
        <w:t>". Пока играет музыка, все бегают по кругу вокруг стульев. Как только музыка прекратится, мама должна успеть занять стульчик и посадить к себе на колени ребенка. Тот, кому не хватит стульчика, выбывает из игры 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 xml:space="preserve">Родитель.(белка): </w:t>
      </w:r>
      <w:r>
        <w:rPr>
          <w:color w:val="000000"/>
          <w:sz w:val="28"/>
          <w:szCs w:val="28"/>
        </w:rPr>
        <w:t>" Как с вами весело! Приходите еще!"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Ш В гостях </w:t>
      </w:r>
      <w:r>
        <w:rPr>
          <w:color w:val="000000"/>
          <w:sz w:val="28"/>
          <w:szCs w:val="28"/>
        </w:rPr>
        <w:t xml:space="preserve">у </w:t>
      </w:r>
      <w:r>
        <w:rPr>
          <w:b/>
          <w:bCs/>
          <w:color w:val="000000"/>
          <w:sz w:val="28"/>
          <w:szCs w:val="28"/>
        </w:rPr>
        <w:t>снегов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: " Очень долго мы шагали, наши ноженьки устали, сейчас сядем отдохнем, а потом опять пойдем. Смотрите, а вот снеговик идет к нам!"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>Родитель.(снеговик): 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 гости дорогие! Как хорошо, что вы ко мне приехали. У меня были детишки  маленькие снеговички. Они раскатились на комочки. Помогите, мне их собрать. На комочках есть картинки. У  этого снеговичка все комочки со звуком А, а у этого со звуком У и т. д. (Каждой паре выдается свой снеговик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что помогли мне собрать моих детише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>Воспитатель):</w:t>
      </w:r>
      <w:r>
        <w:rPr>
          <w:color w:val="000000"/>
          <w:sz w:val="28"/>
          <w:szCs w:val="28"/>
        </w:rPr>
        <w:t xml:space="preserve"> " Понравилось вам у снеговика? (ответ) А давайте, снеговику  сделаем маленьких снеговиков на память". (Каждая пара лепит снеговика из салфеток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Родитель.(снеговик): </w:t>
      </w:r>
      <w:r>
        <w:rPr>
          <w:color w:val="000000"/>
          <w:sz w:val="28"/>
          <w:szCs w:val="28"/>
        </w:rPr>
        <w:t>"Спасибо! А вот вам от меня подарки! (угощает всех конфетами) До свидания! "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 xml:space="preserve"> "Хорошо в лесу зимой, но пора нам всем домой. Раз, два, три, четыре, пять. Возвращаемся опять"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родители, воспитатель покидают групп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7:39:00Z</dcterms:created>
  <dc:creator>zt3000</dc:creator>
  <dc:description/>
  <cp:keywords/>
  <dc:language>en-US</dc:language>
  <cp:lastModifiedBy>Я</cp:lastModifiedBy>
  <cp:lastPrinted>2017-12-03T18:36:00Z</cp:lastPrinted>
  <dcterms:modified xsi:type="dcterms:W3CDTF">2017-12-19T16:33:00Z</dcterms:modified>
  <cp:revision>8</cp:revision>
  <dc:subject/>
  <dc:title/>
</cp:coreProperties>
</file>