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3780" w:hRule="atLeast"/>
        </w:trPr>
        <w:tc>
          <w:tcPr>
            <w:tcW w:w="1034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ая школа искусств» пгт. Нижний Од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 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CCCC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09" w:hanging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«Воспитательные воздействия кукол на эмоциональную и благоприятную атмосферу ребё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менева Татья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художе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оспитательные воздействия кукол на эмоциональную и </w:t>
      </w:r>
    </w:p>
    <w:p>
      <w:pPr>
        <w:pStyle w:val="Normal"/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приятную атмосферу ребёнка»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времён была мудрой народная педагогика. Они проверялись жизнью и опытом не только одного поколения людей. В песнях сказках в игрушках передавались ребёнку понятие об окружающем мире, о добре и зле, о счастье и красоте. Наблюдательным воспитателем был народ. Важную роль в воспитании отводили кукле – она была символом продолжением рода, и игры в куклы особенно поощрялись. Вот какой любопытный рассказ услышали в одной из деревень  на Ярослакщине от девяностолетней женщины: «Моя бабушка вышла замуж в 14 лет и привезла с собой в дом жениха целую корзину с куклами. Молодуха часто пряталась на чердак, чтобы поиграть с ними. И никто из домашних не стал доглядывать за ней – то был строгий наказ свёкра. В народе замечали, когда дети много и усердно играют в куклы – будет в семье прибыль. Если же небрежно обращаются к куклам – быть в доме беде. Верили люди, что кукла охраняет детский сон и покой, и как «оберег» клали в зыбку рядом  с ребён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ревенские старожилы вспоминают о том, как в старину часто «бывала» кукла на свадьбе , украшала свадебное печенье «приницу» и за шумным свадебным столом нарядно убранная, с алой лентой в кудельной косе, была сама «девичья краса». Все эти народные поверья передавались из уст в уст в уста, по традиции подобно сказкам и конечно же, отражались в самих куклах  в их образах. Тряпичная кукла была самая распространённая. Она была в каждой крестьянской семье, в иных избах их было до сотни. Да и что тут удивительного – таких кукол дети начинали «вертеть» с пяти лет. Свёртывали «в скалку», кусок ткани, белой тряпицей и обтягивали лицо, перевязывали льняной ниткой – и вот готова простейшая кукла. Теперь её можно «рядить». Обязательно пришивали кукле кудельную, либо волосяную  косу. Наряжали куклу с большим старанием, знали, что по ней люди судят о вкусе и мастерстве рукоделия будущей хозяйки. А шился костюм как настоящая одежда. Даже головные уборы кукол очень точны. Из любого материала могли смастерить хорошую куклу. Использовали бересту, прутья, лыко, мочало, тряпки. Делали куклы серьёзно с «душой» заботясь о будущем поколении. Все эти образы кукол несли в себе драгоценную способность к преемственности, передавая ребёнку духовную ценность, гармоничное ощущение радости труда и красоты. Куклы выступали в разных ролях – матери, дочки – по желанию играющих. Ребёнок не только играл ими, но стремился повторить, сделать самостоятельно – это побуждало его к труду, к творчеству. В игровом творчестве дети проявляли свободу и изобретательность. Для игр с куклами мастерили различную утварь, кукольные избы.  Конфетные обёртки, камешки, цветные стёкла, бусинки, узорные черепки – это неповторимая коллекция шла для украшения кукольного образа и быта. Перенимали приёмы работы с разными материалами. Жизненная сила народного творчества проявлялась во множестве  культурных очагов, возникающих, затухающих, рождающихся вновь. Каждый из них представляет собой огромную эстетическую и воспитательную ценность. Широко известна в России популярная кукла матрёшка - разъёмную деревянную куклу с цветистой росписью. Эта замечательная игрушка с ценными дидактическими качествами. Сначала матрёшка привлекает внимание ребёнка как кукла. Её образ –яркий, открытый, броский, её форма – добротная, устойчивая, крутобокая.Но кукла оказывается необычной, с чудесным сюрпризом – внутри сидит матрёшка поменьше, а в той ещё и ещё. И вот выстроена большая кукольная семья: шесть, восемь, десять, двенадцать… прекрасный игровой сюжет и одновременно развёрнутый гармонический ряд , где всё взаимосвязано. Одна игрушка обусловливает другую, разнимается и снова соединяется в единую форму. Расставлять её, собирать и разбирать  - не только увлекательная игра, но и обучение. Малышу матрёшка помогает освоить важнейшие признаки предмета: форму, цвет, часть и целое, величину и количество. И это серьёзное занятие проходит в интересной игре, приносит ребёнку радость, вызывает интерес, потому что дидактика матрёшки на редкость удачно «очеловечено». Матрёшка – кукла так выразительна и совершенна, что живёт уже больше ста лет, и продолжает жить, и повторяться в разных вариантах. Сейчас дети играют иными куклами. Многообразны современные куклы. В ней множество новых образов, художественно – стилевых поисков, авторских почерков. И каждая кукла, прежде чем стать эталоном, образцом для подражания, проходит долгий путь. Мы можем наблюдать здесь живой сплав коллективного и индивидуального творчества, рождение традиции и постоянную связь с современностью. Только в творческом труде многих специалистов возможно сегодня создание новых образцов кукол, отвечающих всесторонним потребностям наших детей, которые были бы интересны, занимательны и одновременно краси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 </w:t>
      </w:r>
      <w:r>
        <w:rPr>
          <w:rFonts w:cs="Times New Roman" w:ascii="Times New Roman" w:hAnsi="Times New Roman"/>
          <w:sz w:val="28"/>
          <w:szCs w:val="28"/>
        </w:rPr>
        <w:t xml:space="preserve">Г.Д. Дайн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усская игрушка». Издательство «Советская Россия» 1987 год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1z0">
    <w:name w:val="WW8Num21z0"/>
    <w:qFormat/>
    <w:rPr>
      <w:b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4:00Z</dcterms:created>
  <dc:creator>dimitrol707</dc:creator>
  <dc:description/>
  <cp:keywords/>
  <dc:language>en-US</dc:language>
  <cp:lastModifiedBy>Шурик</cp:lastModifiedBy>
  <cp:lastPrinted>2013-03-16T19:15:00Z</cp:lastPrinted>
  <dcterms:modified xsi:type="dcterms:W3CDTF">2017-11-29T23:13:00Z</dcterms:modified>
  <cp:revision>40</cp:revision>
  <dc:subject/>
  <dc:title/>
</cp:coreProperties>
</file>