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ГБОУ ШКОЛА № ____                                                                                                                 ДО «НЕПОСЕ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 ОБСЛЕДОВАНИЯ ПСИХИЧЕСКОГО  РАЗВИТИЯ ДЕТЕЙ  5-6 Л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center"/>
        <w:rPr>
          <w:sz w:val="22"/>
          <w:szCs w:val="22"/>
        </w:rPr>
      </w:pPr>
      <w:r>
        <w:rPr>
          <w:sz w:val="22"/>
          <w:szCs w:val="22"/>
        </w:rPr>
        <w:t>ФИО ребенка ____________________    возраст ______________    дата  обследования___________</w:t>
      </w:r>
    </w:p>
    <w:p>
      <w:pPr>
        <w:pStyle w:val="Normal"/>
        <w:ind w:hanging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7"/>
        <w:gridCol w:w="1318"/>
        <w:gridCol w:w="1317"/>
        <w:gridCol w:w="1318"/>
        <w:gridCol w:w="1624"/>
        <w:gridCol w:w="118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и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развития 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классиф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ышление и речь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по картин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ышление и речь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  отли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нимание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 группы по 3 сло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амя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-и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-и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ть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-и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-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сроч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м-лес-к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т-окно-во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проб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о-временные представления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т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ка от себ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года/су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Выводы________________________________________________________________________________________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Рекомендации____________________________________________________________________________________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right"/>
        <w:rPr>
          <w:sz w:val="22"/>
          <w:szCs w:val="22"/>
        </w:rPr>
      </w:pPr>
      <w:r>
        <w:rPr>
          <w:sz w:val="22"/>
          <w:szCs w:val="22"/>
        </w:rPr>
        <w:t>Педагог-психолог   ___________________</w:t>
      </w:r>
    </w:p>
    <w:p>
      <w:pPr>
        <w:pStyle w:val="Normal"/>
        <w:ind w:hanging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БОУ ШКОЛА   № __                                                                                                                  ДО «НЕПОСЕ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 ОБСЛЕДОВАНИЯ ПСИХИЧЕСКОГО  РАЗВИТИЯ ДЕТЕЙ  5-6 Л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center"/>
        <w:rPr>
          <w:sz w:val="22"/>
          <w:szCs w:val="22"/>
        </w:rPr>
      </w:pPr>
      <w:r>
        <w:rPr>
          <w:sz w:val="22"/>
          <w:szCs w:val="22"/>
        </w:rPr>
        <w:t>ФИО ребенка ____________________    возраст ______________    дата  обследования___________</w:t>
      </w:r>
    </w:p>
    <w:p>
      <w:pPr>
        <w:pStyle w:val="Normal"/>
        <w:ind w:hanging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7"/>
        <w:gridCol w:w="1318"/>
        <w:gridCol w:w="1317"/>
        <w:gridCol w:w="1318"/>
        <w:gridCol w:w="1624"/>
        <w:gridCol w:w="118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и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развития 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классиф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ышление и речь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по картин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ышление и речь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  отли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нимание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 группы по 3 слов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амя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-и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-и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ть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-и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-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м-лес-к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т-окно-во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проб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о-временные представления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т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ка от себ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года/су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Выводы________________________________________________________________________________________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Рекомендации____________________________________________________________________________________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hanging="180"/>
        <w:jc w:val="right"/>
        <w:rPr>
          <w:sz w:val="22"/>
          <w:szCs w:val="22"/>
        </w:rPr>
      </w:pPr>
      <w:r>
        <w:rPr>
          <w:sz w:val="22"/>
          <w:szCs w:val="22"/>
        </w:rPr>
        <w:t>Педагог-психолог   ___________________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55:00Z</dcterms:created>
  <dc:creator>Alla</dc:creator>
  <dc:description/>
  <cp:keywords/>
  <dc:language>en-US</dc:language>
  <cp:lastModifiedBy>Владелец</cp:lastModifiedBy>
  <dcterms:modified xsi:type="dcterms:W3CDTF">2017-07-07T20:37:00Z</dcterms:modified>
  <cp:revision>5</cp:revision>
  <dc:subject/>
  <dc:title/>
</cp:coreProperties>
</file>