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речев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 воспитанника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985"/>
        <w:gridCol w:w="1361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словар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ери картинки» (умение обобщат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лишнее» (умение обосновывать свой выбор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? Какая? Какое? Какие?» (умение использовать в речи прилагательны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что делает?» (умение использовать в речи глагол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жи наоборот» (умение использовать в речи антоним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вая культура реч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и место звука в слове» (владение звуковой стороны реч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звук» (фонематический слух, умение определять место звука в слов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бери картинки» (фонематическое восприят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ий строй реч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го цвета солнце?» (умение согласовывать прилагательные с существительным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 на дорогах» (умение согласовывать числительные с существительным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сковые слова» (умение образовывать уменьшительно – ласкательную форму существительног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кажи любимую сказку» (умение использовать в речи предложения разных вид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это и чего не стало?» (умение использовать в речи существительное во множественном числе, родительном падеж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ная речь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яснение сюжетных картинок» (умение осмысливать содержание ситуации, изображенной на картинк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ложи по порядку» (способность понимать связь между событиями и строить умозаключе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жи правильно» (умение вести диало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ирк» (умение составлять рассказы из личного опыт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чиняем сказку» (речетворчеств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б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речев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23:00Z</dcterms:created>
  <dc:creator>Татьяна</dc:creator>
  <dc:description/>
  <cp:keywords/>
  <dc:language>en-US</dc:language>
  <cp:lastModifiedBy>user</cp:lastModifiedBy>
  <cp:lastPrinted>2015-10-08T11:22:00Z</cp:lastPrinted>
  <dcterms:modified xsi:type="dcterms:W3CDTF">2015-10-08T03:24:00Z</dcterms:modified>
  <cp:revision>11</cp:revision>
  <dc:subject/>
  <dc:title/>
</cp:coreProperties>
</file>