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dotted" w:sz="6" w:space="8" w:color="A9A9A9"/>
          <w:bottom w:val="dotted" w:sz="6" w:space="8" w:color="A9A9A9"/>
        </w:pBdr>
        <w:shd w:fill="F8F8F8" w:val="clear"/>
        <w:spacing w:lineRule="atLeast" w:line="600" w:before="0" w:after="300"/>
        <w:jc w:val="center"/>
        <w:rPr>
          <w:rFonts w:ascii="Arial" w:hAnsi="Arial" w:cs="Arial"/>
          <w:b w:val="false"/>
          <w:b w:val="false"/>
          <w:bCs w:val="false"/>
          <w:caps/>
          <w:color w:val="333333"/>
          <w:sz w:val="32"/>
          <w:szCs w:val="32"/>
        </w:rPr>
      </w:pPr>
      <w:r>
        <w:rPr>
          <w:rFonts w:cs="Arial" w:ascii="Arial" w:hAnsi="Arial"/>
          <w:b w:val="false"/>
          <w:bCs w:val="false"/>
          <w:caps/>
          <w:color w:val="333333"/>
          <w:sz w:val="32"/>
          <w:szCs w:val="32"/>
        </w:rPr>
        <w:t>ДИДАКТИЧЕСКАЯ ИГРА КАК СРЕДСТВО ФОРМИРОВАНИЯ МЕЖЛИЧНОСТНЫХ ОТНОШЕНИЙ У ДЕТЕЙ СТАРШЕГО ДОШКОЛЬНОГО ВОЗРАСТА</w:t>
      </w:r>
    </w:p>
    <w:p>
      <w:pPr>
        <w:pStyle w:val="Style13"/>
        <w:shd w:fill="F9F9F9" w:val="clear"/>
        <w:spacing w:before="0" w:after="300"/>
        <w:jc w:val="both"/>
        <w:rPr>
          <w:rFonts w:ascii="Arial" w:hAnsi="Arial" w:cs="Arial"/>
          <w:b/>
          <w:b/>
          <w:bCs/>
          <w:caps/>
          <w:color w:val="333333"/>
          <w:sz w:val="28"/>
          <w:szCs w:val="28"/>
        </w:rPr>
      </w:pPr>
      <w:r>
        <w:rPr>
          <w:rFonts w:cs="Arial" w:ascii="Arial" w:hAnsi="Arial"/>
          <w:b/>
          <w:bCs/>
          <w:caps/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Испорченный телефон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развивать у детей слуховое внимание.</w:t>
      </w:r>
    </w:p>
    <w:p>
      <w:pPr>
        <w:pStyle w:val="Style13"/>
        <w:shd w:fill="F9F9F9" w:val="clear"/>
        <w:spacing w:before="0" w:after="300"/>
        <w:jc w:val="both"/>
        <w:rPr/>
      </w:pPr>
      <w:r>
        <w:rPr>
          <w:color w:val="333333"/>
          <w:sz w:val="28"/>
          <w:szCs w:val="28"/>
        </w:rPr>
        <w:t>Ход игры: дети садятся в одну линию. Ведущий шепотом спрашивает первого ребёнка, как он провёл выходные дни, а после этого громко говорит детям: "Как интересно рассказал мне Саша про свои выходные дни! Хотите узнать, что он делал, и что мне рассказал? Тогда Саша шёпотом, на ушко расскажет об этом своему соседу, а сосед тоже шёпотом, чтобы никто другой не услышал, расскажет тоже самое своему соседу. И так по цепочке мы все узнаем о том, что делал Саша". Взрослый советует детям, как лучше понять и передать, что говорит сверстник: нужно сесть поближе, смотреть ему в глаза и не отвлекаться на посторонние звуки. Когда дети передадут свои сообщения соседям, последний громко объявляет, что ему сказали и как он понял, что Саша делал в выходные. Все дети сравнивают, насколько изменился смысл передаваемой информации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первому ребёнку трудно сформулировать чёткое сообщение, запустить цепочку может взрослый. Начать игру можно с любой фразы, лучше, если она будет необычная и смешная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Радио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воспитывать умение быть наблюдательным, активизировать речь детей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дети сидят в кругу. Воспитатель садится спиной к группе и объявляет: "Внимание, внимание! Потерялась девочка (подробно описывает кого-нибудь из группы: цвет волос, глаз, рост, характерные детали одежды). Пусть она подойдет к диктору". Дети слушают и смотрят друг на друга. Они должны определить, о ком идет речь, и назвать имя этого ребёнка. В роли диктора радио может побывать каждый желающий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Составь предложение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закрепление термина "предложение", учить составлять предложение из отдельных слов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каждому ребёнку предлагается какое-либо слово, которое он должен запомнить. По сигналу воспитателя ребята должны выстроиться " в предложение".</w:t>
      </w:r>
    </w:p>
    <w:p>
      <w:pPr>
        <w:pStyle w:val="Style13"/>
        <w:shd w:fill="F9F9F9" w:val="clear"/>
        <w:spacing w:before="0" w:after="300"/>
        <w:jc w:val="both"/>
        <w:rPr/>
      </w:pPr>
      <w:r>
        <w:rPr>
          <w:b/>
          <w:color w:val="333333"/>
          <w:sz w:val="28"/>
          <w:szCs w:val="28"/>
        </w:rPr>
        <w:t>Дидактическая игра "Кто сказал?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развивать у детей слуховое внимание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выбирается ведущий, который садится спиной к группе. Затем один из детей, на которого показал воспитатель, произносит: "Ты мой голос не узнаешь, кто сказал - не угадаешь". Ведущий должен узнать по голосу, кто из детей произнёс эту фразу. Следующим ведущим становится ребёнок, которого угадали. Игра продолжается до тех пор, пока каждый ребёнок не побывал в роли ведущего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Кого не хватает?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развивать зрительную память, подчёркивая важность каждого ребёнка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дети садятся в один общий круг. Воспитатель говорит: "Сейчас один из нас будет прятаться, а остальные будут отгадывать, кто именно спрятался. Сначала я попрошу всех закрыть глаза, и пока никто не видит, тихо подойду к одному из вас и прикоснусь к его плечу. Тот, кого я выберу, должен будет открыть глаза, тихо-тихо выйти на середину, сесть на пол и укрыться вот этим покрывалом. После того, как он спрячется, я попрошу вас всех открыть глаза и угадать, кого не хватает". Если дети слишком долго не могут отгадать, попросите спрятавшегося что-нибудь сказать, чтобы остальные могли узнать его по голосу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Ты мне нравишься (паутина)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развитие памяти, активизация словаря, умение видеть в сверстнике хорошее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: клубок цветной шерсти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воспитатель предлагает детям сесть в один общий круг. Пару раз обматывает свободный конец шерстяной нити вокруг своей ладони и прокатывает клубок в сторону одного из детей. После того, как клубок передан, ребёнку говорят: "Коля (Маша, Петя!) ты мне нравишься, потому что… (всегда помогаешь другим детям, всегда вежлив с взрослыми и детьми, всегда очень аккуратен)". Выслушав обращённые к нему слова ребёнок обматывает нитью свою ладонь так, чтобы "паутина" была более-менее натянута. После этого ребёнок должен подумать и решить, кому передать клубок дальше и сказать чем нравится ему выбранный сверстник. При этом можно говорить о том, чем вас обрадовал этот человек, что вам в нём нравится, за что вы хотели бы его поблагодарить. И так игра продолжается всё дальше и дальше. Нужно хорошо запомнить, что вам скажут, когда будут передавать клубок. Воспитатель следит, чтобы все дети были задействованы в плетении паутины. Постепенно "паутина" будет расти. Ребёнок, получивший клубок последним, начинает сматывать его в обратном направлении. При этом каждый ребёнок наматывает свою часть на клубок и произносит сказанные ему слова и имя сказавшего, отдавая ему клубок обратно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Говорящие очки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развитие словарного запаса, умение видеть в сверстнике положительные качества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: солнцезащитные очки со сравнительно светлыми стёклами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все дети садятся в общий круг. Ведущий надевает очки, поворачивается направо и смотрит на своего соседа, который спрашивает: "Наяву, а не во сне, что прекрасного во мне?" Как только ребёнок в волшебных очках услышит это заклинание, он тут же должен от имени волшебных очков сказать что-нибудь доброе и приятное в адрес своего соседа справа. После этого он снимает волшебные очки и передаёт их своему соседу слева. Когда его сосед наденет очки, уже бывший ведущий обращается к нему с заклинанием. И новый ведущий в волшебных очках говорит о нём добрые и приятные слова. Игра продолжается, пока очки не обойдут по всему кругу.</w:t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Друг к дружке!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закреплять знания о частях своего тела, обеспечение контакта и взаимодействие всех детей друг с другом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дети выбирают партнёра по игре и пожимают ему руку. Ведущий в быстром темпе говорит, какими частями тела нужно будет очень быстро "поздороваться" друг с другом: правая рука к правой руке, нос к носу, спина к спине, левая нога к правой ноге. А когда ведущий скажет: "Друг к дружке" нужно быстро найти себе нового партнёра и пожать ему руку и игра продолжается (называются другие части тела)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Дотронься до…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уметь ориентироваться в данной игровой ситуации, уметь уступать другому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дети стоят в кругу. Ведущий говорит: "Дотронься до… синего!" Все должны мгновенно сориентироваться, обнаружить у участников в одежде что-то синее и дотронутся до этого цвета. Больше двух детей до одного участника игры дотрагиваться нельзя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Продолжи движение"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развитие воображения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дети стоят в кругу. Ведущий говорит: "Сейчас я начну делать какое нибудь движение, когда я замру, то мой сосед слева подхватит и продолжит это движение. Когда я хлопну в ладоши он замрёт, а его сосед слева продолжит дальше. И так по кругу. Так движение проходит весь круг и возвращается к ведущему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/>
      </w:pPr>
      <w:r>
        <w:rPr>
          <w:b/>
          <w:color w:val="333333"/>
          <w:sz w:val="28"/>
          <w:szCs w:val="28"/>
        </w:rPr>
        <w:t>Дидактическая игра "Скульптуры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развивать сплочённость между детьми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: каждому ребёнку по одной счётной палочке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каждый из играющих берёт по одной палочке. Один начинает игру: он кладёт палочку посреди группы на пол. Второй кладёт свою палочку рядом с предыдущей так, чтобы они соприкасались друг с другом. Третья палочка должна касаться одной из ранее положенных. Игра так и продолжается до тех пор, пока не будут выложены на пол все палочки. Нужно расположить палочки так, чтобы из них получилась какая-нибудь фигура. Потом палочки убираются, и предлагается выложить такую же фигуру из тел, при этом каждый должен касаться хотя бы кого-нибудь из группы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. Десять вопросов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развитие логического мышления, учить правильно, строить и задавать вопросы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дети садятся в большой круг. Ведущий предлагает задать ему десять вопросов, чтобы угадать, кого из играющих он загадал. Можно спрашивать о внешнем виде этого человека, о его особых качествах, о чертах его характера, о его одежде. Ведущий на все вопросы может отвечать только "да" и "нет". Когда у кого-нибудь возникнет идея, он может молча поднять руку, пока никого не называя. Лишь только тогда, когда ведущий ответит на все десять вопросов можно высказать свои предположения о том, кого загадали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Найди, что изменилось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развитие внимания и наблюдательности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ы: счётные палочки, карточки с образцами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каждому ребёнку даётся карточка с образцом (они имеют различия между собой). Каждый ребёнок из палочек выкладывает картинку, изображённую на бумаге с помощью счётных палочек. После этого дети смотрят на свою выложенную картинку и картинку другого играющего и находят отличия между выложенными картинками.</w:t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Придумай имя"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учить словесной импровизации; закреплять умение делить слово на части и составлять из них новые слова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ы: карточки с частями слов: "сме"-(лый); "хра"-(брый); "уме"-(лый); "ло"-(вкий); "бы"-(стрый); "сча"-(стливый); "ла"-(сковый); "ра"-(достный); "спо"-(койный); "чу"-(десный); "си"-(льный); "не"-(жный); "лю"-(бимый); "бы"-(стрый); "ве"-(жливый)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дети стоят в кругу. Воспитатель предлагает придумать имя своему соседу слева из слогов, написанных на карточках, и объясняет что, обозначает это имя. Придумать имя можно не только из предложенных слогов, но и из своих придуманных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Лунный камень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учить внимательно выслушивать говорящего сверстника, развивать память, внимание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: красивый камень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дети, расположившись в кругу, произносят знакомые стихотворения, скороговорки, загадки, считалки, чистоговорки по одному слову по очереди. Для того чтобы очередь строго соблюдалась, дети по кругу передают лунный камень. Пока камень у говорящего, другие дети молчат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Два зеркала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развивать внимание, мимические и пантомимические способности детей, связную речь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в игре участвуют четверо детей. Участники располагаются следующим образом: перед королевой стоят двое детей, изображающие зеркала. За королевой стоит Невидимый король. Королева, не поворачиваясь, угадывает, кто из детей играет роль короля. Зеркала сообщают, кто стоит за ней. Одно зеркало- молчащее, показывает мимикой, другое - говорящее. Остальные участники игры, располагаются за спиной короля (и по мере отгадывания) бесшумно по очереди занимают его место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струкция королеве: "Сейчас ты попробуешь отгадать, кто из детей Невидимый король. Он стоит у тебя за спиной, но тебе нельзя оглядываться. Смотри на зеркала! Зеркала эти необыкновенные. Ира - зеркало молчащее, оно ничего не говорит, а показывает лицом, позой, движениями того человека, которого нужно отгадать. Владик - зеркало говорящее, оно словами описывает человека, но не называет его имени. Назови Невидимого короля!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струкция зеркалам: "Королева не видит короля. Ты зеркало говорящее. Ты словами описывай Невидимого короля так, чтобы королева поняла, кто из детей стоит за ней. А ты зеркало молчащее. Руками, мимикой подсказывай королеве, кто стоит за ней"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струкция Невидимому королю: "Как только королева назвала твоё имя, уступи место другому королю"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Неделя соберись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закреплять знания детей о порядке следования дней недели; развивать внимание, память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каждому играющему даётся название дня недели. Ведущий даёт задание: "Неделя соберись", дети выстраиваются в последовательности (от первого до последнего дня недели). Недельку можно выстраивать с любого дня недели (а не обязательно с понедельника).</w:t>
      </w:r>
    </w:p>
    <w:p>
      <w:pPr>
        <w:pStyle w:val="Style13"/>
        <w:shd w:fill="F9F9F9" w:val="clear"/>
        <w:spacing w:before="0" w:after="300"/>
        <w:jc w:val="both"/>
        <w:rPr/>
      </w:pPr>
      <w:r>
        <w:rPr>
          <w:color w:val="333333"/>
          <w:sz w:val="28"/>
          <w:szCs w:val="28"/>
        </w:rPr>
        <w:t>Этап - помощь и поддержка в трудных игровых ситуациях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Закончи рисунки.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развитие фантазии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ы: листы бумаги и карандаши или фломастеры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дети сидят в кругу. Воспитатель говорит: "Сейчас каждый из вас начнёт рисовать свою картинку. По моему хлопку вы прервёте рисование и тут же отдадите свою незаконченную картинку соседу слева. Он продолжит рисовать вашу картинку, затем по моему хлопку прервётся и отдаст её своему соседу. И так до тех пор, пока тот рисунок, который вы начали рисовать не вернётся к вам. После этого каждый составляет рассказ по нарисованной картине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Рукавички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учить договариваться друг с другом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: рукавички с различными незакрашенными узорами, карандаши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каждому ребёнку даётся вырезанная из бумаги рукавичка. Предлагается найти свою пару, т.е. рукавичку с точно таким же узором. Дети ходят по группе и ищут свою пару. После того, как каждая пара рукавичек встретилась, дети должны договориться и раскрасить одинаково рукавички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Похож - не похож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учить детей сравнивать предметы, замечать признаки сходства по цвету, форме, величине, материалу; развивать наблюдательность, мышление, речь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: различные предметы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заранее подготовленные предметы незаметно размещают в комнате. Дети садятся вокруг стола. Воспитатель предлагает выбрать ведущего. Ведущий находит в группе два похожих предмета, приносит за стол и передаёт их любому участнику игры, который должен объяснить, в чём сходство этих предметов. Если участник затрудняется в нахождении общего, то ведущий помогает ему(предметы могут быть похожи по цвету, форме, величине, материалу). Участник, нашедший сходство, становится ведущим и ищет другую пару предметов, которую передаёт другому игроку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Вершки и корешки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закреплять знания о том, что в овощах есть съедобные корни - корешки и плоды - вершки; у некоторых овощей съедобны и вершки и корешки; упражнять в составлении целого растения из его частей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: вершки и корешки по количеству детей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. Вариант 1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берут себе в руку вершок или корешок. И по сигналу (хлопку в ладоши) разбегаются по участку и бегают врассыпную. Когда услышат сигнал: "Раз, два, три - свою пару найди!" быстро ищут себе пару: к своему вершку - вершок. Игра повторяется, но уже искать надо другой вершок ( или корешок ). Нельзя всё время становится в пару с одним и тем же игроком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риант 2. Вершки (или корешки) стоят на месте. По площадке бегает только одна подгруппа ребят. Воспитатель даёт команду: "Вершки, найдите свои корешки!" Дети должны стать так, чтобы ботва и корень составили одно целое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Придумай предложение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развивать у детей речевую активность, быстроту мышления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дети и воспитатель садятся в круг. Воспитатель объясняет правила игры: "Сидя мы будем придумывать предложения. Я скажу какое-либо слово, а вы быстро придумаете с этим словом предложение. Например, я скажу "близко" и передам Мише камешек. Он возьмёт камешек и быстро ответит: "Я живу близко от детского сада". Затем он назовёт своё слово и передаст камешек рядом сидящему. Слово в предложении должно употребляться в той форме, в какой его предлагает загадывающий". Так по очереди (по кругу) камешек переходит от одного играющего к другому. Если ребёнок затрудняется при ответе другие дети помогают ему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Лесенка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установление функциональных связей между компонентами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: 5 кубиков на гранях каждого кубика наклеены четыре картинки о разных трудовых процессах, например, повара. Картинки на одном кубике изображают замысел повара приготовить салат, винегрет, испечь булочки, пожарить блины; второй кубик имеет картинки с изображением набора продуктов для данных блюд; третий - кухонные наборы инструментов, четвёртый - картинки, схематично обозначающие трудовые действия и их последовательность; пятый - готовые блюда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кубики раздают детям (по одному каждому). Первый ребёнок выставляет первый кубик с замыслом повара, следующий ребёнок приставляет кубик с набором необходимых продуктов и т.д. пока не выстроится лесенка трудового процесса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Весёлое лото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закрепление классификации предметов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: 28 карт, разделенных на 2 клетки, в каждой из них нарисованы разнообразные предметы одежды, обуви, мебели, посуды, музыкальные инструменты, спортивные принадлежности, школьные принадлежности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игроки получают по 5 карт. Первым начинает тот, кто имеет карточку с изображением двух предметов, относящихся к одному родовому понятию. Ходят по очереди, составляя цепочку из карточек так, чтобы картинки, приставляемые друг к другу относились к одному родовому понятию. Если у игрока нужной картинки не оказывается, любой играющий может предложить ему свою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Соседи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закреплять знания о предыдущем и последующем числе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: карточки с цифрами от 0 до 9 (2 комплекта)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каждому игроку раздаются по карточке с цифрой. Ведущий вытаскивает с закрытыми глазами карточку с цифрой и показывает её. Ребёнок, у которого есть это число, выходит, встаёт и поднимает свою карточку с такой цифрой. "Соседи" этого числа (дети, имеющие эти карточки - цифры) выходят и встают в определённом порядке. Остальные проверяют правильность выполнения. Выполнив задание, ведущий вытаскивает другую цифру и игра повторяется.</w:t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Кто кем был?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развитие логического мышления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дети стоят шеренгой и выслушивают задания воспитателя. Тот, кто ответил, садится. Если ребёнок затрудняется с ответом, ему могут помочь другие (если помогает ещё стоящий в шеренге, то он в ней и остаётся, если помогает уже сидящий на стуле, то он встаёт вместо того, кому помог в шеренге)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 спрашивает: "Скажите, кто кем был раньше? Дедушка был…(мальчиком, мужчиной, папой). Курица была…(яйцом). Помидор…(семечком). Стол…(деревом). Платье…(тканью, хлопком). Лошадь…(жеребёнком). Хлеб…(зерном, мукой). Рыба…(икринкой) и т.д.</w:t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Найди нужный цвет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развитие фонематического восприятия, определять в словах наличие заданных звуков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: геометрические формы разного цвета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воспитатель предлагает найти форму такого цвета, в названии которой есть звук р (рь, л, ль и т.д.) Дети по очереди находят формы заданного цвета, если ребёнок затрудняется найти форму, его сосед справа должен отдать ему свою фигуру, а себе найти другую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Волшебная палочка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развитие словарного запаса детей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: палочка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дети становятся в круг. Воспитатель с помощью детей выбирают тему, о которой будут говорить. " Будем говорить про котёнка всё, что знаем". Воспитатель предлагает сначала подобрать слова про то, какой котёнок (подбор слов-прилагаетльных). Педагог вручает палочку кому-либо из детей, тот называет слово и передаёт палочку следующему и т.д. Повторять слова нельзя. Если кто-то не может подобрать слово, другой участник может ему "подарить" своё слово. Когда палочка дойдёт до середины круга, воспитатель меняет задание: "Теперь будем подбирать слова про то, что котёнок может делать (подбор слов-глаголов).</w:t>
      </w:r>
    </w:p>
    <w:p>
      <w:pPr>
        <w:pStyle w:val="Style13"/>
        <w:shd w:fill="F9F9F9" w:val="clear"/>
        <w:spacing w:before="0" w:after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дактическая игра " Строим дом"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игры: закреплять умение выделять данный звук в начале, середине, конце слова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: лист бумаги, карандаши, фломастеры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игры: воспитатель сообщает детям, что сегодня они будут строить дом (изображать его на листе бумаги). Рисует стены дома. Каждый строитель должен построить какую-либо часть дома, имеющую в своём названии звук р и рь. Дети по очереди рисуют части дома, анализируя каждое слово (крыша, труба, чердак, дверь, рама, крыльцо, дверная ручка, кирпич, деревянный дом и т.д.) После того как дом готов, можно предложить обставить дом словами с данными звуками, какие растения, деревья и кусты росли рядом.</w:t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ГРЫ НА РАЗВИТИЕ НАВЫКОВ ОБЩЕНИЯ</w:t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Доброе животное»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пособствовать сплочению детского коллектива, научить детей понимать чувства других, оказывать поддержку и сопереживать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 (говорит тихим, таинственным голосом): «Встаньте, пожалуйста, в круг и возьмитесь за руки. Мы – одно большое доброе животное. Давайте послушаем, как оно дышит! А теперь подышим вместе! На вдох – делаем шаг вперед, на выдох – шаг назад. А теперь на вдох делаем 2 шага вперед, на выдох делаем 2 шага назад. Вдох - 2 шага вперед. Выдох- 2 шага назад. Так животное не только дышит, но так же четко и ровно бьется его большое доброе сердце. Стук – шаг вперед, стук – шаг назад и т. д. Давайте возьмем себе дыхание и стук сердца этого животного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Попроси игрушку»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учить детей эффективным способам общения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уппа делится на пары, один из участников пары (участник 1) берет в руки какой-нибудь предмет, например, игрушку, тетрадь, карандаш и т. д. Другой участник (участник 2) должен попросить этот предмет. Инструкция участнику 1: «Ты держишь в руках игрушку (тетрадь, карандаш), которая очень нужна тебе, но она также нужна и твоему товарищу. Он будет у тебя ее просить. Постарайся оставить игрушку у себя и отдать ее только в том случае, если тебе действительно захочется это сделать». Инструкция участнику 2: «Подбирая нужные слова, постарайся попросить игрушку так, чтобы ее тебе отдали»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тем участники 1 и 2 меняются ролями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Гусеница»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пособствовать сплочению детского коллектива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: «Ребята, сейчас мы с вами будем одной большой гусеницей и начнем все вместе передвигаться по этой комнате. Постройтесь цепочкой, руки положите на плечи впереди стоящего. Между его спиной и своим животом зажмите воздушный шар. Дотрагиваться руками до шара строго воспрещается! Первый участник в цепочке держит свой шар на вытянутых руках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им образом, в единой цепи вы должны пройти по…(указывает маршрут)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Прогулка с компасом»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формирование у детей доверия к окружающим сверстникам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уппа разбивается на пары, где есть ведомый («турист») и ведущий («компас»). Каждому ведомому (он стоит впереди, а ведущий – сзади, положив партнеру руки на плечи) завязывают глаза. Задание: пройти все игровое поле вперед и назад. При этом «турист» не может общаться с «компасом», разговаривать с ним. Учитель движением рук помогает ведомому держать направление, избегая препятствий – других «туристов» с «компасами»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ле окончания игры дети могут описать, что они чувствовали, когда были с завязанными глазами и полагались на своего партнера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Головомяч»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азвивать навыки сотрудничества в парах и тройках, научить детей доверять друг другу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: «Разбейтесь на пары и ложитесь на ковер друг напротив друга. Лечь нужно на живот так, чтобы ваша голова оказалась рядом с головой партнера. Положите мяч точно между вашими головами. Теперь вам нужно поднять мяч и встать самим. Вы можете касаться мяча только головами. Постепенно поднимаясь, встаньте сначала на колени, а потом на ноги. Пройдитесь по комнате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"Аэробус"</w:t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учить детей согласованно действовать в небольшой группе, показать, что доброжелательные взаимоотношения товарищей по команде дают уверенность и спокойствие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Учитель: «Кто из вас хотя бы раз летал на самолете? Можете ли вы объяснить, что держит самолет в воздухе? Знаете ли вы, какие бывают типы самолетов? Хочет ли кто-нибудь из вас стать Маленьким Аэробусом? Остальные ребята будут помогать Аэробусу "летать"»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дин из детей (по желанию) ложится животом на ковер и разводит руки в стороны, как крылья самолета. С каждой стороны от него встает по три человека. Они присаживаются и просовывают руки под ноги, живот и грудь лежащего. На счет "три" они одновременно встают и поднимают Аэробус в воздух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Учитель: «Так, теперь можно тихонько поносить Аэробус по помещению. Когда он почувствует себя совершенно уверенно, пусть закроет глаза, расслабится, совершит "полет" по кругу и снова медленно "приземлится" на ковер»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Когда Аэробус "летит", учитель может комментировать его полет, обращая особое внимание на аккуратность и бережное отношение к нему. Можно попросить Аэробус самостоятельно выбрать тех, кто его понесет. Когда у детей начнет все хорошо получаться, можно "запускать" два Аэробуса одновременно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"Глаза в глаза"</w:t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азвивать в детях чувство эмпатии, настроить на спокойный лад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Учитель: «Ребята, возьмитесь за руки с соседом по парте. Смотрите друг другу в глаза и, чувствуя руки, попробуйте молча передавать разные состояния: "я грущу", "мне весело, давай играть", "я рас</w:t>
        <w:softHyphen/>
        <w:t>сержен", "не хочу ни с кем разговаривать"...»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"Воздушный шарик"</w:t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нять напряжение, успокоить детей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Все играющие сидят или стоят в кругу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Учитель: "Представьте себе, что сейчас мы с вами будем надувать шарики. Вдохните воздух, поднесите воображаемый шарик к губам и, надувая щеки, медленно, через приоткрытые губы наполняйте его. Следите глазами за тем, как ваш шарик становится все больше и больше, как увеличиваются, растут узоры на нем. Дуйте осторожно, чтобы шарик не лопнул. Представили? А теперь покажите друг другу шары"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Упражнение можно повторить 3 раза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"Корабль и ветер"</w:t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настроить группу на рабочий лад, особенно, если дети устали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Учитель: "Представьте себе, что наш парусник плывет по волнам, но вдруг он остановился. Да</w:t>
        <w:softHyphen/>
        <w:t>вайте поможем ему и пригласим на помощь ветер. Вдохните в себя воздух, сильно втяните щеки... А теперь шумно выдохните через рот воздух, и пусть вырвавшийся на волю ветер подгоняет кораблик. Давайте попробуем еще раз. Я хочу услышать, как шумит ветер!"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Упражнение можно повторить 3 раза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"Смена ритмов"</w:t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омочь детям включиться в общий ритм работы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педагог хочет привлечь внимание детей, он начинает хлопать в ладоши и громко, в такт хлопкам, считать: раз, два, три, четыре... Дети присоединяются и тоже все вместе, хлопая в ладоши, хором считают: раз, два, три, четыре... Постепенно педагог, а вслед за ним и дети хлопают все реже, считают все тише и медленнее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"Узнай по голосу"</w:t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азвитие внимания, умения узнавать друг друга по голосу, создание положительного эмоционального фона в коллективе детей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Дети встают в круг, выбирают водящего. Он встает в центр круга, закрывает глаза и старается узнать детей по голосу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"Возьми и передай"</w:t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достижение взаимопонимания и сплоченности в коллективе детей, развитие у них умения передавать положительное эмоциональное состояние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Дети встают в круг, берутся за руки, смотрят друг другу в глаза и мимикой стараются передать по</w:t>
        <w:softHyphen/>
        <w:t>ложительные эмоции, радость, счастье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"Тень"</w:t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у детей наблюдательности, памяти, внутренней свободы и раскованности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Звучит фонограмма спокойной музыки. Дети разбиваются на пары. Один ребенок - "путник", дру</w:t>
        <w:softHyphen/>
        <w:t>гой - его "тень". Последний старается в точности скопировать движения "путника", который ходит по помещению и делает разные движения: неожиданные повороты, приседания, нагибается сорвать цветок, подобрать красивый камушек, кивает головой, скачет на одной ноге и т. п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"Дракон кусает свой хвост"</w:t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нятие у детей напряженности, невротических состояний; развитие сплоченности группы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Звучит веселая музыка. Играющие становятся в линию, держась за плечи. Первый ребенок - "голова" дракона, последний - "хвост", все остальные в цепочке - "тело". "Голова" пытается поймать "хвост", а тот уворачивается. 'Тело" дракона неразрывно. Как только "голова" схватила "хвост", она становится "хвостом". Игра продолжается до тех пор, пока каждый участник не побывает в двух ролях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"Цветик-семицветик"</w:t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у детей умения делать правильный выбор, способности сотрудничать со сверстниками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Для этой игры понадобится цветик-семицветик, который можно изготовить по-разному, главное, чтобы лепестки отрывались (вынимались), а также красные и желтые фишки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Каждый ребенок, сорвав лепесток, может задумать одно заветное желание. По очереди дети с лепестками кружатся вместе с остальными и повторяют слова: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 </w:t>
      </w:r>
    </w:p>
    <w:p>
      <w:pPr>
        <w:pStyle w:val="Rteindent1"/>
        <w:shd w:fill="FFFFFF" w:val="clear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Лети, лети, лепесток,</w:t>
        <w:br/>
        <w:t>Через запад на восток,</w:t>
        <w:br/>
        <w:t>Через север, через юг,</w:t>
        <w:br/>
        <w:t>Возвращайся, сделав круг.</w:t>
        <w:br/>
        <w:t>Лишь коснешься ты земли,</w:t>
        <w:br/>
        <w:t>Быть по-моему вели!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Затем нужно произнести желание. Если загаданное желание связано с удовлетворением личных потребностей ребенка, он получает желтую фишку, если оно имеет общественное значение - красную. Собрав в конце игры все фишки, учитель может определить уровень нравственного развития группы. Но не стоит говорить об этом детям, т. к. в дальнейшем они могут скрывать свои заветные желания, подстраиваясь под оценки взрослых. В конце игры дети обсуждают, какие желания им понравились и почему.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Один лепесток срывают два ребенка. Держась за руки, они "совершают полет", обдумывая и согласуя друг с другом общее желание.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ГРЫ И УПРАЖНЕНИЯ НА РАЗВИТИЕ ТОНКОЙ МОТОРИКИ У ДЕТЕЙ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Гимнастический комплекс на развитие у детей тонкой моторики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ыпрямить кисть, плотно сомкнуть пальцы, медленно сжимать их в кулак. Поочередно выполнять каждой рукой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Руку плотно положить на стол ладонью вниз и поочередно сгибать пальцы: средний, указатель</w:t>
        <w:softHyphen/>
        <w:t>ный, большой, мизинец, безымянный. Выполнять поочередно каждой рукой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ыпрямить кисть и поочередно присоединять безымянный палец к мизинцу, средний - к указательному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Сжать пальцы в кулак и вращать кисть в разных направлениях. Сначала поочередно каждой рукой. Затем - двумя руками одновременно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Сгибать и разгибать пальцы. Пальцы разомкнуть как можно шире, затем сомкнуть. Повторять эти движения поочередно каждой рукой, затем сразу обеими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оложить руки ладонями вверх. Поднимать по одному пальцу сначала на одной руке, потом на другой. Повторять это упражнение в обратном порядке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оложить ладони на стол. Поочередно поднимать пальцы сразу обеих рук, начиная с мизинца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Зажать карандаш средним и указательным пальцами. Сгибать и разгибать эти пальцы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На столе лежат 10-15 карандашей (палочек, пуговиц, горошинок и т. д.). Нужно одной рукой собрать все карандаши. При этом нельзя помогать другой рукой, и надо стараться брать карандаши по одному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Зажать карандаш средним и указательным пальцами. Далее выполнять движения так, что сна</w:t>
        <w:softHyphen/>
        <w:t>чала сверху оказывается средний палец, а потом указательный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Катать между ладонями (пальцы прямые) два небольших шарика или два грецких орех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Упражнение "Обведи по точкам"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азвитие у детей целостного восприятия предметов, обучение выполнению плавных линий без отрыва карандаша от бумаги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На листе бумаги с помощью точек нанесен контур рисунка. Ребенку необходимо соединить все точки рисунка одной линией, стараясь не отрывать карандаш от бумаги.</w:t>
      </w:r>
    </w:p>
    <w:p>
      <w:pPr>
        <w:pStyle w:val="Style13"/>
        <w:shd w:fill="FFFFFF" w:val="clear"/>
        <w:spacing w:before="0" w:after="0"/>
        <w:ind w:left="2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Упражнение "Штрихи в рисунке"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тонкой моторики рук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Упражнение заключается в штриховке различных фигурок. Можно использовать самые различ</w:t>
        <w:softHyphen/>
        <w:t>ные виды штриховки: по вертикали, горизонтали, диагонали, петлями, волнистыми линиями и т. п.</w:t>
      </w:r>
    </w:p>
    <w:p>
      <w:pPr>
        <w:pStyle w:val="Rtecenter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Rtecenter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Ы И УПРАЖНЕНИЯ НА РАЗВИТИЕ У ДЕТЕЙ ВНИМАНИЯ</w:t>
      </w:r>
    </w:p>
    <w:p>
      <w:pPr>
        <w:pStyle w:val="Style13"/>
        <w:shd w:fill="FFFFFF" w:val="clear"/>
        <w:spacing w:before="0" w:after="0"/>
        <w:ind w:left="2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Игра "Зеваки"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у детей произвольного внимания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Дети идут по кругу друг за другом, держась за руки. По сигналу "Стоп!" останавливаются, делают 4 хлопка, поворачиваются на 180° и начинают движение в другую сторону. Направление меняется после каждого сигнала. Если ребенок запутался и ошибся, он выходит из игры. Игра может закон</w:t>
        <w:softHyphen/>
        <w:t>читься, когда в игре останется 2-3 ребенка. Они торжественно объявляются победителями.</w:t>
      </w:r>
    </w:p>
    <w:p>
      <w:pPr>
        <w:pStyle w:val="Style13"/>
        <w:shd w:fill="FFFFFF" w:val="clear"/>
        <w:spacing w:before="0" w:after="0"/>
        <w:ind w:left="2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Игра "Не пропусти растение"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у детей способности к переключению внимания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ающие садятся в круг и внимательно слушают слова, которые произносит педагог. Всякий раз, когда среди слов встретится название растения, дети должны встать и тут же сесть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а, к примеру, такие: дорога, тигр, машина, береза, самолет, пшеница, роза, змея, дуб, кукла, гриб, школа, шиповник, ромашка, рама, дом, малина, тополь, тепловоз, муравей, графин, гвоздика, гвоздь, музей, театр, игра, ива, иволга, воробей, баобаб, каштан, пальма, палатка, кино, кенгуру, киви, хоккей, город, собака, банан, василек, кувшин, молоко, тюльпан, тыква, лес, теремок, ель, сосна, до</w:t>
        <w:softHyphen/>
        <w:t>рога, книга, искусство, музыка, осина, балет, тапочки, паркет, плющ, одуванчик, мимоза...</w:t>
      </w:r>
    </w:p>
    <w:p>
      <w:pPr>
        <w:pStyle w:val="Style13"/>
        <w:shd w:fill="FFFFFF" w:val="clear"/>
        <w:spacing w:before="0" w:after="0"/>
        <w:ind w:left="2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Игра"Четыре стихии"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азвитие у детей внимания, связанного с координацией слухового и двигательного анали</w:t>
        <w:softHyphen/>
        <w:t>заторов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Дети сидят на стульях по кругу. По команде ведущего выполняют движение руками.</w:t>
      </w:r>
    </w:p>
    <w:tbl>
      <w:tblPr>
        <w:tblW w:w="82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6"/>
        <w:gridCol w:w="5464"/>
      </w:tblGrid>
      <w:tr>
        <w:trPr>
          <w:trHeight w:val="255" w:hRule="atLeast"/>
        </w:trPr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руками</w:t>
            </w:r>
          </w:p>
        </w:tc>
      </w:tr>
      <w:tr>
        <w:trPr>
          <w:trHeight w:val="255" w:hRule="atLeast"/>
        </w:trPr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Земля"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пускают руки вниз</w:t>
            </w:r>
          </w:p>
        </w:tc>
      </w:tr>
      <w:tr>
        <w:trPr>
          <w:trHeight w:val="255" w:hRule="atLeast"/>
        </w:trPr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да"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гивают руки вперед</w:t>
            </w:r>
          </w:p>
        </w:tc>
      </w:tr>
      <w:tr>
        <w:trPr>
          <w:trHeight w:val="240" w:hRule="atLeast"/>
        </w:trPr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здух"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ют руки вверх</w:t>
            </w:r>
          </w:p>
        </w:tc>
      </w:tr>
      <w:tr>
        <w:trPr>
          <w:trHeight w:val="240" w:hRule="atLeast"/>
        </w:trPr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"Огонь"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щают руками в локтевых т лучезапястных суставах</w:t>
            </w:r>
          </w:p>
        </w:tc>
      </w:tr>
    </w:tbl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left="2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Игра "Нос, нос, рот"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у детей зрительного внимания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Играющие сидят кружком, посередине учитель. Учитель говорит: "Нос, нос, нос, рот..." При первых словах он действительно касается рукой носа, а потом вместо рта дотрагивается до какой-то другой части головы. Дети должны делать все не так, как говорит учитель, а так, как они видят (как он делает). Кто ошибается - выбывает. Один, самый внимательный, выигрывает.</w:t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Игра "Найди отличия"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азвитие у детей зрительного внимания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Детям показываются изображения двух похожих предметов, имеющих при этом некоторые отличия. Учитель предлагает игрокам внимательно посмотреть на картинки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Учитель: Что здесь нарисовано? Эти картинки одинаковые или нет? Перечислите все отличия на этих картинках.</w:t>
      </w:r>
    </w:p>
    <w:p>
      <w:pPr>
        <w:pStyle w:val="Style13"/>
        <w:shd w:fill="FFFFFF" w:val="clear"/>
        <w:spacing w:before="0" w:after="0"/>
        <w:ind w:left="2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Игра "Нарисуй по клеточкам"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у детей зрительно-моторной координации, внимания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Детям выдаются бланки с заданием: нужно повторить по клеточкам фигуру. Если ребенок не понял задание - показать последовательность рисования.</w:t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"Запомни точки"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Детям предлагаются карточки с расставленными в них точками. Время показа каждой карточки - 1-2 с. Необходимо посмотреть на карточку, запомнить расположение точек и воспроизвести рисунок у себя на бланках. Время на зарисовывание не более 15 с.</w:t>
      </w:r>
    </w:p>
    <w:p>
      <w:pPr>
        <w:pStyle w:val="Style13"/>
        <w:shd w:fill="FFFFFF" w:val="clear"/>
        <w:spacing w:before="0" w:after="0"/>
        <w:ind w:left="2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Игра "Ладонь! Кулак!"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у детей слухового внимания и координации движений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Дети стоят полукругом, учитель перед ними. Педагог командует (сначала это сопровождается соответствующими действиями): "Ладонь! Кулак! Кулак! Ладонь!" и т. д. Затем темп произношения команд увеличивается, те, кто сбился, выбывают. Выигрывает тот, кто остался в игре последним.</w:t>
      </w:r>
    </w:p>
    <w:p>
      <w:pPr>
        <w:pStyle w:val="Style13"/>
        <w:shd w:fill="FFFFFF" w:val="clear"/>
        <w:spacing w:before="0" w:after="0"/>
        <w:ind w:left="2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Игра "Делай, как я"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азвитие у детей произвольного внимания.</w:t>
      </w:r>
    </w:p>
    <w:p>
      <w:pPr>
        <w:pStyle w:val="Style13"/>
        <w:shd w:fill="FFFFFF" w:val="clear"/>
        <w:spacing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Дети стоят друг за другом. Руки лежат на плечах впереди стоящего. По первому сигналу учителя поднимает правую руку первый ребенок, по второму сигналу - второй ребенок и т. д. Когда правую руку поднимут все дети, на очередной сигнал они начинают поднимать в том же порядке левую руку. Затем дети по сигналу ведущего должны опускать сначала поднятую правую руку, затем левую.</w:t>
        <w:br/>
        <w:t>Игра повторяется дважды, с ускорением темпа. И во второй раз ребенок, допустивший ошибку, выбывает из игры.</w:t>
      </w:r>
    </w:p>
    <w:p>
      <w:pPr>
        <w:pStyle w:val="Rtecenter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Rtecenter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Rtecenter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Rtecenter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Rtecenter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Rtecenter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Rtecenter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Rtecenter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Rtecenter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ГРЫ И УПРАЖНЕНИЯ НА РАЗВИТИЕ У ДЕТЕЙ ПРОИЗВОЛЬНОСТИ ДЕЯТЕЛЬНОСТИ</w:t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left="40" w:hanging="0"/>
        <w:rPr/>
      </w:pPr>
      <w:r>
        <w:rPr>
          <w:rStyle w:val="StrongEmphasis"/>
          <w:sz w:val="28"/>
          <w:szCs w:val="28"/>
        </w:rPr>
        <w:t>Упражнение "Раскрась фигуры"</w:t>
      </w:r>
      <w:r>
        <w:rPr>
          <w:sz w:val="28"/>
          <w:szCs w:val="28"/>
        </w:rPr>
        <w:br/>
        <w:t>Ребенку показывают бланк с нарисованными геометрическими фигурами и просят аккуратно закрасить цветным карандашом каждую из них. Ребенка нужно предупредить, что главное - аккуратность, время не имеет значения. Как только он начинает проявлять небрежность, работа прекращается. Ребенок 6-7 лет аккуратно закрашивает 15-20 фигур. Это хороший показатель произвольной регуляции деятельности, терпеливости при выполнении малоинтересной и монотонной работы.</w:t>
      </w:r>
    </w:p>
    <w:p>
      <w:pPr>
        <w:pStyle w:val="Style13"/>
        <w:shd w:fill="FFFFFF" w:val="clear"/>
        <w:spacing w:before="0" w:after="0"/>
        <w:ind w:left="4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left="40" w:hanging="0"/>
        <w:rPr/>
      </w:pPr>
      <w:r>
        <w:rPr>
          <w:rStyle w:val="StrongEmphasis"/>
          <w:sz w:val="28"/>
          <w:szCs w:val="28"/>
        </w:rPr>
        <w:t>Упражнение "Зачеркни фигуры"</w:t>
      </w:r>
      <w:r>
        <w:rPr>
          <w:sz w:val="28"/>
          <w:szCs w:val="28"/>
        </w:rPr>
        <w:br/>
        <w:t>Детям предлагается картинка с изображением предметов: домиков, мячиков, елочек. Нужно зачеркнуть все домики, мячики, елочки или только два любых предмета, по выбору педагога. Время работы ограничивается до 2,5 мин.</w:t>
      </w:r>
    </w:p>
    <w:p>
      <w:pPr>
        <w:pStyle w:val="Style13"/>
        <w:shd w:fill="FFFFFF" w:val="clear"/>
        <w:spacing w:before="0" w:after="0"/>
        <w:ind w:left="4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left="40" w:hanging="0"/>
        <w:rPr/>
      </w:pPr>
      <w:r>
        <w:rPr>
          <w:rStyle w:val="StrongEmphasis"/>
          <w:sz w:val="28"/>
          <w:szCs w:val="28"/>
        </w:rPr>
        <w:t>Упражнение «"Да"и"Нет"не говорить»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у детей умения действовать по правилам.</w:t>
      </w:r>
    </w:p>
    <w:p>
      <w:pPr>
        <w:pStyle w:val="Style13"/>
        <w:shd w:fill="FFFFFF" w:val="clear"/>
        <w:spacing w:before="0" w:after="0"/>
        <w:ind w:left="40" w:hanging="0"/>
        <w:rPr/>
      </w:pPr>
      <w:r>
        <w:rPr>
          <w:rStyle w:val="StrongEmphasis"/>
          <w:i/>
          <w:iCs/>
          <w:sz w:val="28"/>
          <w:szCs w:val="28"/>
        </w:rPr>
        <w:t>Учи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Сейчас я буду задавать вам вопросы, а вы должны мне на них правильно отвечать, но существует правило: при ответе на вопрос нельзя говорить "Да" и "Нет"».</w:t>
      </w:r>
    </w:p>
    <w:p>
      <w:pPr>
        <w:pStyle w:val="Style13"/>
        <w:shd w:fill="FFFFFF" w:val="clear"/>
        <w:spacing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Примерные вопросы: Ты хочешь идти в школу? Ты любишь учиться? Ты любишь, когда тебе читают сказки? Ты любишь смотреть мультфильмы? Ты любишь гулять? Ты любишь играть? Ты хочешь учиться? Ты любишь болеть?</w:t>
      </w:r>
    </w:p>
    <w:p>
      <w:pPr>
        <w:pStyle w:val="Style13"/>
        <w:shd w:fill="FFFFFF" w:val="clear"/>
        <w:spacing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Чтобы правильно ответить на вопрос, ребенку необходимо постоянно, не отвлекаясь, удерживать в памяти условия игры и принятое им намерение отвечать определенным образом, контроли</w:t>
        <w:softHyphen/>
        <w:t>ровать свои ответы, сдерживать желание ответить словами "да" и "нет" и одновременно обдумывать содержательный ответ.</w:t>
      </w:r>
    </w:p>
    <w:p>
      <w:pPr>
        <w:pStyle w:val="Style13"/>
        <w:shd w:fill="FFFFFF" w:val="clear"/>
        <w:spacing w:before="0" w:after="0"/>
        <w:ind w:left="4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left="40" w:hanging="0"/>
        <w:rPr/>
      </w:pPr>
      <w:r>
        <w:rPr>
          <w:rStyle w:val="StrongEmphasis"/>
          <w:sz w:val="28"/>
          <w:szCs w:val="28"/>
        </w:rPr>
        <w:t>Игра "Тропинка"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дисциплинированности, организованности, сплоченности детей.</w:t>
      </w:r>
    </w:p>
    <w:p>
      <w:pPr>
        <w:pStyle w:val="Style13"/>
        <w:shd w:fill="FFFFFF" w:val="clear"/>
        <w:spacing w:before="0" w:after="0"/>
        <w:ind w:left="40" w:hanging="0"/>
        <w:rPr/>
      </w:pPr>
      <w:r>
        <w:rPr/>
        <w:t>Дети берутся за руки, образуя круг. По сигналу ведущего начинают движение по кругу в правую сторону до тех пор, пока ведущий не произнесет слово-задание. Задания чередуются. Кто быстрее и точнее выполнит задание, получает поощрительные очки. Чемпионом становится ребенок, набравший наибольшее количество очков.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992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-задание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я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Тропинка"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дети встают друг за другом и кладут руки на плечи впереди стоящего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Копна"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направляются к центру круга, вытянув руки вперед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Кочки"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приседают, положив руки на голову</w:t>
            </w:r>
          </w:p>
        </w:tc>
      </w:tr>
    </w:tbl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left="4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"Сосед!"</w:t>
      </w:r>
    </w:p>
    <w:p>
      <w:pPr>
        <w:pStyle w:val="Style13"/>
        <w:shd w:fill="FFFFFF" w:val="clear"/>
        <w:spacing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Играющие, сидя или стоя (в зависимости от условий), образуют круг. По жребию выбирают водящего, который встает внутри круга. Он спокойно ходит по кругу, затем останавливается напротив одного из игроков и громко произносит: "Сосед!". Тот игрок, к которому обратился водящий, продол</w:t>
        <w:softHyphen/>
        <w:t>жает стоять (сидеть), не меняя положения. Водящий должен останавливаться точно напротив того ребенка, к которому он обращается. А оба его соседа должны поднять одну руку: сосед справа - левую, сосед слева - правую, т. е. ту руку, которая ближе к игроку, находящемуся между ними. Если кто-то из ребят ошибся, поднял не ту руку или вообще забыл это сделать, то он меняется с водящим ролями. Игрок считается проигравшим, даже если он пытался поднять не ту руку.</w:t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"Летает - не летает"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Дети садятся или встают в круг. Учитель объясняет правила игры: «Я буду называть предметы и спрашивать: "Летает?". Например: "Муха летает? Стол летает?" Если я назову предмет, который в самом деле летает, вы поднимите руки. Если я назову нелетающий предмет, не нужно поднимать рук. Пожалуйста, будьте внимательными»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Затем педагог начинает игру: "Голубь летает?" - и поднимает руки. Дети говорят: "Летает" - и тоже поднимают руки. "Автомобиль летает?" - спрашивает учитель и поднимает руки. Дети, как правило, повторяют этот жест и проигрывают. Смысл игры заключается в том, что дети должны сохранять бдительность во время уловок взрослого и всегда различать зрительный сигнал и содержание вопроса.</w:t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"Нарисуй домик"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Ребенку предлагают как можно точнее срисовать домик с образца, отдельные детали рисунка которого составлены из элементов прописных букв и цифр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i/>
          <w:iCs/>
          <w:sz w:val="28"/>
          <w:szCs w:val="28"/>
        </w:rPr>
        <w:t>Учи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"Перед вами лежит лист бумаги и карандаш. На этом листе нарисуйте, пожалуйста, такую же картинку, какую вы видите на этом рисунке. Не торопитесь, постарайтесь быть внимательны</w:t>
        <w:softHyphen/>
        <w:t>ми, чтобы рисунок был точно таким же, как образец. Если вы что-то не так нарисуете,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не стирайте, а нарисуйте правильно поверх неправильного или рядом"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При сравнении рисунка с образцом следует обращать внимание: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♦ </w:t>
      </w:r>
      <w:r>
        <w:rPr>
          <w:color w:val="000000"/>
        </w:rPr>
        <w:t>присутствие всех деталей, соотношение их размеров;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♦ </w:t>
      </w:r>
      <w:r>
        <w:rPr>
          <w:color w:val="000000"/>
        </w:rPr>
        <w:t>правильность изображения - нет ли зеркального отражения, не путает ли ребенок верх и низ;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♦ </w:t>
      </w:r>
      <w:r>
        <w:rPr>
          <w:color w:val="000000"/>
        </w:rPr>
        <w:t>количество деталей и способ их изображения - считает ли ребенок или рисует на глазок.</w:t>
      </w:r>
    </w:p>
    <w:p>
      <w:pPr>
        <w:pStyle w:val="Normal"/>
        <w:shd w:fill="FFFFFF" w:val="clear"/>
        <w:ind w:left="24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hd w:fill="FFFFFF" w:val="clear"/>
        <w:spacing w:before="0" w:after="0"/>
        <w:ind w:left="20" w:hanging="0"/>
        <w:rPr>
          <w:rStyle w:val="StrongEmphasis"/>
          <w:sz w:val="28"/>
          <w:szCs w:val="28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ind w:left="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rStyle w:val="StrongEmphasis"/>
          <w:sz w:val="28"/>
          <w:szCs w:val="28"/>
        </w:rPr>
        <w:t>Игра "Скучно, скучно так сидеть"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у детей раскованности, тренировка самоорганизации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Вдоль противоположных стен комнаты расставлены стулья. Возле одной - по количеству детей, возле другой - на один стул меньше. Дети садятся на стулья вдоль стены. Ведущий читает стишок:</w:t>
      </w:r>
    </w:p>
    <w:p>
      <w:pPr>
        <w:pStyle w:val="Rteindent1"/>
        <w:shd w:fill="FFFFFF" w:val="clear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Скучно, скучно так сидеть,</w:t>
        <w:br/>
        <w:t>Друг на друга все глядеть.</w:t>
        <w:br/>
        <w:t>Не пора ли пробежаться</w:t>
        <w:br/>
        <w:t>И местами поменяться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Как только ведущий заканчивает читать, все дети бегут к противоположной стене и стараются занять стулья. Проигрывает тот, кто остался без стула. Продолжая игру, каждый раз нужно убирать по одному стулу.</w:t>
      </w:r>
    </w:p>
    <w:p>
      <w:pPr>
        <w:pStyle w:val="Rtecenter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Rtecenter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Ы И УПРАЖНЕНИЯ НА РАЗВИТИЕ У ДЕТЕЙ ПАМЯТИ</w:t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пражнение на развитие механической зрительной памяти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ям предлагается 10 невербальных символов, записанных на доске (или на карточках). Необ</w:t>
        <w:softHyphen/>
        <w:t>ходимо их запомнить (время для запоминания 20 с) и воспроизвести в тетради по памяти.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0" cy="5334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пражнение на развитие ассоциативной памяти</w:t>
      </w:r>
    </w:p>
    <w:p>
      <w:pPr>
        <w:pStyle w:val="Style13"/>
        <w:shd w:fill="FFFFFF" w:val="clear"/>
        <w:spacing w:before="0" w:after="0"/>
        <w:ind w:left="100" w:hanging="0"/>
        <w:rPr/>
      </w:pPr>
      <w:r>
        <w:rPr/>
        <w:t>Предъявляется 10 предметных картинок для запоминания. Одновременно зачитываются 10 слов, каждое из которых связано по смыслу с одной из картинок. Детям необходимо соотнести изобра</w:t>
        <w:softHyphen/>
        <w:t>жения и слова, объяснить свое решение.</w:t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4857"/>
      </w:tblGrid>
      <w:tr>
        <w:trPr/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Изображения на картинке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лова</w:t>
            </w:r>
          </w:p>
        </w:tc>
      </w:tr>
      <w:tr>
        <w:trPr/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ва, курица, книга, пылесос, карандаш, яблоко, ландыш, пирог, игла, рыба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цыпленок, читать, уборка, острый, сад, душистый, вкусный, шить, река</w:t>
            </w:r>
          </w:p>
        </w:tc>
      </w:tr>
    </w:tbl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пражнения на развитие зрительной памяти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Детям предлагаются для запоминания 5 карточек разного цвета с изображенными на них значками. Необходимо запомнить значки (время для запоминания 20 с) и воспроизвести в тетради по памяти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2385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Детям предлагаются для запоминания 4 карточки разного цвета с изображением на них значками. Необходимо запомнить значки (время для запоминания 10 с) и воспроизвести в тетради по памяти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0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Rtecenter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Ы И УПРАЖНЕНИЯ НА РАЗВИТИЕ У ДЕТЕЙ МЫШЛЕНИЯ</w:t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пражнение "Найди лишнее слово"</w:t>
      </w:r>
    </w:p>
    <w:p>
      <w:pPr>
        <w:pStyle w:val="Style13"/>
        <w:shd w:fill="FFFFFF" w:val="clear"/>
        <w:spacing w:before="0" w:after="0"/>
        <w:ind w:left="100" w:hanging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мыслительных процессов обобщения, выделения существенных признаков объ</w:t>
        <w:softHyphen/>
        <w:t>ектов.</w:t>
      </w:r>
    </w:p>
    <w:p>
      <w:pPr>
        <w:pStyle w:val="Style13"/>
        <w:shd w:fill="FFFFFF" w:val="clear"/>
        <w:spacing w:before="0" w:after="0"/>
        <w:ind w:left="100" w:hanging="0"/>
        <w:rPr>
          <w:sz w:val="28"/>
          <w:szCs w:val="28"/>
        </w:rPr>
      </w:pPr>
      <w:r>
        <w:rPr>
          <w:sz w:val="28"/>
          <w:szCs w:val="28"/>
        </w:rPr>
        <w:t>Педагог читает серию из четырех слов. Три слова в серии являются однородными и могут быть объединены по общему для них признаку, а одно слово отличается от них и должно быть исключено. Задача детей - определить слово, которое является "лишним".</w:t>
      </w:r>
    </w:p>
    <w:p>
      <w:pPr>
        <w:pStyle w:val="Style13"/>
        <w:shd w:fill="FFFFFF" w:val="clear"/>
        <w:spacing w:before="0" w:after="0"/>
        <w:ind w:left="100" w:hanging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Примерные серии слов:</w:t>
      </w:r>
    </w:p>
    <w:p>
      <w:pPr>
        <w:pStyle w:val="Normal"/>
        <w:numPr>
          <w:ilvl w:val="0"/>
          <w:numId w:val="6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• </w:t>
      </w:r>
      <w:r>
        <w:rPr>
          <w:color w:val="000000"/>
        </w:rPr>
        <w:t>старый, дряхлый, маленький, ветхий;</w:t>
      </w:r>
    </w:p>
    <w:p>
      <w:pPr>
        <w:pStyle w:val="Normal"/>
        <w:numPr>
          <w:ilvl w:val="0"/>
          <w:numId w:val="6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• </w:t>
      </w:r>
      <w:r>
        <w:rPr>
          <w:color w:val="000000"/>
        </w:rPr>
        <w:t>храбрый, злой, смелый, отважный;</w:t>
      </w:r>
    </w:p>
    <w:p>
      <w:pPr>
        <w:pStyle w:val="Normal"/>
        <w:numPr>
          <w:ilvl w:val="0"/>
          <w:numId w:val="6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• </w:t>
      </w:r>
      <w:r>
        <w:rPr>
          <w:color w:val="000000"/>
        </w:rPr>
        <w:t>яблоко, слива, огурец, груша;</w:t>
      </w:r>
    </w:p>
    <w:p>
      <w:pPr>
        <w:pStyle w:val="Normal"/>
        <w:numPr>
          <w:ilvl w:val="0"/>
          <w:numId w:val="6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• </w:t>
      </w:r>
      <w:r>
        <w:rPr>
          <w:color w:val="000000"/>
        </w:rPr>
        <w:t>молоко, творог, сметана, хлеб;</w:t>
      </w:r>
    </w:p>
    <w:p>
      <w:pPr>
        <w:pStyle w:val="Normal"/>
        <w:numPr>
          <w:ilvl w:val="0"/>
          <w:numId w:val="6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• </w:t>
      </w:r>
      <w:r>
        <w:rPr>
          <w:color w:val="000000"/>
        </w:rPr>
        <w:t>час, минута, лето, секунда;</w:t>
      </w:r>
    </w:p>
    <w:p>
      <w:pPr>
        <w:pStyle w:val="Normal"/>
        <w:numPr>
          <w:ilvl w:val="0"/>
          <w:numId w:val="6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• </w:t>
      </w:r>
      <w:r>
        <w:rPr>
          <w:color w:val="000000"/>
        </w:rPr>
        <w:t>ложка, тарелка, кастрюля, сумка;</w:t>
      </w:r>
    </w:p>
    <w:p>
      <w:pPr>
        <w:pStyle w:val="Normal"/>
        <w:numPr>
          <w:ilvl w:val="0"/>
          <w:numId w:val="6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• </w:t>
      </w:r>
      <w:r>
        <w:rPr>
          <w:color w:val="000000"/>
        </w:rPr>
        <w:t>платье, свитер, шапка, рубашка;</w:t>
      </w:r>
    </w:p>
    <w:p>
      <w:pPr>
        <w:pStyle w:val="Normal"/>
        <w:numPr>
          <w:ilvl w:val="0"/>
          <w:numId w:val="6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• </w:t>
      </w:r>
      <w:r>
        <w:rPr>
          <w:color w:val="000000"/>
        </w:rPr>
        <w:t>мыло, метла, зубная паста, шампунь;</w:t>
      </w:r>
    </w:p>
    <w:p>
      <w:pPr>
        <w:pStyle w:val="Normal"/>
        <w:numPr>
          <w:ilvl w:val="0"/>
          <w:numId w:val="6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• </w:t>
      </w:r>
      <w:r>
        <w:rPr>
          <w:color w:val="000000"/>
        </w:rPr>
        <w:t>береза, дуб, сосна, земляника;</w:t>
      </w:r>
    </w:p>
    <w:p>
      <w:pPr>
        <w:pStyle w:val="Normal"/>
        <w:numPr>
          <w:ilvl w:val="0"/>
          <w:numId w:val="6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• </w:t>
      </w:r>
      <w:r>
        <w:rPr>
          <w:color w:val="000000"/>
        </w:rPr>
        <w:t>книга, телевизор, радио, магнитофон.</w:t>
      </w:r>
    </w:p>
    <w:p>
      <w:pPr>
        <w:pStyle w:val="Normal"/>
        <w:shd w:fill="FFFFFF" w:val="clear"/>
        <w:ind w:left="24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пражнение "Поезд"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у детей логического мышления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игры необходимы картинки в форме вагончиков с изображением различных предметов, свя</w:t>
        <w:softHyphen/>
        <w:t>занных между собой по смыслу. По 5 картинок на каждого ребенка. Все картинки должны быть оди</w:t>
        <w:softHyphen/>
        <w:t>накового размера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: "Мы будем играть в поезд. Я кладу первую картинку. Вы будете класть картинки по од</w:t>
        <w:softHyphen/>
        <w:t>ной. И так по очереди. Получатся вагончики у поезда. У настоящего поезда вагончики скрепляются друг с другом, чтобы не отцепиться на ходу. Наши вагончики-картинки тоже должны быть скрепле</w:t>
        <w:softHyphen/>
        <w:t>ны. Вот как это делается. Кладем картинку, на которой нарисована ложка. За ней можно положить, например, картинку, на которой изображена тарелка. Мы скрепили их потому, что ложка и тарелка - это посуда. После тарелки кладем картинку, на которой изображена ваза для цветов, потому что она сделана с тарелкой из одного материала - фарфора. Кладем картинку с поливальной машиной, по</w:t>
        <w:softHyphen/>
        <w:t>тому что и в вазу, и в поливальную машину набирают воду".</w:t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пражнение "Сложи узор"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у детей логического мышления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ям предлагается набор "Сложи узор" (если данный набор отсутствует, можно заменить его ква</w:t>
        <w:softHyphen/>
        <w:t>дратами и треугольниками из цветного картона). Далее по образцу детям необходимо сложить узор.</w:t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пражнение "Закончи предложение"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у детей понятийного мышления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садятся в кружок. Педагог кидает одному из них мяч и говорит начало предложения. Ребенок, поймавший мяч, должен закончить его. После этого он возвращает мяч педагогу. И так далее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рианты предложений: Лимоны кислые, а сахар... У человека две ноги, а у собаки... Собака лает, а кошка... Птицы живут в гнездах, а люди... Ночью темно, а днем... Зимой идет снег, а летом... Трава зеленая, а небо... Из шерсти вяжут, а из ткани... Зимой холодно, а летом... Балерина танцует, а пиа</w:t>
        <w:softHyphen/>
        <w:t>нист... Ты ешь ртом, а слушаешь... Дрова пилят, а гвозди... Утром мы завтракаем, а днем... Певец поет, а строитель... Птица летает, а змея... Композитор сочиняет музыку, а музыкант... Лодка плывет, а машина... В России говорят по-русски, а в Англии... Ты смотришь глазами, а дышишь... Книгу читают, а музыку...</w:t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"Много - один"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азвитие у детей внимания и быстроты мышления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садятся в круг. Педагог, бросая мяч, называет слово во множественном числе. Ребенок, воз</w:t>
        <w:softHyphen/>
        <w:t>вращая мяч, - в единственном.</w:t>
      </w:r>
    </w:p>
    <w:p>
      <w:pPr>
        <w:pStyle w:val="Style13"/>
        <w:shd w:fill="FFFFFF" w:val="clear"/>
        <w:spacing w:before="0" w:after="0"/>
        <w:rPr/>
      </w:pPr>
      <w:r>
        <w:rPr>
          <w:rStyle w:val="Emphasis"/>
          <w:sz w:val="28"/>
          <w:szCs w:val="28"/>
        </w:rPr>
        <w:t>Варианты слов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ты, грачи, леса, ряды, мосты, столбы, холмы, следы, дома, кроты, косы, глаза, шкафы, шарфы, слоны, сады, кусты, носы, блины, листы, грибы, столы, ножи, коржи, банты, фанты, полы, братья, гномы, рты, часы, болты, ковши, рубли, зонты.</w:t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"Кем (чем) был раньше?"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азвитие у детей внимания, памяти, мышления, воображения, речи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садятся в круг. Педагог, по очереди обращаясь к каждому ребенку, задает вопрос: "Кем (чем) был раньше?".</w:t>
      </w:r>
    </w:p>
    <w:p>
      <w:pPr>
        <w:pStyle w:val="Style13"/>
        <w:shd w:fill="FFFFFF" w:val="clear"/>
        <w:spacing w:before="0" w:after="0"/>
        <w:rPr/>
      </w:pPr>
      <w:r>
        <w:rPr>
          <w:rStyle w:val="Emphasis"/>
          <w:sz w:val="28"/>
          <w:szCs w:val="28"/>
        </w:rPr>
        <w:t>Варианты слов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цыпленок (яйцом), хлеб (мукой), лошадь (жеребенком), шкаф (доской), корова (теленком), велосипед (железом), дуб (желудем), рубашка (тканью), рыба (икринкой), ботинки (ко</w:t>
        <w:softHyphen/>
        <w:t>жей), яблоня (семечком), женщина (девочкой), лягушка (головастиком), листок (почкой), бабочка (гу</w:t>
        <w:softHyphen/>
        <w:t>сеницей), собака (щенком).</w:t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пражнение "Что было раньше"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у детей связной речи, умения устанавливать причинно-следственные отношения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ям раздается комплект из 4-х последовательных картинок. Задание: «Посмотрите на эти картинки. По ним можно придумать рассказ, но для этого их нужно выложить по порядку происходящих событий. Попробуйте это сделать самостоятельно». Далее каждый ребенок рассказывает свою историю.</w:t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Говори наоборот»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у детей сообразительности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дагог или ведущий кидает детям мяч. Тот, кто поймает мяч, должен назвать противоположное по значению слово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мерные пары слов: веселый - грустный, быстрый - медленный, красивый - безобразный, пу</w:t>
        <w:softHyphen/>
        <w:t>стой - полный, худой - толстый, умный - глупый, трудолюбивый - ленивый, тяжелый - легкий, трус</w:t>
        <w:softHyphen/>
        <w:t>ливый - храбрый, белый - черный, твердый - мягкий, шершавый - гладкий.</w:t>
      </w:r>
    </w:p>
    <w:p>
      <w:pPr>
        <w:pStyle w:val="Rtecenter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Rtecenter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Rtecenter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Ы И УПРАЖНЕНИЯ НА РАЗВИТИЕ У ДЕТЕЙ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ПОЛОЖИТЕЛЬНОЙ МОТИВАЦИИ К ШКОЛЬНОМУ ОБУЧЕНИЮ</w:t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пражнение "Соберем  портфель!"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точнить знания детей о школьных принадлежностях.</w:t>
      </w:r>
    </w:p>
    <w:p>
      <w:pPr>
        <w:pStyle w:val="Rteindent4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Педагог загадывает детям загадки о школьных принадлежностях:</w:t>
      </w:r>
    </w:p>
    <w:p>
      <w:pPr>
        <w:pStyle w:val="Rteindent4"/>
        <w:shd w:fill="FFFFFF" w:val="clear"/>
        <w:spacing w:before="0" w:after="0"/>
        <w:ind w:left="20" w:hanging="0"/>
        <w:rPr/>
      </w:pPr>
      <w:r>
        <w:rPr>
          <w:sz w:val="28"/>
          <w:szCs w:val="28"/>
        </w:rPr>
        <w:t>Если ей работу дашь –</w:t>
        <w:br/>
        <w:t>Зря трудился карандаш. (</w:t>
      </w:r>
      <w:r>
        <w:rPr>
          <w:rStyle w:val="StrongEmphasis"/>
          <w:i/>
          <w:iCs/>
          <w:sz w:val="28"/>
          <w:szCs w:val="28"/>
        </w:rPr>
        <w:t>Ответ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зинка, ластик.)</w:t>
      </w:r>
    </w:p>
    <w:p>
      <w:pPr>
        <w:pStyle w:val="Rteindent2"/>
        <w:shd w:fill="FFFFFF" w:val="clear"/>
        <w:spacing w:before="0" w:after="0"/>
        <w:ind w:left="20" w:hanging="0"/>
        <w:rPr/>
      </w:pPr>
      <w:r>
        <w:rPr>
          <w:sz w:val="28"/>
          <w:szCs w:val="28"/>
        </w:rPr>
        <w:t>До чего же скучно, братцы,</w:t>
        <w:br/>
        <w:t>На чужой спине кататься!</w:t>
        <w:br/>
        <w:t>Дал бы кто мне пару ног,</w:t>
        <w:br/>
        <w:t>Чтобы сам я бегать мог. (</w:t>
      </w:r>
      <w:r>
        <w:rPr>
          <w:rStyle w:val="StrongEmphasis"/>
          <w:i/>
          <w:iCs/>
          <w:sz w:val="28"/>
          <w:szCs w:val="28"/>
        </w:rPr>
        <w:t>Ответ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нец.)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Белый камушек растаял,</w:t>
        <w:br/>
        <w:t>На доске следы оставил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(</w:t>
      </w:r>
      <w:r>
        <w:rPr>
          <w:rStyle w:val="Emphasis"/>
          <w:b/>
          <w:bCs/>
          <w:sz w:val="28"/>
          <w:szCs w:val="28"/>
        </w:rPr>
        <w:t>Ответ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ел</w:t>
      </w:r>
      <w:r>
        <w:rPr>
          <w:rStyle w:val="StrongEmphasis"/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Жмутся в узеньком домишке</w:t>
        <w:br/>
        <w:t>Разноцветные детишки.</w:t>
        <w:br/>
        <w:t>Только выпустишь на волю –</w:t>
        <w:br/>
        <w:t>Где была пустота,</w:t>
        <w:br/>
        <w:t>Там, глядишь, - красота!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(</w:t>
      </w:r>
      <w:r>
        <w:rPr>
          <w:rStyle w:val="Emphasis"/>
          <w:b/>
          <w:bCs/>
          <w:sz w:val="28"/>
          <w:szCs w:val="28"/>
        </w:rPr>
        <w:t>Ответ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цветные карандаши</w:t>
      </w:r>
      <w:r>
        <w:rPr>
          <w:rStyle w:val="StrongEmphasis"/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То я в клетку, то в линейку.</w:t>
        <w:br/>
        <w:t>Написать по ним сумей-ка!</w:t>
        <w:br/>
        <w:t>Можешь и нарисовать...</w:t>
        <w:br/>
        <w:t>Что такое я?.. 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(</w:t>
      </w:r>
      <w:r>
        <w:rPr>
          <w:rStyle w:val="Emphasis"/>
          <w:b/>
          <w:bCs/>
          <w:sz w:val="28"/>
          <w:szCs w:val="28"/>
        </w:rPr>
        <w:t>Ответ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тетрадь</w:t>
      </w:r>
      <w:r>
        <w:rPr>
          <w:rStyle w:val="StrongEmphasis"/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sz w:val="28"/>
          <w:szCs w:val="28"/>
        </w:rPr>
        <w:t>В снежном поле по дороге</w:t>
        <w:br/>
        <w:t>Мчится конь мой одноногий</w:t>
        <w:br/>
        <w:t>И на много-много лет</w:t>
        <w:br/>
        <w:t>Оставляет черный след. (</w:t>
      </w:r>
      <w:r>
        <w:rPr>
          <w:rStyle w:val="StrongEmphasis"/>
          <w:i/>
          <w:iCs/>
          <w:sz w:val="28"/>
          <w:szCs w:val="28"/>
        </w:rPr>
        <w:t>Ответ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учка)</w:t>
      </w:r>
    </w:p>
    <w:p>
      <w:pPr>
        <w:pStyle w:val="Style13"/>
        <w:shd w:fill="FFFFFF" w:val="clear"/>
        <w:spacing w:before="0" w:after="0"/>
        <w:ind w:left="20" w:hanging="0"/>
        <w:rPr/>
      </w:pPr>
      <w:r>
        <w:rPr>
          <w:sz w:val="28"/>
          <w:szCs w:val="28"/>
        </w:rPr>
        <w:t>Не куст, а с листочками,</w:t>
        <w:br/>
        <w:t>Не рубашка, а сшита,</w:t>
        <w:br/>
        <w:t>Не человек, а рассказывает.  (</w:t>
      </w:r>
      <w:r>
        <w:rPr>
          <w:rStyle w:val="Emphasis"/>
          <w:b/>
          <w:bCs/>
          <w:sz w:val="28"/>
          <w:szCs w:val="28"/>
        </w:rPr>
        <w:t>Ответ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книга.)</w:t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Первоклассник»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точнить знания детей о школьных принадлежностях, воспитывать у них желание учиться, собранность, аккуратность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толе у учителя лежит портфель и много разнообразных предметов: ручка, пенал, тетрадь, дневник, карандаш, ложка, ножницы, ключ, расческа и т. д. Педагог предлагает ребенку посмотреть на разложенные предметы и как можно быстрее собрать свой портфель. Игра заканчивается, когда ребенок сложит все вещи и закроет портфель. Нужно обращать внимание не только на то, как бы</w:t>
        <w:softHyphen/>
        <w:t>стро справился ребенок с заданием, но и на то, насколько аккуратно он это сделал.</w:t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пражнение "Кот и лодыри"</w:t>
      </w:r>
    </w:p>
    <w:p>
      <w:pPr>
        <w:pStyle w:val="Style13"/>
        <w:shd w:fill="FFFFFF" w:val="clear"/>
        <w:spacing w:before="0" w:after="0"/>
        <w:ind w:left="300" w:hanging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одвести детей к пониманию необходимости учения.</w:t>
      </w:r>
    </w:p>
    <w:p>
      <w:pPr>
        <w:pStyle w:val="Style13"/>
        <w:shd w:fill="FFFFFF" w:val="clear"/>
        <w:spacing w:before="0" w:after="0"/>
        <w:ind w:left="300" w:hanging="0"/>
        <w:rPr>
          <w:sz w:val="28"/>
          <w:szCs w:val="28"/>
        </w:rPr>
      </w:pPr>
      <w:r>
        <w:rPr>
          <w:sz w:val="28"/>
          <w:szCs w:val="28"/>
        </w:rPr>
        <w:t>Педагог читает стихотворение С.Я. Маршака "Кот и лодыри", затем задает детям вопросы:</w:t>
      </w:r>
    </w:p>
    <w:p>
      <w:pPr>
        <w:pStyle w:val="Normal"/>
        <w:numPr>
          <w:ilvl w:val="0"/>
          <w:numId w:val="7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Кто такой лодырь? Назови иначе такого человека.</w:t>
      </w:r>
    </w:p>
    <w:p>
      <w:pPr>
        <w:pStyle w:val="Normal"/>
        <w:numPr>
          <w:ilvl w:val="0"/>
          <w:numId w:val="7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Быть лодырем - это плохо или хорошо?</w:t>
      </w:r>
    </w:p>
    <w:p>
      <w:pPr>
        <w:pStyle w:val="Normal"/>
        <w:numPr>
          <w:ilvl w:val="0"/>
          <w:numId w:val="7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Что может случиться с лодырем в будущем, когда он вырастет?</w:t>
      </w:r>
    </w:p>
    <w:p>
      <w:pPr>
        <w:pStyle w:val="Normal"/>
        <w:numPr>
          <w:ilvl w:val="0"/>
          <w:numId w:val="7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Можно ли пропускать уроки без уважительной причины и почему?</w:t>
      </w:r>
    </w:p>
    <w:p>
      <w:pPr>
        <w:pStyle w:val="Normal"/>
        <w:numPr>
          <w:ilvl w:val="0"/>
          <w:numId w:val="7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Зачем люди учатся?</w:t>
      </w:r>
    </w:p>
    <w:p>
      <w:pPr>
        <w:pStyle w:val="Normal"/>
        <w:numPr>
          <w:ilvl w:val="0"/>
          <w:numId w:val="7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Зачем дети ходят в школу?</w:t>
      </w:r>
    </w:p>
    <w:p>
      <w:pPr>
        <w:pStyle w:val="Normal"/>
        <w:shd w:fill="FFFFFF" w:val="clear"/>
        <w:ind w:left="24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пражнение "Что я знаю о школе?"</w:t>
      </w:r>
    </w:p>
    <w:p>
      <w:pPr>
        <w:pStyle w:val="Style13"/>
        <w:shd w:fill="FFFFFF" w:val="clear"/>
        <w:spacing w:before="0" w:after="0"/>
        <w:ind w:left="300" w:hanging="0"/>
        <w:rPr/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точнить знания детей о школе.</w:t>
      </w:r>
    </w:p>
    <w:p>
      <w:pPr>
        <w:pStyle w:val="Style13"/>
        <w:shd w:fill="FFFFFF" w:val="clear"/>
        <w:spacing w:before="0" w:after="0"/>
        <w:ind w:left="300" w:hanging="0"/>
        <w:rPr>
          <w:sz w:val="28"/>
          <w:szCs w:val="28"/>
        </w:rPr>
      </w:pPr>
      <w:r>
        <w:rPr>
          <w:sz w:val="28"/>
          <w:szCs w:val="28"/>
        </w:rPr>
        <w:t>Педагог проводит блицопрос детей.</w:t>
      </w:r>
    </w:p>
    <w:p>
      <w:pPr>
        <w:pStyle w:val="Style13"/>
        <w:shd w:fill="FFFFFF" w:val="clear"/>
        <w:spacing w:before="0" w:after="0"/>
        <w:ind w:left="30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Примерные вопросы: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—  </w:t>
      </w:r>
      <w:r>
        <w:rPr>
          <w:color w:val="000000"/>
        </w:rPr>
        <w:t>Как надо обращаться к учителю?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Как привлечь к себе внимание, если нужно о чем-то спросить?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Что говорят, если нужно выйти в туалет?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Что такое урок?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Как узнают, что нужно начинать урок?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Что такое перемена?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Для чего нужна перемена?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Как в школе называется стол, за которым дети пишут?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Где пишет учитель, когда объясняет задание?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Что такое отметка? Что такое каникулы</w:t>
      </w:r>
      <w:r>
        <w:rPr>
          <w:color w:val="000000"/>
          <w:lang w:val="en-US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Какие отметки хорошие, а какие плохие?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Что такое школьный дневник?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000000"/>
        </w:rPr>
      </w:pPr>
      <w:r>
        <w:rPr>
          <w:color w:val="000000"/>
        </w:rPr>
        <w:t xml:space="preserve"> — </w:t>
      </w:r>
      <w:r>
        <w:rPr>
          <w:color w:val="000000"/>
        </w:rPr>
        <w:t>В классе учатся дети одного возраста или разного?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Упражнение на сплочение дружного коллектив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  <w:u w:val="single"/>
        </w:rPr>
        <w:t>Утренние приветствия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обрались все дети в круг.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Я — твой друг и ты — мой друг!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Дружно за руки возьмёмся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И друг другу улыбнёмся.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Мы за руки возьмёмся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Друг другу улыбнёмся.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Мы по кругу пойдём.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Хоровод заведём (ходьба по кругу)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 добрым утром, глазки!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ы проснулись?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 добрым утром, ушки!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ы проснулись?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 добрым утром, ручки!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ы проснулись?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 добрым утром, ножки!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ы проснулись?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Глазки смотрят.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Ушки слушают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Ручки хлопают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Ножки топают.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Ура, мы проснулись!</w:t>
      </w:r>
    </w:p>
    <w:p>
      <w:pPr>
        <w:pStyle w:val="Style13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Дети стоят в кругу, опустив руки:</w:t>
        <w:br/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(педагог пропевает)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дравствуйте, здравствуйте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дравствуйте, здравствуйте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от и собрался наш круг.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дравствуйте, здравствуйте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дравствуйте, здравствуйте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Руку дал другу друг.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Люда дала руку Леше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А Леша дал руку Ване…..</w:t>
        <w:br/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(про каждого ребенка по кругу)</w:t>
      </w:r>
    </w:p>
    <w:p>
      <w:pPr>
        <w:pStyle w:val="Style13"/>
        <w:shd w:fill="FFFFFF" w:val="clear"/>
        <w:spacing w:lineRule="atLeast" w:line="315" w:before="0" w:after="120"/>
        <w:jc w:val="center"/>
        <w:rPr/>
      </w:pPr>
      <w:r>
        <w:rPr>
          <w:rFonts w:cs="Trebuchet MS" w:ascii="Trebuchet MS" w:hAnsi="Trebuchet MS"/>
          <w:color w:val="000000"/>
          <w:sz w:val="20"/>
          <w:szCs w:val="20"/>
        </w:rPr>
        <w:t>Вот и собрался наш круг.</w:t>
        <w:br/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(покачать руками вместе)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Style w:val="Emphasis"/>
          <w:rFonts w:ascii="Trebuchet MS" w:hAnsi="Trebuchet MS" w:cs="Trebuchet MS"/>
          <w:color w:val="000000"/>
          <w:sz w:val="20"/>
          <w:szCs w:val="20"/>
        </w:rPr>
      </w:pPr>
      <w:r>
        <w:rPr/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  <w:u w:val="single"/>
        </w:rPr>
        <w:t> </w:t>
      </w: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  <w:u w:val="single"/>
        </w:rPr>
        <w:t>Утренние приветствия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дравствуй, солнце золотое!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дравствуй, небо голубое!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дравствуй, вольный ветерок!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дравствуй, маленький дубок!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Мы живём в одном краю-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сех я вас приветствую!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дравствуй, солнце!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дравствуй, небо!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дравствуй, вся моя Земля!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Мы проснулись очень рано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И приветствуем тебя!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Утром встаём с детьми в круг и говорим: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дравствуй правая рука —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протягиваем вперёд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дравствуй левая рука —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протягиваем вперёд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дравствуй друг —</w:t>
      </w:r>
      <w:r>
        <w:rPr>
          <w:rStyle w:val="Appleconvertedspace"/>
          <w:rFonts w:cs="Trebuchet MS" w:ascii="Trebuchet MS" w:hAnsi="Trebuchet MS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берёмся одной рукой с соседом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дравствуй друг —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берёмся другой рукой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дравствуй, здравствуй дружный круг —</w:t>
      </w:r>
      <w:r>
        <w:rPr>
          <w:rStyle w:val="Appleconvertedspace"/>
          <w:rFonts w:cs="Trebuchet MS" w:ascii="Trebuchet MS" w:hAnsi="Trebuchet MS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качаем руками.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Мы стоим рука в руке, вместе мы большая лента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Можем маленькими быть —</w:t>
      </w:r>
      <w:r>
        <w:rPr>
          <w:rStyle w:val="Appleconvertedspace"/>
          <w:rFonts w:cs="Trebuchet MS" w:ascii="Trebuchet MS" w:hAnsi="Trebuchet MS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приседаем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Можем мы большими быть —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встаём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Но один никто не будет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3"/>
        <w:shd w:fill="F9F9F9" w:val="clear"/>
        <w:tabs>
          <w:tab w:val="clear" w:pos="708"/>
          <w:tab w:val="left" w:pos="3705" w:leader="none"/>
        </w:tabs>
        <w:spacing w:before="0" w:after="3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9F9F9" w:val="clear"/>
        <w:spacing w:before="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73737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tecenter">
    <w:name w:val="rtecenter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teindent1">
    <w:name w:val="rteindent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teindent4">
    <w:name w:val="rteindent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teindent2">
    <w:name w:val="rteindent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-36.org/sites/default/files/education/metodika_help/exp1.pn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42:00Z</dcterms:created>
  <dc:creator>Пользователь</dc:creator>
  <dc:description/>
  <cp:keywords/>
  <dc:language>en-US</dc:language>
  <cp:lastModifiedBy>Пользователь</cp:lastModifiedBy>
  <dcterms:modified xsi:type="dcterms:W3CDTF">2016-12-16T07:28:00Z</dcterms:modified>
  <cp:revision>5</cp:revision>
  <dc:subject/>
  <dc:title>Дидактическая игра " Испорченный телефон"</dc:title>
</cp:coreProperties>
</file>