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44"/>
          <w:szCs w:val="44"/>
          <w:u w:val="single"/>
        </w:rPr>
      </w:pPr>
      <w:r>
        <w:rPr>
          <w:rFonts w:cs="Arial" w:ascii="Arial" w:hAnsi="Arial"/>
          <w:b/>
          <w:iCs/>
          <w:sz w:val="44"/>
          <w:szCs w:val="44"/>
          <w:u w:val="single"/>
        </w:rPr>
        <w:t>Гимнастика пробуждения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4"/>
          <w:szCs w:val="44"/>
          <w:u w:val="single"/>
        </w:rPr>
      </w:pPr>
      <w:r>
        <w:rPr>
          <w:rFonts w:cs="Arial" w:ascii="Arial" w:hAnsi="Arial"/>
          <w:b/>
          <w:iCs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Материал подготовила: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Инструктор п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именова Дарья Владими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Москва 2017г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Гимнастика пробуждения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Cs/>
          <w:sz w:val="28"/>
          <w:szCs w:val="28"/>
          <w:u w:val="single"/>
        </w:rPr>
        <w:t>Комплексы упражнений после дневного сна</w:t>
      </w:r>
      <w:r>
        <w:rPr>
          <w:rFonts w:cs="Arial" w:ascii="Arial" w:hAnsi="Arial"/>
          <w:b/>
          <w:iCs/>
          <w:sz w:val="20"/>
          <w:szCs w:val="20"/>
          <w:u w:val="single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1-й комплекс</w:t>
      </w:r>
      <w:r>
        <w:rPr>
          <w:rFonts w:cs="Arial" w:ascii="Arial" w:hAnsi="Arial"/>
          <w:iCs/>
          <w:sz w:val="20"/>
          <w:szCs w:val="20"/>
        </w:rPr>
        <w:br/>
        <w:t>1. И.П.: лежа на спине, руки вдоль туловища. Согнуть колени, ноги подтянуть к груди, обхватить колени руками, вернуться в и.п.</w:t>
        <w:br/>
        <w:t>2. И.П.: лежа на спине, руки в замок за голову, ноги согнуты в коленях. Наклон колен влево, в и.п., наклон колен вправо, в и.п.</w:t>
        <w:br/>
        <w:t>3. И.П.: сидя, ноги вместе, руки в упоре сзади. Согнуть ноги в коленях, подтянуть их к груди, со звуком «ф-ф» - выдох, И.П., вдох (через нос).</w:t>
        <w:br/>
        <w:t>4. И.П.: то же, одна рука на животе, другая на груди. Вдох через нос, втягивая живот; выдох через рот, надувая живот.</w:t>
        <w:br/>
        <w:t>5. И.п.: стоя, ноги врозь, руки внизу. Хлопок в ладоши - выдох; развести ладони в стороны - вдох.</w:t>
        <w:br/>
        <w:t>6. И.П.: о.с. Потягивания: достали до потолка, вернулись в и.п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2-й комплекс</w:t>
      </w:r>
      <w:r>
        <w:rPr>
          <w:rFonts w:cs="Arial" w:ascii="Arial" w:hAnsi="Arial"/>
          <w:iCs/>
          <w:sz w:val="20"/>
          <w:szCs w:val="20"/>
        </w:rPr>
        <w:br/>
        <w:t>1. «Потягушки». И.п.: лежа на спине, руки вдоль туловища, потягивание, и.п.</w:t>
        <w:br/>
        <w:t>2. «Горка». И.П.: сидя, ноги прямые, руки в упоре сзади, опираясь на кисти рук и пятки выпрямленных ног, поднять таз вверх, держать, вернуться в и.п.</w:t>
        <w:br/>
        <w:t>3. «Лодочка». И.п.: лежа на животе, руки вверх, прогнуться (поднять верхнюю и нижнюю части туловища), держать, вернуться в и.п.</w:t>
        <w:br/>
        <w:t>4. «Волна». И.п.: стоя на коленях, руки на поясе, сесть справа от пяток, руки влево, И.П., сесть слева от пяток, руки вправо, и.п.</w:t>
        <w:br/>
        <w:t>5. «Мячик». И.П.: о.с., прыжки на двух ногах с подбрасыванием мяча перед собой.</w:t>
        <w:br/>
        <w:t>6. «Послушаем свое дыхание». И.п.: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3-й комплекс</w:t>
      </w:r>
      <w:r>
        <w:rPr>
          <w:rFonts w:cs="Arial" w:ascii="Arial" w:hAnsi="Arial"/>
          <w:iCs/>
          <w:sz w:val="20"/>
          <w:szCs w:val="20"/>
        </w:rPr>
        <w:t xml:space="preserve"> «Прогулка в лес».</w:t>
        <w:br/>
        <w:t>1. «Потягушки». И.П.: лежа на спине, руки вдоль туловища, потягивание.</w:t>
        <w:br/>
        <w:t>2. «В колыбельке подвесной летом житель спит лесной» (орех). И.П.: лежа на спине, руки вдоль туловища, вдох, сесть с прямыми ногами, руки к носкам, выдох, вдох, и.п.</w:t>
        <w:br/>
        <w:t>3. «Вот нагнулась елочка, зеленые иголочки». И.П.: стоя, ноги на ширине плеч, руки внизу, вдох, выдох, наклон туловища вперед, вдох, и.п., выдох, наклон.</w:t>
        <w:br/>
        <w:t>4. «Вот сосна высокая стоит и ветвями шевелит». И.п.: о.с. вдох, руки в стороны, выдох, наклон туловища вправо, вдох, выдох, наклон туловища влево.</w:t>
        <w:br/>
        <w:t>5. «Дети в беретках с ветки упали, беретки потеряли» (желуди). И.П.: о.с., руки за голову, вдох - подняться на носки, выдох - присесть.</w:t>
        <w:br/>
        <w:t>6. «Стоит Алена, листва зелена, тонкий стан, белый сарафан» (береза).</w:t>
        <w:br/>
        <w:t>И.п.: стоя, ноги на ширине плеч, руки вдоль туловища, вдох, руки через стороны вверх, подняться на носки, выдох, и.п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4-й комплекс</w:t>
      </w:r>
      <w:r>
        <w:rPr>
          <w:rFonts w:cs="Arial" w:ascii="Arial" w:hAnsi="Arial"/>
          <w:iCs/>
          <w:sz w:val="20"/>
          <w:szCs w:val="20"/>
        </w:rPr>
        <w:t xml:space="preserve"> «Дождик»</w:t>
        <w:br/>
        <w:t>1. И.п. Сидя, ноги скрестить «по-турецки». Сверху пальцем правой руки показать траекторию ее движения, следить глазами.</w:t>
        <w:br/>
        <w:t>Капля первая упала - кап!</w:t>
        <w:br/>
        <w:t>То же проделать другой рукой.</w:t>
        <w:br/>
        <w:t>И вторая прибежала - кап!</w:t>
        <w:br/>
        <w:t>2. И.П. то же. Посмотреть глазами вверх, не поднимая головы.</w:t>
        <w:br/>
        <w:t>Мы на небо посмотрели,</w:t>
        <w:br/>
        <w:t>Капельки «кап-кап» запели, Намочились лица.</w:t>
        <w:br/>
        <w:t>3. И.п. то же. Вытереть лицо руками, встать на ноги.</w:t>
        <w:br/>
        <w:t>Мы их вытирали.</w:t>
        <w:br/>
        <w:t>4. И.П.: о.с. Показать руками, посмотреть вниз.</w:t>
        <w:br/>
        <w:t>Туфли, посмотрите, мокрыми стали.</w:t>
        <w:br/>
        <w:t>5. И.П.: о.с. Поднять и опустить плечи.</w:t>
        <w:br/>
        <w:t>Плечами дружно поведем</w:t>
        <w:br/>
        <w:t>И все капельки стряхнем.</w:t>
        <w:br/>
        <w:t>6. И.П.: о.с. Бег на месте. Повторить 3-4 раза</w:t>
        <w:br/>
        <w:t>от дождя убежим.</w:t>
        <w:br/>
        <w:t>7. И,-.П.: о.с. Приседания.</w:t>
        <w:br/>
        <w:t>Под кусточком посидим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5-й комплекс</w:t>
      </w:r>
      <w:r>
        <w:rPr>
          <w:rFonts w:cs="Arial" w:ascii="Arial" w:hAnsi="Arial"/>
          <w:iCs/>
          <w:sz w:val="20"/>
          <w:szCs w:val="20"/>
        </w:rPr>
        <w:br/>
        <w:t>1. И.П.: лежа на спине, руки вдоль туловища, поднять руки вверх, потянуться, руки вперед, и.п.</w:t>
        <w:br/>
        <w:t>2. И.П.: лежа на спине, руки вдоль туловища, носки потянуть на себя, и.п.</w:t>
        <w:br/>
        <w:t>3. И.П.: сидя, ноги прямые, руки в упоре сзади, развести носки ног в стороны, и.п.</w:t>
        <w:br/>
        <w:t>4. «Пешеход». И.П. то же, переступание пальчиками, сгибая колени, то же с выпрямлением ног.</w:t>
        <w:br/>
        <w:t>5. «Молоточки». И.п.: сидя, согнув ноги, руки в упоре за спиной, пальчики на носках, удар левой пяткой об пол.</w:t>
        <w:br/>
        <w:t>6. И.П.: О.с., руки на пояс, перекат с носков на пятк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6-й комплекс</w:t>
      </w:r>
      <w:r>
        <w:rPr>
          <w:rFonts w:cs="Arial" w:ascii="Arial" w:hAnsi="Arial"/>
          <w:iCs/>
          <w:sz w:val="20"/>
          <w:szCs w:val="20"/>
        </w:rPr>
        <w:br/>
        <w:t>1. И.П.: лежа на спине, руки вдоль туловища, поднять руки вверх, потянyтьcя, и.п.</w:t>
        <w:br/>
        <w:t>2. И.П.: сидя, ноги скрестно (поза лотоса), массаж больших пальцев ног, начиная от подушечки до основания.</w:t>
        <w:br/>
        <w:t>3. И.П. то же, массаж пальцев рук - от ногтей до основания с надавливанием (внутреннее и внешнее).</w:t>
        <w:br/>
        <w:t>4. И.П. то же, руки вперед, массаж-поглаживание рук - от пальцев до плеча.</w:t>
        <w:br/>
        <w:t>5. И.П. то же, крепко зажмурить глаза на 5 сек., открыть, повторить 5-6 раз.</w:t>
        <w:br/>
        <w:t>6. И.П: о.с., ходьба на месте с высоким подниманием колен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7-й комплекс</w:t>
      </w:r>
      <w:r>
        <w:rPr>
          <w:rFonts w:cs="Arial" w:ascii="Arial" w:hAnsi="Arial"/>
          <w:iCs/>
          <w:sz w:val="20"/>
          <w:szCs w:val="20"/>
        </w:rPr>
        <w:br/>
        <w:t>Кто спит в постели сладко? Давно пора вставать. Спешите на зарядку,</w:t>
        <w:br/>
        <w:t>Мы вас не будем ждать! Носом глубоко дышите, Спинки ровненько держите.</w:t>
        <w:br/>
        <w:t>1. И.П.: лежа на спине, руки вдоль туловища, напрячь тело, вдох, держать несколько секунд, расслабиться, выдох.</w:t>
        <w:br/>
        <w:t>2. И.П.: лежа на спине, руки в стороны, пальцы сжаты в кулаки, скрестить руки перед собой, выдох, развести руки, в и.п., вдох.</w:t>
        <w:br/>
        <w:t>3. И.П.: лежа на спине, руки в замок за голову, поднять прямую левую ногу, поднять прямую правую ногу, держать их вместе, и.п. (одновременно опустить).</w:t>
        <w:br/>
        <w:t>4. И.П.: лежа на спине, руки в упоре на локти, прогнуться, приподнять грудную клетку вверх, голову держать прямо (3-5 сек.), вернуться в и.п.</w:t>
        <w:br/>
        <w:t>5. И.П.: лежа на животе, руки за голову, прогнуться, руки к плечам, ноги лежат на полу, держать, и.п.</w:t>
        <w:br/>
        <w:t>6. И.П.: лежа на животе, руки под подбородком, прогнуться, приняв упор на предплечья, шея вытянута - вдох, выдох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8-й комплекс</w:t>
      </w:r>
      <w:r>
        <w:rPr>
          <w:rFonts w:cs="Arial" w:ascii="Arial" w:hAnsi="Arial"/>
          <w:iCs/>
          <w:sz w:val="20"/>
          <w:szCs w:val="20"/>
        </w:rPr>
        <w:br/>
        <w:t>1. И.П.: лежа на спине, руки вдоль туловища, поднять правую ногу (прямую), и.п., поднять левую ногу (прямую), и.п.</w:t>
        <w:br/>
        <w:t>2. И.П.: лежа на спине, руки перед собой «держат руль», «езда на велосипеде», и.п.</w:t>
        <w:br/>
        <w:t>3. И.П.: лежа на спине, руки вверху, поворот туловища вправо, не отрывая ступни от пола, и.п., поворот туловища влево, и.п.</w:t>
        <w:br/>
        <w:t>4. И.П: лежа на спине, руки за головой, свести локти впереди (локти каcaютcя друг друга) - выдох, и.п., локти касаются пола - вдох.</w:t>
        <w:br/>
        <w:t>5. И.П.: сидя, ноги скрестно, руки на поясе, руки через стороны вверх вдох, выдох.</w:t>
        <w:br/>
        <w:t>6. И.П.: о.с., принять правильную осанку без зрительного контроля (глаза закрыты), повторить 3-4 раз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9-й комплекс</w:t>
      </w:r>
      <w:r>
        <w:rPr>
          <w:rFonts w:cs="Arial" w:ascii="Arial" w:hAnsi="Arial"/>
          <w:iCs/>
          <w:sz w:val="20"/>
          <w:szCs w:val="20"/>
        </w:rPr>
        <w:t xml:space="preserve"> «Самолет»</w:t>
        <w:br/>
        <w:t>1. И.П.: сидя, ноги скрестно. Смотреть вверх, не поднимая головы, и водить пальцем за пролетающим самолетом (сопровождение глазами).</w:t>
        <w:br/>
        <w:t>    Пролетает самолет,</w:t>
        <w:br/>
        <w:t>С ним собрался я в полет.</w:t>
        <w:br/>
        <w:t>2. И.П. то же. Отвести правую руку в сторону (следить взглядом), то же выполняется в левую сторону.</w:t>
        <w:br/>
        <w:t>Правое крыло отвел,</w:t>
        <w:br/>
        <w:t>Посмотрел.</w:t>
        <w:br/>
        <w:t>Левое крыло отвел,</w:t>
        <w:br/>
        <w:t>Поглядел.</w:t>
        <w:br/>
        <w:t>3. И.п. то же. Выполнять вращательные движения перед грудью и следить взглядом.</w:t>
        <w:br/>
        <w:t>Я мотор завожу</w:t>
        <w:br/>
        <w:t>И внимательно гляжу.</w:t>
        <w:br/>
        <w:t>4. И.П.: о.с. встать на носочки и выполнять летательные движения.</w:t>
        <w:br/>
        <w:t>Поднимаюсь ввысь,</w:t>
        <w:br/>
        <w:t>Лечу.</w:t>
        <w:br/>
        <w:t>Возвращаться не хочу.</w:t>
        <w:br/>
        <w:t>5. И.П.: о.с., крепко зажмурить глаза на 5 сек., открыть (повторить 8-10 раз).</w:t>
        <w:br/>
        <w:t>6. И.П.: о.с., быстро моргать глазами 1-2 мин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10-й комплекс</w:t>
      </w:r>
      <w:r>
        <w:rPr>
          <w:rFonts w:cs="Arial" w:ascii="Arial" w:hAnsi="Arial"/>
          <w:iCs/>
          <w:sz w:val="20"/>
          <w:szCs w:val="20"/>
        </w:rPr>
        <w:br/>
        <w:t>1. И.П.: сидя, ноги скрестно, крепко зажмурить глаза на 5 сек., открыть (повторить 8-10 раз).</w:t>
        <w:br/>
        <w:t>2. И.П. то же, быстро моргать глазами 1-2 мин.</w:t>
        <w:br/>
        <w:t>3. И.П. то же, массировать глаза через закрытые веки круговыми движениями указательных пальцев в течение 1 мин.</w:t>
        <w:br/>
        <w:t>4. И.П. то же, тремя пальцами каждой руки легко нажать на верхнее веко, через 1-2 сек. Снять пальцы с века, повторить 3-7 раз.</w:t>
        <w:br/>
        <w:t>5. И.п. то же, отвести глаза вправо, влево.</w:t>
        <w:br/>
        <w:t>6. И.П. то же, отвести глаза вверх, вниз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11 комплекс</w:t>
      </w:r>
      <w:r>
        <w:rPr>
          <w:rFonts w:cs="Arial" w:ascii="Arial" w:hAnsi="Arial"/>
          <w:iCs/>
          <w:sz w:val="20"/>
          <w:szCs w:val="20"/>
        </w:rPr>
        <w:t xml:space="preserve"> «Жук».</w:t>
        <w:br/>
        <w:t>1. И.П.: сидя, ноги скрестно. Грозить пальцем.</w:t>
        <w:br/>
        <w:t>В группу жук к нам залетел,</w:t>
        <w:br/>
        <w:t>Зажужжал и запел: «Ж-ж-ж!»</w:t>
        <w:br/>
        <w:t>2. Отвести руку вправо, проследить глазами за направлением руки, то же в другую сторону.</w:t>
        <w:br/>
        <w:t>Вот он вправо полетел,</w:t>
        <w:br/>
        <w:t>Каждый вправо посмотрел.</w:t>
        <w:br/>
        <w:t>Вот он влево полетел,</w:t>
        <w:br/>
        <w:t>Каждый влево посмотрел.</w:t>
        <w:br/>
        <w:t>3. Указательным пальцем правой руки совершить движения к носу.</w:t>
        <w:br/>
        <w:t>Жук на нос хочет сесть,</w:t>
        <w:br/>
        <w:t>Не дадим ему присесть.</w:t>
        <w:br/>
        <w:t>4. Направление рукой вниз сопровождают глазами.</w:t>
        <w:br/>
        <w:t>Жук наш приземлился.</w:t>
        <w:br/>
        <w:t>5. И.п.: стоя, ноги врозь. Делать вращательные движения руками «волчок» и встать.</w:t>
        <w:br/>
        <w:t>Зажужжал и закружился. «Ж-ж-ж-ж-ж-ж-ж-ж-ж-ж-ж-ж».</w:t>
        <w:br/>
        <w:t>6. Отвести руку в правую сторону, проследить глазами. То же в другую сторону.</w:t>
        <w:br/>
        <w:t>Жук, вот правая ладошка,</w:t>
        <w:br/>
        <w:t>Посиди на ней немножко,</w:t>
        <w:br/>
        <w:t>Жук, вот левая ладошка,</w:t>
        <w:br/>
        <w:t>Посиди на ней немножко.</w:t>
        <w:br/>
        <w:t>7. Поднять руки вверх, посмотреть вверх.</w:t>
        <w:br/>
        <w:t>Жук наверх полетел</w:t>
        <w:br/>
        <w:t>И на потолок присел.</w:t>
        <w:br/>
        <w:t>8. Подняться на носки, смотреть вверх</w:t>
        <w:br/>
        <w:t>На носочки мы привстали,</w:t>
        <w:br/>
        <w:t>Но жучка мы не достали.</w:t>
        <w:br/>
        <w:t>9. Хлопать в ладоши.</w:t>
        <w:br/>
        <w:t>Хлопнем дружно,</w:t>
        <w:br/>
        <w:t>Хлоп-хлоп-хлоп.</w:t>
        <w:br/>
        <w:t>10. Имитировать полет жука.</w:t>
        <w:br/>
        <w:t>Чтобы улететь не смог,</w:t>
        <w:br/>
        <w:t>«Ж-ж- ж-ж-ж-ж-ж-ж- ж-ж-ж-ж».</w:t>
        <w:br/>
      </w:r>
      <w:r>
        <w:rPr>
          <w:rFonts w:cs="Arial" w:ascii="Arial" w:hAnsi="Arial"/>
          <w:b/>
          <w:iCs/>
          <w:sz w:val="20"/>
          <w:szCs w:val="20"/>
        </w:rPr>
        <w:t>12-й комплекс</w:t>
      </w:r>
      <w:r>
        <w:rPr>
          <w:rFonts w:cs="Arial" w:ascii="Arial" w:hAnsi="Arial"/>
          <w:iCs/>
          <w:sz w:val="20"/>
          <w:szCs w:val="20"/>
        </w:rPr>
        <w:t xml:space="preserve"> «Уголек»</w:t>
        <w:br/>
        <w:t>1. И.П: лежа на спине, руки вдоль туловища, поднять прямые ноги вверх, и.п.</w:t>
        <w:br/>
        <w:t>2. «Бревнышко». И.П.: лежа на спине, руки вверху, перекат со спины на живот, перекат с живота на спину.</w:t>
        <w:br/>
        <w:t>3. «Лодочка». И.П. лежа на животе, руки под подбородком, прогнуться, руки к плечам - вдох, и.п - выдох.</w:t>
        <w:br/>
        <w:t>4. «Шлагбаум». И.П.: лежа на животе, руки вдоль туловища, поднять правую ногу, и.п, поднять левую ногу, и.п.</w:t>
        <w:br/>
        <w:t>5. «Божья коровка». И.П: сидя на пятках, выпрямиться, потянуться вверх, сесть на пятки, наклон вперед, носом коснуться колен, руки отвести назад, и.п.</w:t>
        <w:br/>
        <w:t>6. Ходьба на месте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9:08:00Z</dcterms:created>
  <dc:creator>Admin</dc:creator>
  <dc:description/>
  <cp:keywords/>
  <dc:language>en-US</dc:language>
  <cp:lastModifiedBy>Дарья</cp:lastModifiedBy>
  <cp:lastPrinted>2013-02-20T16:29:00Z</cp:lastPrinted>
  <dcterms:modified xsi:type="dcterms:W3CDTF">2017-12-20T18:22:00Z</dcterms:modified>
  <cp:revision>9</cp:revision>
  <dc:subject/>
  <dc:title>Гимнастика пробуждения</dc:title>
</cp:coreProperties>
</file>