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ата: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08</w:t>
      </w:r>
      <w:r>
        <w:rPr>
          <w:rFonts w:cs="Times New Roman" w:ascii="Times New Roman" w:hAnsi="Times New Roman"/>
          <w:b w:val="false"/>
          <w:i w:val="false"/>
        </w:rPr>
        <w:t>.1</w:t>
      </w:r>
      <w:r>
        <w:rPr>
          <w:rFonts w:cs="Times New Roman" w:ascii="Times New Roman" w:hAnsi="Times New Roman"/>
          <w:b w:val="false"/>
          <w:i w:val="false"/>
          <w:lang w:val="ru-RU"/>
        </w:rPr>
        <w:t>2</w:t>
      </w:r>
      <w:r>
        <w:rPr>
          <w:rFonts w:cs="Times New Roman" w:ascii="Times New Roman" w:hAnsi="Times New Roman"/>
          <w:b w:val="false"/>
          <w:i w:val="false"/>
        </w:rPr>
        <w:t xml:space="preserve">.17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Педагог: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Моцная</w:t>
      </w:r>
      <w:r>
        <w:rPr>
          <w:rFonts w:cs="Times New Roman" w:ascii="Times New Roman" w:hAnsi="Times New Roman"/>
          <w:b w:val="false"/>
          <w:i w:val="false"/>
        </w:rPr>
        <w:t xml:space="preserve"> Н.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реждение:</w:t>
      </w:r>
      <w:r>
        <w:rPr>
          <w:rFonts w:cs="Times New Roman" w:ascii="Times New Roman" w:hAnsi="Times New Roman"/>
          <w:sz w:val="28"/>
          <w:szCs w:val="28"/>
        </w:rPr>
        <w:t xml:space="preserve">  МОУ СОШ  № 104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ст:</w:t>
      </w:r>
      <w:r>
        <w:rPr>
          <w:rFonts w:cs="Times New Roman" w:ascii="Times New Roman" w:hAnsi="Times New Roman"/>
          <w:sz w:val="28"/>
          <w:szCs w:val="28"/>
        </w:rPr>
        <w:t xml:space="preserve"> Галиуллина Н. 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 xml:space="preserve">2 «А»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удент</w:t>
      </w:r>
      <w:r>
        <w:rPr>
          <w:rFonts w:cs="Times New Roman" w:ascii="Times New Roman" w:hAnsi="Times New Roman"/>
          <w:sz w:val="28"/>
          <w:szCs w:val="28"/>
        </w:rPr>
        <w:t xml:space="preserve">: Карликова Е. 41гр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инет:</w:t>
      </w:r>
      <w:r>
        <w:rPr>
          <w:rFonts w:cs="Times New Roman" w:ascii="Times New Roman" w:hAnsi="Times New Roman"/>
          <w:sz w:val="28"/>
          <w:szCs w:val="28"/>
        </w:rPr>
        <w:t xml:space="preserve"> 1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развитие ре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</w:t>
      </w:r>
      <w:r>
        <w:rPr>
          <w:rFonts w:cs="Times New Roman" w:ascii="Times New Roman" w:hAnsi="Times New Roman"/>
          <w:sz w:val="32"/>
          <w:szCs w:val="32"/>
        </w:rPr>
        <w:t xml:space="preserve"> «Изложение «Заяц на лыжах»»</w:t>
      </w:r>
    </w:p>
    <w:p>
      <w:pPr>
        <w:pStyle w:val="C12"/>
        <w:shd w:fill="FFFFFF" w:val="clear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</w:t>
      </w:r>
      <w:r>
        <w:rPr>
          <w:rStyle w:val="C0"/>
          <w:color w:val="000000"/>
          <w:sz w:val="32"/>
          <w:szCs w:val="32"/>
        </w:rPr>
        <w:t>научить учащихся разбирать текст, выделять основную мысль тек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результаты:</w:t>
      </w:r>
    </w:p>
    <w:p>
      <w:pPr>
        <w:pStyle w:val="Normal"/>
        <w:spacing w:before="24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чностные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здавать благоприятные условия для развития умения строить речевые высказывания.</w:t>
      </w:r>
    </w:p>
    <w:p>
      <w:pPr>
        <w:pStyle w:val="C12"/>
        <w:shd w:fill="FFFFFF" w:val="clear"/>
        <w:spacing w:before="240" w:after="0"/>
        <w:rPr>
          <w:sz w:val="32"/>
          <w:szCs w:val="32"/>
        </w:rPr>
      </w:pPr>
      <w:r>
        <w:rPr>
          <w:b/>
          <w:sz w:val="32"/>
          <w:szCs w:val="32"/>
        </w:rPr>
        <w:t>Предметные:</w:t>
      </w:r>
      <w:r>
        <w:rPr>
          <w:sz w:val="32"/>
          <w:szCs w:val="32"/>
        </w:rPr>
        <w:t xml:space="preserve"> </w:t>
      </w:r>
    </w:p>
    <w:p>
      <w:pPr>
        <w:pStyle w:val="C12"/>
        <w:shd w:fill="FFFFFF" w:val="clear"/>
        <w:spacing w:before="0" w:after="0"/>
        <w:rPr/>
      </w:pPr>
      <w:r>
        <w:rPr>
          <w:sz w:val="32"/>
          <w:szCs w:val="32"/>
        </w:rPr>
        <w:t xml:space="preserve">- </w:t>
      </w:r>
      <w:r>
        <w:rPr>
          <w:rStyle w:val="C10"/>
          <w:color w:val="000000"/>
          <w:sz w:val="32"/>
          <w:szCs w:val="32"/>
        </w:rPr>
        <w:t xml:space="preserve">обеспечить развитие фонематического слуха, навыков правильного осознанного чтения; </w:t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10"/>
          <w:color w:val="000000"/>
          <w:sz w:val="32"/>
          <w:szCs w:val="32"/>
        </w:rPr>
        <w:t>- развитие памяти, логического мышления, речи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492"/>
        <w:gridCol w:w="1171"/>
        <w:gridCol w:w="5670"/>
        <w:gridCol w:w="2268"/>
        <w:gridCol w:w="2268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  <w:t>Этап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  <w:t>Методы и приём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  <w:t>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  <w:t>Содержание урока и 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  <w:t>Деятельность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  <w:t>УУД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I.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36"/>
              </w:rPr>
              <w:t>1. организация рабочего 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2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3. целеполага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словесный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фронтальный опрос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беседа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jc w:val="center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1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36"/>
              </w:rPr>
              <w:t xml:space="preserve">- Здравствуйте, ребята, меня зовут Елизавета Александровна, и сегодня я проведу у вас урок развития реч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Сегодня мы с вами напишем изложение, а чтобы узнать тему изложения, отгадайте загадки. (На слайд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А что вы знаете о зайцах? Я хочу сказать вам несколько интересных фактов о ни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1.  Зайцы общаются друг с другом, отбивая передними лапками барабанную дробь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2. Зубы у зайцев растут всю жизнь, поэтому им необходимо грызть что-нибудь твёрдое, чтобы их стачивать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3. Каждый сезон заяц разным цветом. Летом он намного темнее, серый или бурый, а вот зимой становится белым. Но кончики ушей у зайцев темные всег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Теперь отгадаем следующую загадку. (На слайд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А про белочку, что вы знаете? Послушайте некоторые факты  о белка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 xml:space="preserve">1. Белки отлично плавают. Их главная задача не намочить хвост (они его держат над водой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2. Хвост белки служит рулем, когда она совершает прыж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3. Белка может остаться целой и невредимой при падении с высоты 30 метров. Помогает ей в этом хвост, который она использует в таких случаях как параш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Ребята, вы, наверно, уже догадались, на какую тему мы будем писать изложени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приветствовать учителя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отвечать на задаваемые учителем вопросы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внимательно слушать учителя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высказывать свои мысли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формулировать тему и цель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я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у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- положительное отношение к школе и учебной деятельности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 xml:space="preserve">II. Постановк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решение  учебной задач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/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словесный: работа с текстом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фронтальный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беседа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jc w:val="center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13 мин.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 xml:space="preserve">- Ребята, посмотрите на слайд, внимательно прочитайте текст про себя несколько раз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то хочет прочитать вслух? Читай громко, чётко, с интонацией и не забываем делать паузы при пунктуац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ебята, как вы думаете, что вы только что прочитали? Это рассказ или сказка? А почему вы решили, что это рассказ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 какой это текс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кажите, а какая основная мысль этого рассказа? О чём он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очитайте мне вступительную часть. О чём он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 о чём говориться в основной част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 в заключительной части, о чём говорить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ейчас я проверю, как вы запомнили этот рассказ. Внимательно слушайте вопросы. (На слайд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смотрите на экран. Сейчас вам надо будет объяснить орфограм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 По снегу (по – это предлог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 Не ходит («не» с гл. пишется раздельн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Она (пишем с большой буквы, т.к. это начало предложе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 По веткам (по – это предлог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 Заяц (словарное слов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. Беляк (проверочное слово – белы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. По снегу (по – это предлог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. В глубоком (в – это предлог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 Снегу (проверочное слово – снег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. По самые (по – это предлог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. Уши (пишем «и», т.к. мн.ч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. Зиме (пишем «и», т.к. словарное слов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. Пальцами (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. Заячьих (проверочное слово заяц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. Вырастает (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. Пушистая (жи-ши через 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. Шерсть (ж.р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. Становятся (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 Шире (Жи-ши через 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. Беляк (белы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. Лыжи (жи-ши через 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читать текст про себя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читать в слух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рассужда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отвечать на задаваемые учителем вопрос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уметь строить правильные высказы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анализировать 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находить орфограммы и уметь их объясн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: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е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ю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оды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ениям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</w:t>
              <w:softHyphen/>
              <w:t>я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я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: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к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у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</w:t>
              <w:softHyphen/>
              <w:t>теля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</w:t>
              <w:softHyphen/>
              <w:t>ходим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и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ысля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ёт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Динамическая пауз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практический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наглядны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идеофраг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повторять движения за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- определяют конкретный смысл понятий;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80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словесный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практический: работа с текст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jc w:val="center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12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 xml:space="preserve">-  Давайте ещё раз прочитаем рассказ и попробуем его пересказать. Кто хочет прочитать? Кто готов пересказ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Давайте ещё раз проверим,  как хорошо вы запомнили текст. (Вопросы на слай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Хорошо, теперь откройте тетради, запишите число, изложение и тему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А теперь прежде, чем писать, послушайте, как прочитаю текст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Пишем аккуратно, не торопимся, вспоминаем, о чём говорилось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Теперь давайте проверим, что у вас получилос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читать текст и пересказывать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строить собственные высказывания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выполнять задания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80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</w:r>
          </w:p>
        </w:tc>
      </w:tr>
      <w:tr>
        <w:trPr>
          <w:trHeight w:val="28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III. 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36"/>
              </w:rPr>
              <w:t>Рефлекс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словесный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бесе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jc w:val="center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7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т и подходит к концу наше занятие. Что мы с вами сегодня делали? А на какую тему мы писали изложение? У всех получило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интересные факты вы запомнили о белке и зайц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за урок, до свидания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проанализировать  свою работу;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  <w:t>- отвечать на вопросы</w:t>
            </w:r>
          </w:p>
          <w:p>
            <w:pPr>
              <w:pStyle w:val="Normal"/>
              <w:spacing w:lineRule="auto" w:line="240" w:before="60" w:after="8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</w:t>
              <w:softHyphen/>
              <w:t>храня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</w:t>
              <w:softHyphen/>
              <w:t>т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36"/>
        </w:rPr>
      </w:pPr>
      <w:r>
        <w:rPr>
          <w:rFonts w:cs="Times New Roman" w:ascii="Times New Roman" w:hAnsi="Times New Roman"/>
          <w:sz w:val="20"/>
          <w:szCs w:val="3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10">
    <w:name w:val="c10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05:00Z</dcterms:created>
  <dc:creator>Vikki Fenk</dc:creator>
  <dc:description/>
  <cp:keywords/>
  <dc:language>en-US</dc:language>
  <cp:lastModifiedBy>Лиза</cp:lastModifiedBy>
  <dcterms:modified xsi:type="dcterms:W3CDTF">2017-12-07T11:07:00Z</dcterms:modified>
  <cp:revision>14</cp:revision>
  <dc:subject/>
  <dc:title/>
</cp:coreProperties>
</file>