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еский план</w:t>
      </w:r>
    </w:p>
    <w:p>
      <w:pPr>
        <w:pStyle w:val="Normal"/>
        <w:jc w:val="center"/>
        <w:rPr/>
      </w:pPr>
      <w:r>
        <w:rPr/>
        <w:t>по русскому языку</w:t>
      </w:r>
    </w:p>
    <w:p>
      <w:pPr>
        <w:pStyle w:val="Normal"/>
        <w:jc w:val="center"/>
        <w:rPr/>
      </w:pPr>
      <w:r>
        <w:rPr/>
        <w:t>на 2013 -2014 учебный год.</w:t>
      </w:r>
    </w:p>
    <w:p>
      <w:pPr>
        <w:pStyle w:val="Normal"/>
        <w:jc w:val="center"/>
        <w:rPr/>
      </w:pPr>
      <w:r>
        <w:rPr/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98"/>
        <w:gridCol w:w="122"/>
        <w:gridCol w:w="2834"/>
        <w:gridCol w:w="2789"/>
        <w:gridCol w:w="1889"/>
        <w:gridCol w:w="449"/>
        <w:gridCol w:w="224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 в разделе, теме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урока 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ановые  сроки изучения учебного материал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корректированные сроки изучения учебного материал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ведение. Русский язык как развивающееся явление (1 ч.)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9. – 07.09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сский язык как развивающееся явление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вторение изученного в 5-6 классах (10 ч. +  3 ч. Р.р.)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аксис. Синтаксический разбор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уация. Пунктуационный разбор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 и фразеология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тика и орфография. Фонетический разбор слова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 – 14.09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образование и орфография. Морфемный и словообразовательный разбор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я и орфография. Морфологический разбор слова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и обобщение изученного материала. Подготовка к контрольному диктанту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 – 21.09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№1 с грамматическим заданием по теме «Повторение изученного в 5-6 классах»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контрольного диктанта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Текст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Стили речи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 – 28.09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Подготовка к домашнему сочинению по картине И.И. Бродского «Летний сад осенью»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ология и орфография. Культура ре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ч. +  ч. Р.р.)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частие (23 ч. + 5 ч. р.р.)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е как часть речи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у причастия. Признаки глагола у причастия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рилагательного у причастия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  05.10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Публицистический стиль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причастий и правописание гласных в падежных окончаниях причастий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ный оборот. Выделение причастного оборота запятыми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ный оборот. Выделение причастного оборота запятыми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 – 12.10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писание внешности человека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 Сочинение по картине В.И. Хабарова «Портрет Милы»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и страдательные причастия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4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и страдательные причастия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 – 19.10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причастия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 – 26.10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сные перед н в полных и кратких страдательных причастиях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-18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а и две буквы н в суффиксах страдательных причастий прошедшего времени и в отглагольных прилагательных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причастия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 – 02.1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итное и раздельное написание не с причастиями. 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бор материалов для написания выборочного изложения по отрывку из рассказа М.А. Шолохова «Судьба человека»  (упр.130)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 Написание выборочного изложения  по отрывку из  рассказа М.А. Шолохова «Судьба человека»  (упр.130)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ы е и ё после шипящих в суффиксах страдательных причастий прошедшего времени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 – 16.1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6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Причастие»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2 с грамматическим заданием  по теме «Причастие»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 – 23.1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контрольного диктанта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епричастие</w:t>
            </w:r>
            <w:r>
              <w:rPr/>
              <w:t xml:space="preserve"> (11 ч. + 2 ч. Р.р.)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епричастие как часть речи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е признаки у деепричастия. признаки глагола и наречия у деепричастия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епричастный оборот. Запятые при деепричастном обороте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 – 30.1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ьное написание не с деепричастиями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епричастия несовершенного вида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епричастия совершенного вида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Подготовка к написанию сочинения по картине С. Григорьева «Вратарь»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 – 07.1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Написание сочинения по картине С.Григорьева «Вратарь»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деепричастия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Деепричастие»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Деепричастие»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 – 14.1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№3 с грамматическим заданием по теме «Деепричастие»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контрольного диктанта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речие (18 ч. + 5 ч.)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речие как часть речи.</w:t>
            </w:r>
          </w:p>
        </w:tc>
        <w:tc>
          <w:tcPr>
            <w:tcW w:w="2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мысловые группы наречий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12. – 21.1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пособы образования наречий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.р. Подготовка к написанию сочинения по картине И. Попова «Первый снег»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.р. Написание сочинения по картине И. Попова «Первый снег»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-6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-7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ени сравнения наречий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12. – 28.1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фологический разбор наречия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итное и раздельное написание не с наречиями на – о  и – е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итное и раздельное написание не с наречиями на – о  и – е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01. – 18.0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уквы е и и в приставках не- и ни- отрицательных наречий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.р. Подготовка к написанию изложения по теме «Когда были открыты драгоценные камни»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.р. Написание изложения по теме «Когда были открыты драгоценные камни»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 – 25.0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дна и две буквы н в наречиях на – о и – е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.р. Описание действий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уквы о и а на конце наречий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фис между частями слова в наречиях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 – 01.0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литное и раздельное написание приставок в наречиях, образованных от существительных и количественных числительных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ягкий знак после шипящих на конце наречий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торение темы «Наречие»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торение темы «Наречие»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02. – 08.0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верочная работа по теме «Наречие». 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состояния (2 ч.)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остояния как часть речи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категории состояния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 части речи (1 ч.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ебные части речи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 – 15.0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г (8 ч. + 1 ч.р.р.)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г как часть речи. Употребление предлогов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изводные и производные предлоги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ые и составные предлоги. Морфологический разбор предлога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 – 22.0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Устное сочинение по картине А.В.Сайкиной «Детская школа»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тное и раздельное написание производных предлогов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Предлог»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№ 4 с грамматическим заданием по теме «Предлог»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 – 01.0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контрольного диктанта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юз (11 ч. + 2 ч.р.р.)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юз как часть речи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ые и составные союзы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юзы сочинительные и подчинительные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 – 08.0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ятая в сложном предложении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ительные союзы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инительные союзы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союза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 – 15.0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тное и раздельное написание союзов также, тоже, чтобы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Союз»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№5  с грамматическим заданием по теме «Союз»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контрольного диктанта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 – 22.0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Подготовка к написанию сочинения-рассуждения по теме «Книга – наш друг и советчик»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Написание сочинения-рассуждения по теме  «Книга  - наш друг и советчик»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ца (13 ч. + 4 ч.р.р.)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ца как часть речи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ысловые частицы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 – 05.0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Рассуждение по теме «Как мне стать чемпионом»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1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ьное и дефисное написание частиц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Подготовка к написанию контрольного сочинения по картине К.Ф. Юона «Конец зимы. Полдень»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 – 12.0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Написание контрольного сочинения по картине К.Ф. Юона «Конец зимы. Полдень»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/>
            </w:pPr>
            <w:r>
              <w:rPr/>
              <w:t>Морфологический разбор частиц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ицательные частицы не и ни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1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частицы и приставка не-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 – 19.0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Сочинение-рассказ по данному сюжету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ца ни, приставка ни-, союз ни-ни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Частица»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 – 26.0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авописания служебных частей речи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авописания служебных частей речи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рочная работа по теме «Служебные части речи»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ометие (2 ч.)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 – 03.0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ометие как часть речи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с в междометиях и знаки препинания при междометиях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 систематизация изученного в 5-7 классах (15 ч. + 3 ч.р.р.)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науки о языке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Текст. Стили речи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Подготовка к написанию изложения по тексту Ф. Нестерова «У Иваныча»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 – 10.0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Написание изложения по тексту Ф. Нестерова «У Иваныча»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тика и графика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 и фразеология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емика. Словообразование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 – 17.0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контрольному итоговому диктанту №6  с грамматическим заданием за курс 7 класса. 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ный диктант №6 с грамматическим заданием за курс 7 класса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контрольного итогового диктанта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я. Орфография.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 – 24.0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аксис и пунктуация.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1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уроки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-1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8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уроки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 – 31.0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ов повтор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ов развития реч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грамме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6 диктантов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Зам.директора по У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__________/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»_____________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на заседании РМО учителей русского языка и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 _______ от  «______»______________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Р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/ 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1:34:00Z</dcterms:created>
  <dc:creator>Секретарь</dc:creator>
  <dc:description/>
  <cp:keywords/>
  <dc:language>en-US</dc:language>
  <cp:lastModifiedBy>илья</cp:lastModifiedBy>
  <cp:lastPrinted>2013-08-29T23:57:00Z</cp:lastPrinted>
  <dcterms:modified xsi:type="dcterms:W3CDTF">2013-08-29T19:58:00Z</dcterms:modified>
  <cp:revision>6</cp:revision>
  <dc:subject/>
  <dc:title>СОГЛАСОВАНО</dc:title>
</cp:coreProperties>
</file>