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се профессии важны, все профессии ну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интереса  к професси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 Выявление уровня  знаний учащихся о профессиях;</w:t>
      </w:r>
    </w:p>
    <w:p>
      <w:pPr>
        <w:pStyle w:val="ListParagraph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Актуализировать знания о профессиях род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 Объяснить учащимся, какие факторы влияют на выбор профе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вивать любовь к труду, стремление вырасти полезными своему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осударству;</w:t>
      </w:r>
    </w:p>
    <w:p>
      <w:pPr>
        <w:pStyle w:val="ListParagraph1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 Воспитание уважения к людям труда</w:t>
      </w:r>
    </w:p>
    <w:p>
      <w:pPr>
        <w:pStyle w:val="ListParagraph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ь:</w:t>
      </w:r>
      <w:r>
        <w:rPr>
          <w:rFonts w:cs="Times New Roman" w:ascii="Times New Roman" w:hAnsi="Times New Roman"/>
          <w:sz w:val="48"/>
          <w:szCs w:val="48"/>
        </w:rPr>
        <w:t xml:space="preserve"> - Ребята, сейчас предлагаю вам отгадать кроссворд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адания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кажи, кто так вкусно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Готовит щи капустные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ахучие котлеты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алаты, винегреты?  (Повар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 xml:space="preserve">Кто снимается в кино или выступает на сцене?  </w:t>
      </w:r>
      <w:r>
        <w:rPr>
          <w:rFonts w:cs="Times New Roman" w:ascii="Times New Roman" w:hAnsi="Times New Roman"/>
          <w:sz w:val="48"/>
          <w:szCs w:val="48"/>
          <w:lang w:val="en-US"/>
        </w:rPr>
        <w:t>(</w:t>
      </w:r>
      <w:r>
        <w:rPr>
          <w:rFonts w:cs="Times New Roman" w:ascii="Times New Roman" w:hAnsi="Times New Roman"/>
          <w:sz w:val="48"/>
          <w:szCs w:val="48"/>
        </w:rPr>
        <w:t>Артист</w:t>
      </w:r>
      <w:r>
        <w:rPr>
          <w:rFonts w:cs="Times New Roman" w:ascii="Times New Roman" w:hAnsi="Times New Roman"/>
          <w:sz w:val="48"/>
          <w:szCs w:val="4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>Кто</w:t>
      </w:r>
      <w:r>
        <w:rPr>
          <w:rFonts w:cs="Times New Roman" w:ascii="Times New Roman" w:hAnsi="Times New Roman"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строит</w:t>
      </w:r>
      <w:r>
        <w:rPr>
          <w:rFonts w:cs="Times New Roman" w:ascii="Times New Roman" w:hAnsi="Times New Roman"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жилье</w:t>
      </w:r>
      <w:r>
        <w:rPr>
          <w:rFonts w:cs="Times New Roman" w:ascii="Times New Roman" w:hAnsi="Times New Roman"/>
          <w:sz w:val="48"/>
          <w:szCs w:val="48"/>
          <w:lang w:val="en-US"/>
        </w:rPr>
        <w:t>? (</w:t>
      </w:r>
      <w:r>
        <w:rPr>
          <w:rFonts w:cs="Times New Roman" w:ascii="Times New Roman" w:hAnsi="Times New Roman"/>
          <w:sz w:val="48"/>
          <w:szCs w:val="48"/>
        </w:rPr>
        <w:t>Строитель</w:t>
      </w:r>
      <w:r>
        <w:rPr>
          <w:rFonts w:cs="Times New Roman" w:ascii="Times New Roman" w:hAnsi="Times New Roman"/>
          <w:sz w:val="48"/>
          <w:szCs w:val="4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стаем мы очень рано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Ведь наша забота –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сех отвозить по утрам на работу.   (Шофер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то нас одевает в красивые платья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то шьет нам наряды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Чтоб было приятно?   (Швея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то дарит нам сказки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ссказы и басни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то мир для читателя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елает прекрасней?  (Писатель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то рано встает и коров выгоняет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Чтоб вечером мы напились молока?  (Пастух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ы учим детишек читать и писать,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роду любить, стариков уважать.  (Учитель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то знает дороги отлично воздушны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нас перевозит туда, куда нужно?   (Летчик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Учитель:</w:t>
      </w:r>
      <w:r>
        <w:rPr>
          <w:rFonts w:cs="Times New Roman" w:ascii="Times New Roman" w:hAnsi="Times New Roman"/>
          <w:sz w:val="48"/>
          <w:szCs w:val="48"/>
        </w:rPr>
        <w:t xml:space="preserve"> - Какое ключевое слово в этом кроссворде? (Профессия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. Сообщение темы и цели классного часа</w:t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-О чём у нас сегодня пойдёт разговор? Правильно, о профессиях. Придёт день, когда закончится ваша учёба в школе и перед вами станет вопрос: "Кем же мне стать? Какую профессию выбрать?"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Мы с вами должны как можно больше узнать о разных профессиях, чтобы в будущем осуществить свою заветную мечту, выбор профессии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3. Работа по теме классного час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-</w:t>
      </w:r>
      <w:r>
        <w:rPr>
          <w:rFonts w:cs="Times New Roman" w:ascii="Times New Roman" w:hAnsi="Times New Roman"/>
          <w:sz w:val="48"/>
          <w:szCs w:val="48"/>
        </w:rPr>
        <w:t xml:space="preserve"> А что же такое профессия?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</w:t>
      </w:r>
      <w:r>
        <w:rPr>
          <w:rFonts w:cs="Times New Roman" w:ascii="Times New Roman" w:hAnsi="Times New Roman"/>
          <w:sz w:val="48"/>
          <w:szCs w:val="48"/>
        </w:rPr>
        <w:t>(</w:t>
      </w:r>
      <w:r>
        <w:rPr>
          <w:sz w:val="48"/>
          <w:szCs w:val="48"/>
        </w:rPr>
        <w:t>Ответы учеников:  - Профессия- это название человека, который занимается работой.</w:t>
      </w:r>
    </w:p>
    <w:p>
      <w:pPr>
        <w:pStyle w:val="Normal"/>
        <w:jc w:val="both"/>
        <w:rPr/>
      </w:pPr>
      <w:r>
        <w:rPr>
          <w:sz w:val="48"/>
          <w:szCs w:val="48"/>
        </w:rPr>
        <w:tab/>
        <w:t xml:space="preserve">         - Профессия- это кем ты работаешь.</w:t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rFonts w:eastAsia="SL_Times New Roman;Times New Roman"/>
          <w:sz w:val="48"/>
          <w:szCs w:val="48"/>
        </w:rPr>
        <w:t xml:space="preserve">         </w:t>
      </w:r>
      <w:r>
        <w:rPr>
          <w:sz w:val="48"/>
          <w:szCs w:val="48"/>
        </w:rPr>
        <w:t>- Профессия - это важная работа.)</w:t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Учитель:</w:t>
      </w:r>
      <w:r>
        <w:rPr>
          <w:sz w:val="48"/>
          <w:szCs w:val="48"/>
        </w:rPr>
        <w:t xml:space="preserve"> - Ваши ответы правильны. Теперь я скажу вам о том, как надо понимать это слово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ФЕССИЯ - основной род занятий, трудовой деятельности </w:t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sz w:val="48"/>
          <w:szCs w:val="48"/>
        </w:rPr>
        <w:t>-Какие профессии вы знаете? (ответы учеников)</w:t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sz w:val="48"/>
          <w:szCs w:val="48"/>
        </w:rPr>
        <w:t>-Много профессий вы перечислили. Может ли человек сразу получить профессию? (Нет. Надо сначала учиться.)</w:t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sz w:val="48"/>
          <w:szCs w:val="48"/>
        </w:rPr>
        <w:t>-Где получают профессию? (В училищах, техникумах, институтах, университетах.)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Приходи сюда учиться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Ученик и ученица.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Много здесь профессий разных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Выбрать что не знаешь сразу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В жизни каждая сгодится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Стоит сразу научиться.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Если хочешь строить мост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Наблюдать движение звёзд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Управлять машиной в поле,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Иль вести машину ввысь-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Хорошо работай в школе</w:t>
      </w:r>
    </w:p>
    <w:p>
      <w:pPr>
        <w:pStyle w:val="Normal"/>
        <w:ind w:left="1418" w:hanging="0"/>
        <w:jc w:val="both"/>
        <w:rPr>
          <w:sz w:val="48"/>
          <w:szCs w:val="48"/>
        </w:rPr>
      </w:pPr>
      <w:r>
        <w:rPr>
          <w:sz w:val="48"/>
          <w:szCs w:val="48"/>
        </w:rPr>
        <w:t>Добросовестно уч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-</w:t>
      </w:r>
      <w:r>
        <w:rPr>
          <w:rFonts w:cs="Times New Roman" w:ascii="Times New Roman" w:hAnsi="Times New Roman"/>
          <w:sz w:val="48"/>
          <w:szCs w:val="48"/>
        </w:rPr>
        <w:t xml:space="preserve"> Ребята, а какие пословицы вы знаете о труде? (ответы учеников)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Терпенье и труд все перетру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По труду и награда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Дело мастера бо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Как ты к работе, так и работа к тебе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По работе и работника знаю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Кто любит трудиться, тому без дела не сид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К большому терпенью придет и уменье.</w:t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>- Что же нужно учитывать при выборе профессии?  (Ответы учеников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а, прежде всего интересы и склонности. Замечательно, если человеку нравится профессия, которую он однажды выбрал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- 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А какие профессии у ваших родителей?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  <w:lang w:val="ru-RU"/>
        </w:rPr>
        <w:t>Рассказы учеников о профессиях своих родите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rFonts w:eastAsia="SL_Times New Roman;Times New Roman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Физкультминутка  «Если хочется тебе, то делай так!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</w:t>
      </w:r>
      <w:r>
        <w:rPr>
          <w:sz w:val="48"/>
          <w:szCs w:val="48"/>
        </w:rPr>
        <w:t>1.  Хочешь стать ты гитаристом, делай так…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    </w:t>
      </w:r>
      <w:r>
        <w:rPr>
          <w:sz w:val="48"/>
          <w:szCs w:val="48"/>
        </w:rPr>
        <w:t>Хочешь стать ты пианистом, делай так…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Если нравится тебе, то и другим ты покажи,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Если нравится тебе, то делай так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2. Хочешь стать ты маляром, то делай так…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    </w:t>
      </w:r>
      <w:r>
        <w:rPr>
          <w:sz w:val="48"/>
          <w:szCs w:val="48"/>
        </w:rPr>
        <w:t>Хочешь поваром ты быть, то делай так…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   </w:t>
      </w:r>
      <w:r>
        <w:rPr>
          <w:sz w:val="48"/>
          <w:szCs w:val="48"/>
        </w:rPr>
        <w:t>Если нравится тебе, то и других ты научи,</w:t>
      </w:r>
    </w:p>
    <w:p>
      <w:pPr>
        <w:pStyle w:val="Normal"/>
        <w:rPr>
          <w:sz w:val="48"/>
          <w:szCs w:val="48"/>
        </w:rPr>
      </w:pPr>
      <w:r>
        <w:rPr>
          <w:rFonts w:eastAsia="SL_Times New Roman;Times New Roman"/>
          <w:sz w:val="48"/>
          <w:szCs w:val="48"/>
        </w:rPr>
        <w:t xml:space="preserve">     </w:t>
      </w:r>
      <w:r>
        <w:rPr>
          <w:sz w:val="48"/>
          <w:szCs w:val="48"/>
        </w:rPr>
        <w:t>Если нравится тебе, то делай так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. Если хочешь стать спортсменом, делай так..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Если хочешь быть артистом, делай так…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Если нравится тебе, то и другим ты покажи,</w:t>
      </w:r>
    </w:p>
    <w:p>
      <w:pPr>
        <w:pStyle w:val="Normal"/>
        <w:rPr/>
      </w:pPr>
      <w:r>
        <w:rPr>
          <w:rFonts w:eastAsia="SL_Times New Roman;Times New Roman"/>
          <w:sz w:val="48"/>
          <w:szCs w:val="48"/>
        </w:rPr>
        <w:t xml:space="preserve">  </w:t>
      </w:r>
      <w:r>
        <w:rPr>
          <w:sz w:val="48"/>
          <w:szCs w:val="48"/>
        </w:rPr>
        <w:t>Если нравится тебе, то делай так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- А теперь давайте поиграем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1. Конкурс «Аукцион профессий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кажите, в какой профессии нельзя обойтись без следующих предметов: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Кисть, краски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художник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-Что, по-вашему, необходимо, чтобы стать хоро</w:t>
        <w:softHyphen/>
        <w:t>шим художником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Чтобы стать художником, надо обладать, во-первых, способно</w:t>
        <w:softHyphen/>
        <w:t>стями к рисованию, а во-вторых, ежедневно развивать эти спо</w:t>
        <w:softHyphen/>
        <w:t>собности в упорном труде. Талант плюс упорный труд — только тогда получится настоящий художник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Парик, костюм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акт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Молоток, гвозди, рубанок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столя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Овощи, кастрюля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повар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офессия повара очень важна. Если он готовит еду вкус</w:t>
        <w:softHyphen/>
        <w:t>ную и полезную, то дарит нам хорошее настроение и здоровье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Расческа, ножницы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парикмах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Письма, газеты, сумка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почтальон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Градусник, шприц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врач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офессия врача очень ответственная. Он должен правильно поставить диагноз и вылечить больного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sz w:val="48"/>
          <w:szCs w:val="48"/>
        </w:rPr>
        <w:t xml:space="preserve">Ножницы, сантиметр, ткань </w: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</w:rPr>
        <w:t>(швея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>Кирпич, мастерок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 (строитель)</w:t>
      </w:r>
    </w:p>
    <w:p>
      <w:pPr>
        <w:pStyle w:val="Normal"/>
        <w:rPr/>
      </w:pPr>
      <w:r>
        <w:rPr>
          <w:b/>
          <w:sz w:val="48"/>
          <w:szCs w:val="48"/>
        </w:rPr>
        <w:t>2. Восстановите стихотворение, чтобы получилась рифма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рактор водит - ……. (тракторист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Электричку - ………. (машинист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тены выкрасил - ……. (маляр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оску выстрогал - ……. (столяр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 доме свет провел - ……. (электрик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 шахте трудится - ……. (шахтер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 жаркой кузнеце - ……. (кузнец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то все знает……. (молодец)</w:t>
      </w:r>
    </w:p>
    <w:p>
      <w:pPr>
        <w:pStyle w:val="Normal"/>
        <w:rPr/>
      </w:pPr>
      <w:r>
        <w:rPr>
          <w:b/>
          <w:sz w:val="40"/>
          <w:szCs w:val="40"/>
        </w:rPr>
        <w:t>3. Отгадайте загадки о профессиях: (См. слайды Презентации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Угадать сейчас нам надо: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на луг выводит стадо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Он уколет- ты не плач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ак болезни лечит…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 арене он бежит-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Цирк от хохота дрожит!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Расходам он ведёт учёт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Зарплату людям выдаёт.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 в кино он, и на сцене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а талант его мы ценим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двор наш содержит в порядке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А ну-ка ответьте, ребятк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з кирпичей возвожу этажи.</w:t>
      </w:r>
    </w:p>
    <w:p>
      <w:pPr>
        <w:pStyle w:val="Normal"/>
        <w:rPr/>
      </w:pPr>
      <w:r>
        <w:rPr>
          <w:bCs/>
          <w:sz w:val="24"/>
          <w:szCs w:val="24"/>
        </w:rPr>
        <w:t>Как называют меня, подскажи</w:t>
      </w:r>
      <w:r>
        <w:rPr>
          <w:sz w:val="24"/>
          <w:szCs w:val="24"/>
        </w:rPr>
        <w:t xml:space="preserve">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создаёт и дома, и ракеты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Думай, какая профессия это?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Я вам вопрос задать спешу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сделал чёлку малышу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закинул в море сети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оскорей ответьте, дет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Кем отчизны рубеж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храняются, скажи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летает на ракете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звёздам ближе всех на свете?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4. Работа в парах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sz w:val="48"/>
          <w:szCs w:val="48"/>
        </w:rPr>
        <w:t>Прочитайте названия профессий и определения.</w:t>
      </w:r>
    </w:p>
    <w:p>
      <w:pPr>
        <w:pStyle w:val="Normal"/>
        <w:rPr/>
      </w:pPr>
      <w:r>
        <w:rPr/>
        <w:t xml:space="preserve"> </w:t>
      </w:r>
      <w:r>
        <w:rPr/>
        <w:t xml:space="preserve">Соедините стрелкой профессию и соответствующее ей   определени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Ки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Специалист по исследованию космического простран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Ювел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Специалист, следящий за состоянием природной среды (водоемов, воздуха, лесов, почвы), за растительным и животным миром наше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Человек, который лечит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Мастер по изготовлению и ремонту драгоцен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Ветери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Человек, который занимается изучением и разведением собак.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4.  Итог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акая же профессия, о  которых  мы говорили сегодня, вам показалась самой нужной и важной?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дети отвечают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Вот видите, все профессии по-своему важны  и нужны. Нет профессий плохих и хороших, бывают плохие и хорошие работники. Чтобы стать профессионалом, мастером своего дела, о выборе профессии нужно задумываться еще в школе и, по возможности, готовиться к этой профессии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Прекрасных профессий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свете не счесть,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каждой профессии-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лава и честь!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каждому делу,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каждой работ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каждой бахче,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на каждом заводе,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в поле, и в море,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в небе – по праву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ысокая честь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 народная слава!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- Я надеюсь, что в будущем вы все выберите интересную и полезную работу и станете мастерами своего дела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ожно быть кем угодно: прекрасным, знающим врачом, водителем, писателем, грузчиком, но если у человека злое сердце или он завистлив, эгоистичен, он никому не принесете радости своим трудом. Поэтому я прежде всего желаю вам быть добрыми и отзывчивыми людьми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exact" w:line="24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3:00Z</dcterms:created>
  <dc:creator>User</dc:creator>
  <dc:description/>
  <dc:language>en-US</dc:language>
  <cp:lastModifiedBy>Admin</cp:lastModifiedBy>
  <dcterms:modified xsi:type="dcterms:W3CDTF">2016-10-26T09:13:00Z</dcterms:modified>
  <cp:revision>2</cp:revision>
  <dc:subject/>
  <dc:title>Классный час на тему:</dc:title>
</cp:coreProperties>
</file>