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                    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Конспект занятия с использованием подвижной игры.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Тема: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«Бабочка»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Цель: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формирование знаний о бабочках.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Задачи: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2"/>
          <w:szCs w:val="22"/>
          <w:u w:val="single"/>
        </w:rPr>
        <w:t>Образовательные: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чить осваивать нетрадиционную технику аппликации, работа с бисером; закрепить умение пользоваться нетрадиционной техникой рисования, пальчиками.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2"/>
          <w:szCs w:val="22"/>
          <w:u w:val="single"/>
        </w:rPr>
        <w:t>Коррекционно-развивающи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развивать общую и мелкую моторику.</w:t>
        <w:br/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2"/>
          <w:szCs w:val="22"/>
          <w:u w:val="single"/>
        </w:rPr>
        <w:t>Воспитательны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воспитывать аккуратность, усидчивость, художественный вкус.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Оборудование: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альчиковые краски желтого, синего, красного, зеленого цветов; клей ПВА; вырезанные из бумаги трафареты бабочек с нарисованными головой и туловищем; подкладные листы, кисти, влажные салфетки, бисер; альбомные листы тонированные зеленым цветом ; бабочка-игрушка на палочке, аудиозапись музыкальных произведений, цветы.</w:t>
      </w:r>
    </w:p>
    <w:p>
      <w:pPr>
        <w:pStyle w:val="TextBody"/>
        <w:spacing w:lineRule="atLeast" w:line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Ход занятия: 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u w:val="single"/>
        </w:rPr>
        <w:t>Организационный момент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оспитатель предлагает детям послушать сказку о гусенице. Звучит спокойная музыка.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u w:val="single"/>
        </w:rPr>
        <w:t>Основная часть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Рассказывание сказки.</w:t>
      </w:r>
    </w:p>
    <w:p>
      <w:pPr>
        <w:pStyle w:val="TextBody"/>
        <w:spacing w:lineRule="atLeast" w:line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Жила-была гусеница. Все над нею смеялись, что она некрасивая. Однажды гусеница решила спрятаться в кокон, чтобы ее никто не видел. Она так долго просидела в коконе, что заснула. А пока спала, прошла зима и наступила весна. Проснулась гусеница, высунула наружу усики, чтобы посмотреть, нет ли там кого, кто бы мог над нею посмеяться. Никого не оказалось. Тогда она вылезала из своего кокона и почувствовала, что на спинке ей что-то мешает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на встряхнулась и вдруг … полетела. (Воспитатель имитирует полет бабочки игрушкой-бабочкой на палочке или ниточке). Пролетая над прудом, она посмотрелась в него, как в зеркало и увидела прекрасную … (бабочку). Да, бабочку с огромными яркими крыльями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Кто эта красавица?» – подумала она, – «Ой, так ведь это же я! Я – бабочка!» Она летела везде и все, кто видел ее, восхищались: «Какая красивая бабочка!»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елый день летала бабочка, проголодалась и решила отыскать луг полный ярких, душистых цветов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етев на луг, бабочка увидела там только зеленую травку. Горько заплакала бабочка, так как лететь дальше у нее не было сил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Ребята, а вам жалко бабочку?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Ответы детей.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Давайте ей поможем: нарисуем пушистые, яркие цветы. А в этом нам помогут краски и наши пальчики.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Дети рисуют пальчиками цветы на тонированном листе – на «лугу».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Вот и расцвели красивые цветы на лугу. Как вы думаете, понравятся они нашей бабочке? А почему? Зачем бабочке нужны цветы?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Ответы детей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Правильно бабочки едят цветочный нектар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Мы с вами так трудились, что пора нам немножко отдохнуть.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 xml:space="preserve">Физминутка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Мы шагаем друг за другом</w:t>
        <w:br/>
        <w:t>Лесом и зелёным лугом.</w:t>
        <w:br/>
        <w:t>Крылья пёстрые мелькают,</w:t>
        <w:br/>
        <w:t>В поле бабочки летают.</w:t>
        <w:br/>
        <w:t>Раз, два, три, четыре,</w:t>
        <w:br/>
        <w:t>Полетели, закружились.</w:t>
        <w:br/>
        <w:t>Пять, шесть – всем ребятам,</w:t>
        <w:br/>
        <w:t>Тихо сесть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Бабочке очень понравились ваши цветы. Она порхает над цветами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о ей было очень скучно одной, и она позвала своих подружек-бабочек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мотрите, какие они разноцветные, но не яркие как наша бабочка. А мы поможем сделать их крылышки яркими, красивыми. И в этом нам помогут красивые бусинки.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Воспитатель показывает и вместе с детьми делает аппликацию.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зьмем клей, намажем крылышки , и будем класть разноцветные бусинки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Ах, какие бабочки-красавицы у вас получились!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 теперь давайте посадим их на цветы, которые вы нарисовали.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Дети намазывают линию сгиба клеем и прикладывают к цветам.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Посмотрите, как красиво получилось!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теперь вместе с подругами бабочка целыми днями будет порхать с цветка на цветок. (Воспитатель имитирует порхание бабочки с цветка на цветок с помощью игрушки-бабочки). Иногда она, сидя на цветке, аккуратно расправляет бархатные яркие крылышки, осматривается по сторонам и говорит: «Как здесь хорошо! Какая я счастливая, что живу здесь!»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Как вы думаете, почему бабочка так говорит? Почему она чувствует себя счастливой?</w:t>
      </w:r>
    </w:p>
    <w:p>
      <w:pPr>
        <w:pStyle w:val="TextBody"/>
        <w:spacing w:lineRule="atLeast" w:line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Ответы детей.</w:t>
      </w:r>
    </w:p>
    <w:p>
      <w:pPr>
        <w:pStyle w:val="TextBody"/>
        <w:spacing w:lineRule="atLeast" w:line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полу лежат разноцветные цветы вырезанные из цветного картона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Посмотрите и у нас есть красивая полянка с цветами. А давайте представим, что мы с вами тоже стали красивыми бабочками и будем порхать и искать свой цветочек.</w:t>
      </w:r>
    </w:p>
    <w:p>
      <w:pPr>
        <w:pStyle w:val="TextBody"/>
        <w:spacing w:lineRule="atLeast" w:line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 музыку дети произвольно двигаются и по сигналу « садятся» на цветы.</w:t>
      </w:r>
    </w:p>
    <w:p>
      <w:pPr>
        <w:pStyle w:val="TextBody"/>
        <w:spacing w:lineRule="atLeast" w:line="0" w:before="0" w:after="12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Заключительная часть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Вы все были молодцы, можете отдыхать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7:11:50Z</dcterms:created>
  <dc:creator/>
  <dc:description/>
  <dc:language>en-US</dc:language>
  <cp:lastModifiedBy/>
  <cp:revision>0</cp:revision>
  <dc:subject/>
  <dc:title/>
</cp:coreProperties>
</file>