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 КАРТА  ОБРАЗОВАТЕЛЬНОЙ СИТУАЦИИ</w:t>
      </w:r>
    </w:p>
    <w:p>
      <w:pPr>
        <w:pStyle w:val="Normal"/>
        <w:tabs>
          <w:tab w:val="clear" w:pos="708"/>
          <w:tab w:val="left" w:pos="1119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(технология системно-деятельного подхода, автор Петерсон Л.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 Познавательно-исследовательская деятельность </w:t>
      </w:r>
    </w:p>
    <w:p>
      <w:pPr>
        <w:pStyle w:val="Normal"/>
        <w:tabs>
          <w:tab w:val="clear" w:pos="708"/>
          <w:tab w:val="left" w:pos="1119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имушка-зима»</w:t>
      </w:r>
    </w:p>
    <w:p>
      <w:pPr>
        <w:pStyle w:val="Normal"/>
        <w:tabs>
          <w:tab w:val="clear" w:pos="708"/>
          <w:tab w:val="left" w:pos="1119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 формирования представлений познавательного интереса к окружающему миру, формирование представлений о зимних явлениях прир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 Организовать исследовательскую деятельность по формированию у детей о свойствах сн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деятельность детей через игровую деятельность «зимние слова», «признаки зи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детей для развития интереса и положительного отношения к выполнению разных видов изобраз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ефлексив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оды и приемы: словесный, наглядный, прак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 оборудование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альбома «зима», проигрывание игр на зимнюю тематику.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8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37"/>
        <w:gridCol w:w="7995"/>
        <w:gridCol w:w="2691"/>
        <w:gridCol w:w="2835"/>
      </w:tblGrid>
      <w:tr>
        <w:trPr>
          <w:trHeight w:val="908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ind w:firstLine="1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ОС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Деятельность педагога </w:t>
            </w:r>
          </w:p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писывается текст (с прямой речью педагога) по сценарию ОС + действия педагога.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Деятельность детей</w:t>
            </w:r>
          </w:p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писывается текст</w:t>
            </w:r>
          </w:p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(с  возможной прямой речью детей) по сценарию ОС + действия дете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ind w:left="360" w:first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писываются через ЦО (образовательные, развивающие, воспитательные)</w:t>
            </w:r>
          </w:p>
        </w:tc>
      </w:tr>
      <w:tr>
        <w:trPr>
          <w:trHeight w:val="1168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. Введение в ситуацию (мотивация, постановка проблемы)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ишла я сегодня в детский сад, а у меня на столе красивая коробочка. Я не знаю, кто ее принес. А вы не видели? Очень хочется узнать, что там внутри. Как вы думаете?.  Открываю коробочку и вынимаю снеговика.</w:t>
            </w:r>
          </w:p>
          <w:p>
            <w:pPr>
              <w:pStyle w:val="Normal"/>
              <w:shd w:fill="FFFFFF" w:val="clear"/>
              <w:spacing w:before="375" w:after="45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это? (Снеговик) .</w:t>
              <w:br/>
              <w:t xml:space="preserve">- Снеговик веселый или грустный? (Грустный) </w:t>
              <w:br/>
              <w:t>- Как вы узнали, что Снеговик грустный? Покажите какой он грустный. Он ничего не знает о зиме по тому что он не давно появился на свет. снеговик просит помощи. Поможем ему?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любознательность, умение взаимодействовать друг с другом.</w:t>
            </w:r>
          </w:p>
        </w:tc>
      </w:tr>
      <w:tr>
        <w:trPr>
          <w:trHeight w:val="672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. Актуализация (повтор, закрепление) знаний и умений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Сейчас поиграем в игру которая называется  «Зимние слова». Садятся в круг, передают друг другу снежинку, вспоминают и называют слова о зиме (снег, холодно, мороз, санки, лыжи, коньки, снегопад, снежинка, снежная горка, лед, снеговик)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а теперь что вы сказали о зиме  пройдите за столы и найдите карточки  с признаками зимы. 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left="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 детей</w:t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ять знания о зиме</w:t>
            </w:r>
          </w:p>
        </w:tc>
      </w:tr>
      <w:tr>
        <w:trPr>
          <w:trHeight w:val="672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. Затруднение в ситуации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ята, а почему,  летом к нам в гости снеговик не приход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чему наш снеговик не тает. Я не верю что из снега 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left="360" w:firstLine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 детей, рассуждение детей</w:t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связную речь</w:t>
            </w:r>
          </w:p>
        </w:tc>
      </w:tr>
      <w:tr>
        <w:trPr>
          <w:trHeight w:val="902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4. «Открытие» нового знания (способа действия)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бята, из чего можно слепить снеговика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 в группу емкость со снегом, собирает вокруг себя детей. </w:t>
              <w:br/>
              <w:t>- Что это? (Снег).</w:t>
              <w:br/>
              <w:t>-Какой он? (Белый, холодный).</w:t>
              <w:br/>
              <w:t xml:space="preserve">Дети повторяют слова вместе с воспитателем, трогают снег. </w:t>
              <w:br/>
              <w:t xml:space="preserve">- Что стало со  снегом  в групп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тает снег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снег при теплой температуре тает, а при холодной температуре не тает. Значит, почему летом мы не лепим снеговиков? Когда  мы можем слепить снеговика, что бы он не растаял?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чему то наш снеговик  прежнему грустный. Он мне шепнул на ухо, ему скучно одному он хочет найти друзей снеговиков.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Ответы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first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любознательность</w:t>
            </w:r>
          </w:p>
        </w:tc>
      </w:tr>
      <w:tr>
        <w:trPr>
          <w:trHeight w:val="1103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5. Включение  нового знания в систему знаний и умений 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бята, на столах лежат геометрические фигуры,  пластилин, раскраски, вам нужно выбрать с чем вы будите работать для того чтобы сделать друзей для снеговика. 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работают по выбору за столами  составляют снеговиков </w:t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аккуратность в работе умение работать в парах.</w:t>
            </w:r>
          </w:p>
        </w:tc>
      </w:tr>
      <w:tr>
        <w:trPr>
          <w:trHeight w:val="672" w:hRule="atLeast"/>
        </w:trPr>
        <w:tc>
          <w:tcPr>
            <w:tcW w:w="2637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. Осмысление </w:t>
            </w:r>
          </w:p>
          <w:p>
            <w:pPr>
              <w:pStyle w:val="Normal"/>
              <w:spacing w:lineRule="auto" w:line="240" w:before="0" w:after="0"/>
              <w:ind w:firstLine="1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(итог, рефлексия)</w:t>
            </w:r>
          </w:p>
        </w:tc>
        <w:tc>
          <w:tcPr>
            <w:tcW w:w="799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ебята, посмотрите, наш снеговик стал веселым, как вы думаете почему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нас позвала снежинка, расскажите все ей о зи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сегодня делали? (Ответы детей) </w:t>
              <w:br/>
              <w:t>- Кому вы помог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 знал снеговик, о чем вы ему рассказали?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 вас все получилось подарите снеговику радостную снежинку, если у вас что то не получилось возьмите грустный смайлик.</w:t>
            </w:r>
          </w:p>
        </w:tc>
        <w:tc>
          <w:tcPr>
            <w:tcW w:w="2691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first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1D528D"/>
              <w:left w:val="single" w:sz="8" w:space="0" w:color="1D528D"/>
              <w:bottom w:val="single" w:sz="8" w:space="0" w:color="1D528D"/>
              <w:right w:val="single" w:sz="8" w:space="0" w:color="1D528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умение оценивать свою работу. Состояни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c17c4">
    <w:name w:val="c1 c17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06:00Z</dcterms:created>
  <dc:creator>Админ</dc:creator>
  <dc:description/>
  <cp:keywords/>
  <dc:language>en-US</dc:language>
  <cp:lastModifiedBy>Админ</cp:lastModifiedBy>
  <dcterms:modified xsi:type="dcterms:W3CDTF">2017-12-20T09:06:00Z</dcterms:modified>
  <cp:revision>11</cp:revision>
  <dc:subject/>
  <dc:title/>
</cp:coreProperties>
</file>