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ознакомлению с окружающим и развитию речи в средн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Учитель-дефектолог Казанц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»Домашние птиц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образовательные зада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да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воспитательные зада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детей о внешнем виде птиц; где живут, чем питаются, какую пользу приносят человеку; как человек заботится о ни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назывании и узнавании домашних птиц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притяжательные прилагательные, согласованные с существительны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любовь, интерес к домашним птица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: Д.М.: иллюстрации с изображением домашней птицы, пшено, трава, шапочки, платок, фонограмма с голосами пт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М.: картинки-нелепицы.</w:t>
      </w:r>
    </w:p>
    <w:p>
      <w:pPr>
        <w:pStyle w:val="Normal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4200"/>
        <w:gridCol w:w="3757"/>
      </w:tblGrid>
      <w:tr>
        <w:trPr>
          <w:trHeight w:val="8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занят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редлагаю съездить в гости в деревн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ит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на чем поеде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хали. Стоп машина. Ребята, где мы с вами оказалис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. Прислушайте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ид. игра «Кто как голос подает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ограмма с голосами птиц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 что делает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дает голос ут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Куриц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Петух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Индюк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выставляет картинки на фланелеграф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х назвать одним слово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ивут эти птицы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ни называются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мячом «У к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?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буду называть маму, а вы птенц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урицы кто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утк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усын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индюшк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как вы думаете,  как и чем питаются домашние птицы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кажем, как птицы щиплют траву, как клюют зерно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ют индюки, петухи, куры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гуси и утк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 Птичий двор». 2раз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выберите шапочки, кем вы хотите быт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буду хозяюшкой, надену плато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уточки с утра.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гусочки с утр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 как Петя-петуш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ым-рано поутр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ичал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елепицы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осмотрите, что перепутал художник на ваших картинках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адок-опис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квохчет, кудахчет, несет яйца, цыплят под крыло собирает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вы попробуйте составить загад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, ребя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где мы сегодня был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ам больше всего понравилос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идят на стуль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тичьем дво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че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кает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хчет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карекает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боче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летать, есть крылья, тело покрыто перьями, две лапы, клюв, хвост, откладывают яйца, высиживают птенц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ухаживают за ними, они приносят людям польз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ено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но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ндюшоно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и и утки щиплют траву, а петухи, куры и индюки клюют зер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митируют дви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ю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плю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девают шапоч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-кря-кря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-га-га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ка-ре-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утки индюшиный хвос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туха гусиные лапы. И т.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евне, на птичьем дво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4:00Z</dcterms:created>
  <dc:creator>Admin</dc:creator>
  <dc:description/>
  <cp:keywords/>
  <dc:language>en-US</dc:language>
  <cp:lastModifiedBy>Alena</cp:lastModifiedBy>
  <cp:lastPrinted>2012-02-06T19:47:00Z</cp:lastPrinted>
  <dcterms:modified xsi:type="dcterms:W3CDTF">2012-03-22T08:54:00Z</dcterms:modified>
  <cp:revision>2</cp:revision>
  <dc:subject/>
  <dc:title/>
</cp:coreProperties>
</file>