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лый стол по обмену опытом работы с родителями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семьей имеет большое значение в работе любого педагога. В системе дополнительного образования она, в отличие от общего, имеет свою специфику. Свобода выбора, некая необязательность приводят к тому, что многие родители считают необязательным систематически общаться с педагогом. Отсюда возникает проблема неэффективности работы с семьей. А главное, в конечном итоге, это приводит к еще большей разобщенности родителей со своим ребенком, что является одной из главных проблем современного общества. Поэтому задачей педагога является не только работа с детьми по освоению основной программы, но и поиск эффективных путей взаимодействия с семьей воспитанника, ведь </w:t>
      </w:r>
      <w:r>
        <w:rPr>
          <w:color w:val="000000"/>
          <w:sz w:val="28"/>
          <w:szCs w:val="28"/>
        </w:rPr>
        <w:t xml:space="preserve"> успешное решение задач воспитания возможно только при объединении усилий семьи и других социальных институ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сотрудничества с родителям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партнерские отношения с семьей каждого обучающегос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ить усилия для полноценного развития и воспита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атмосферу общности интересов, эмоциональной поддержки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и обогащать воспитательные умения род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 Я прошу вас заполнить небольшую анкету, в которой указаны наиболее известные формы работы с родителями. Отметьте, пожалуйста, в какой мере вы используете эти формы (анкета для педагогов, приложение 1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круглого стола, собрав анкеты, отмечает наиболее часто используемые формы работы, а также те, которые практически не используются педагог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 нашим коллегам представить свой опыт работы с родител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педагогов Андреевой Т.А., Ярцевой В.А., Константинова А.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мнениями по ходу выступл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отмечено в начале нашей встречи, разобщенность родителей и детей становится одной из главных проблем нашего общества. Занятость на работе зачастую не позволяют родителям в полной мере вникать в жизнь и интересы ребенка. Поэтому, мне кажется, что на первое место в нашей работе с семьей должны выходить активные формы работы: совместные праздники, подготовка концертов, спектаклей; просмотр, обсуждение фильмов и спектаклей; спортивные соревнования, конкурсы, творческие мастерск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аже не систематические, а единичные коллективные дела, проводимые совместно с родителями, имеют огромный воспитательный эффект.  На таких мероприятиях родители включаются в общение со своим ребенком, с другими семьями. А главное, ребенок чувствует значимость того дела, которым он занима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формы работы не могут использоваться часто, так как требуют больших затрат времени на подготовку, а также далеко не все родители могут часто посещать мероприятия, опять же в силу своей занятости. Поэтому, нами должна использоваться еще одна из эффективных форм работы – это просветительская. Ведение странички в социальных сетях или на сайте объединения, помогает педагогу напрямую общаться с родителями, держать их в курсе жизни объеди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ая информация в виде стендов и уголков универсальна и имеет огромные возможности по освещению педагогического процесс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наглядно-текстовой информации: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и тематические, посвященные какой-либо теме, связанной с семьей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ые выставки детских работ (периодически)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(персональные) выставки детских работ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витрины и фотоколлажи: стенды представленные фотографиями детей, отражающих их жизнедеятельность в ОДОД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вижная библиотечка. Эта форма особенно оптимальна для родителей дошкольного и младшего школьного возраста. Передвижная библиотечка предполагает «чтение на месте», когда родители ожидают ребенка. Педагог может выставлять книги по актуальным проблемам воспитания детей, журналы, брошюры, буклеты и т. д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ета. Она привлекает своей красочностью, фотографиями детей, статьями, авторами которых являются сами дети, педагоги и сами родители. Газета может включать репортаж с места событий (конкурс, поход), интервью, практические советы, поздравления и благодарности, юмор и многое др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леты. Помогают педагогу представить свое объединение. В буклете может содержаться информация за несколько лет (цель программы, достижения, история выпускников, отзывы родителей и т.п.), а также на конкретный учебный год – расписание, режим работы, необходимое оборудование, правила поведения, контактные данные директора и педагога и т.д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редлагаю поработать в группах. Попробуйте определить тематику мероприятий для родителей, которая, как вам кажется, будет актуальна и интересна. Для образца я предлагаю вам план работы с родителями, взятый из материалов наших колле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, обсуждение предложенных тем. Выбор тех, которые можно включить в план работы на будущий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подводя итоги, мне  хочется вас ознакомить с </w:t>
      </w:r>
      <w:r>
        <w:rPr>
          <w:rFonts w:cs="Times New Roman" w:ascii="Times New Roman" w:hAnsi="Times New Roman"/>
          <w:b/>
          <w:sz w:val="28"/>
          <w:szCs w:val="28"/>
        </w:rPr>
        <w:t>некоторыми правилами</w:t>
      </w:r>
      <w:r>
        <w:rPr>
          <w:rFonts w:cs="Times New Roman" w:ascii="Times New Roman" w:hAnsi="Times New Roman"/>
          <w:sz w:val="28"/>
          <w:szCs w:val="28"/>
        </w:rPr>
        <w:t>, касающихся эффективного взаимодействия педагога с семьями учащих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дителям нужна поддержка, помощь и добрый совет. Если вы ими располагаете, создайте необходимые условия для об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беседуйте с родителями второпях, на бегу; если вы не располагаете временем, лучше договоритесь о встрече в другой ра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говаривайте с родителями спокойным тоном, не старайтесь назидать и поучать — это вызывает раздражение и негативную реакцию со стороны род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йте терпеливо слушать родителей, давайте возможность высказаться по всем наболевшим вопросам. Не спешите с выводами! Обдумайте хорошо то, что вы от родителей услыша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, о чем родители вам поведали, не должно стать достоянием других родителей, учащихся и педагогов. Если есть профессиональная необходимость поделиться той информацией, которую сообщили родители, еще с кем-то, родителей необходимо поставить об этом в извест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ждая встреча с семьей ученика должна заканчиваться конструктивными рекомендациями для родителей и самого учен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педагог в какой-то проблеме или ситуации некомпетентен, он должен извиниться перед родителями и предложить им обратиться за консультацией к специалис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отовясь к встрече с семьей ученика, необходимо помнить, что любой родитель хочет услышать не только плохое, но и хорошее, дающее шанс на будущее. Если родители принимают активное участие в жизни УДОД, их усилия должны быть отмечены педагогом и администрацией УД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руглый стол по обмену опытом работы с родителям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5:00Z</dcterms:created>
  <dc:creator>User</dc:creator>
  <dc:description/>
  <cp:keywords/>
  <dc:language>en-US</dc:language>
  <cp:lastModifiedBy>admin</cp:lastModifiedBy>
  <cp:lastPrinted>2015-03-30T09:15:00Z</cp:lastPrinted>
  <dcterms:modified xsi:type="dcterms:W3CDTF">2017-12-20T08:25:00Z</dcterms:modified>
  <cp:revision>2</cp:revision>
  <dc:subject/>
  <dc:title>Круглый стол по обмену опытом работы с родителями</dc:title>
</cp:coreProperties>
</file>