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ного курса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народов Поволж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льянов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Разработала: Учитель географии </w:t>
      </w:r>
    </w:p>
    <w:p>
      <w:pPr>
        <w:pStyle w:val="Normal"/>
        <w:jc w:val="right"/>
        <w:rPr/>
      </w:pPr>
      <w:r>
        <w:rPr/>
        <w:t xml:space="preserve">МОУ СОШ №63 </w:t>
      </w:r>
    </w:p>
    <w:p>
      <w:pPr>
        <w:pStyle w:val="Normal"/>
        <w:jc w:val="right"/>
        <w:rPr/>
      </w:pPr>
      <w:r>
        <w:rPr/>
        <w:t>Терентьева И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льянов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Пояснительная записка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  <w:lang w:val="ru-RU" w:eastAsia="en-US"/>
        </w:rPr>
        <w:t xml:space="preserve">         </w:t>
      </w:r>
      <w:r>
        <w:rPr>
          <w:sz w:val="24"/>
          <w:szCs w:val="24"/>
          <w:lang w:eastAsia="en-US"/>
        </w:rPr>
        <w:t>Программа</w:t>
      </w:r>
      <w:r>
        <w:rPr>
          <w:sz w:val="24"/>
          <w:szCs w:val="24"/>
        </w:rPr>
        <w:t xml:space="preserve"> курса краеведения</w:t>
      </w:r>
      <w:r>
        <w:rPr>
          <w:sz w:val="24"/>
          <w:szCs w:val="24"/>
          <w:lang w:val="ru-RU"/>
        </w:rPr>
        <w:t xml:space="preserve"> « Культура народов Поволжья»</w:t>
      </w:r>
      <w:r>
        <w:rPr>
          <w:sz w:val="24"/>
          <w:szCs w:val="24"/>
        </w:rPr>
        <w:t xml:space="preserve"> для</w:t>
      </w:r>
      <w:r>
        <w:rPr>
          <w:sz w:val="24"/>
          <w:szCs w:val="24"/>
          <w:lang w:eastAsia="en-US"/>
        </w:rPr>
        <w:t xml:space="preserve">    6-7 </w:t>
      </w:r>
      <w:r>
        <w:rPr>
          <w:sz w:val="24"/>
          <w:szCs w:val="24"/>
        </w:rPr>
        <w:t xml:space="preserve">классов, рассчитана на </w:t>
      </w:r>
      <w:r>
        <w:rPr>
          <w:sz w:val="24"/>
          <w:szCs w:val="24"/>
          <w:lang w:val="ru-RU" w:eastAsia="en-US"/>
        </w:rPr>
        <w:t xml:space="preserve">35 </w:t>
      </w:r>
      <w:r>
        <w:rPr>
          <w:sz w:val="24"/>
          <w:szCs w:val="24"/>
        </w:rPr>
        <w:t>часов, и из расчё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1 </w:t>
      </w:r>
      <w:r>
        <w:rPr>
          <w:sz w:val="24"/>
          <w:szCs w:val="24"/>
        </w:rPr>
        <w:t>часа в неделю.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лагаемый курс отличается от традиционного курса литературы. Специфика его - двойственная природа, соединение литературы как искусства слова с этнографией. Поэтому сохраняет среди своих целей воспитание художественного вкуса и воспитание читателей, с другой стороны, предполагает углубление представлений о Ульяновском Поволжье и людей его населяющих. Необходимость введения курса "Культура народов Поволжья" продиктована следующими факторами. В нашей области живут представители разных национальностей: русские, татары, чуваши, мордва, немцы, украинцы. Эти народы издавна проживают рядом друг с другом, их культуры постоянно взаимодействуют, сохраняя при этом неповторимый национальный колорит. Данный курс включ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фольклорные и литературные произведения разных народов Поволжья, а также этнографические сведения о национальных костюмах, особенностях жилища, некоторых интересных обычаях.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Style16"/>
          <w:sz w:val="24"/>
          <w:szCs w:val="24"/>
          <w:lang w:val="ru-RU"/>
        </w:rPr>
        <w:t xml:space="preserve">    </w:t>
      </w:r>
      <w:r>
        <w:rPr>
          <w:rStyle w:val="Style16"/>
          <w:sz w:val="24"/>
          <w:szCs w:val="24"/>
        </w:rPr>
        <w:t>Целью курса</w:t>
      </w:r>
      <w:r>
        <w:rPr>
          <w:sz w:val="24"/>
          <w:szCs w:val="24"/>
        </w:rPr>
        <w:t xml:space="preserve"> "Культура народов Поволжья" является формирование у учащихся явления о богатой народной культуре данного региона, знакомство с этнографией и фольклором народов, населяющих Ульяновскую область. Этот курс призван сформировать одну из ключевых компетенций - толерантность, которая означает уважение, принятие и правильное понимание богатого многообразия культур нашего края, наших форм самовыражения и способов проявления человеческой индивидуальности Главная  цель курса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- пробуждение и углубление чувства любви к своей малой родине, чувства своего кровного родства с её прошлым и настоящим.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Для достижения этой цели выдвигаются конкретные задачи: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/>
      </w:pPr>
      <w:r>
        <w:rPr>
          <w:rStyle w:val="Style16"/>
          <w:sz w:val="24"/>
          <w:szCs w:val="24"/>
        </w:rPr>
        <w:t>Просветительская</w:t>
      </w:r>
      <w:r>
        <w:rPr>
          <w:sz w:val="24"/>
          <w:szCs w:val="24"/>
        </w:rPr>
        <w:t xml:space="preserve"> (приобщение к истории культуры и устному народному творчеству народов Ульяновского Поволжья).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/>
      </w:pPr>
      <w:r>
        <w:rPr>
          <w:rStyle w:val="Style16"/>
          <w:sz w:val="24"/>
          <w:szCs w:val="24"/>
        </w:rPr>
        <w:t>Агитационная</w:t>
      </w:r>
      <w:r>
        <w:rPr>
          <w:sz w:val="24"/>
          <w:szCs w:val="24"/>
        </w:rPr>
        <w:t xml:space="preserve"> (увлечь школьников пафосом литературно-краеведческого поиска). 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/>
      </w:pPr>
      <w:r>
        <w:rPr>
          <w:rStyle w:val="Style16"/>
          <w:sz w:val="24"/>
          <w:szCs w:val="24"/>
        </w:rPr>
        <w:t>Эстетическая</w:t>
      </w:r>
      <w:r>
        <w:rPr>
          <w:sz w:val="24"/>
          <w:szCs w:val="24"/>
        </w:rPr>
        <w:t xml:space="preserve"> (раскрыть школьникам богатство мира идей и образов сказаний и легенд народов Поволжья).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/>
      </w:pPr>
      <w:r>
        <w:rPr>
          <w:rStyle w:val="Style16"/>
          <w:sz w:val="24"/>
          <w:szCs w:val="24"/>
        </w:rPr>
        <w:t>Лингво-коммумикативная</w:t>
      </w:r>
      <w:r>
        <w:rPr>
          <w:sz w:val="24"/>
          <w:szCs w:val="24"/>
        </w:rPr>
        <w:t xml:space="preserve"> (обогатить устную и письменную речь школьников). 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/>
      </w:pPr>
      <w:r>
        <w:rPr>
          <w:rStyle w:val="Style16"/>
          <w:sz w:val="24"/>
          <w:szCs w:val="24"/>
        </w:rPr>
        <w:t>Обучающая</w:t>
      </w:r>
      <w:r>
        <w:rPr>
          <w:sz w:val="24"/>
          <w:szCs w:val="24"/>
        </w:rPr>
        <w:t xml:space="preserve"> (Овладение начальными навыками музейно-экскурсионной работы, библиографического описания, классификации печатных и рукописных материалов).</w:t>
      </w:r>
    </w:p>
    <w:p>
      <w:pPr>
        <w:pStyle w:val="11"/>
        <w:shd w:fill="auto" w:val="clear"/>
        <w:spacing w:lineRule="auto" w:line="240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Виды деятельности.</w:t>
      </w:r>
    </w:p>
    <w:p>
      <w:pPr>
        <w:pStyle w:val="1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чебная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4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лассная работа (уроки различных типов, в том числе лекции, проведение литературно- краеведческих викторин, олимпиад, элементы фольклорного и литературно-краеведческого театра, заочные путешествия по Ульяновской земле с использованием литературной карт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0" w:leader="none"/>
          <w:tab w:val="left" w:pos="2397" w:leader="none"/>
          <w:tab w:val="left" w:pos="4144" w:leader="none"/>
          <w:tab w:val="left" w:pos="5262" w:leader="none"/>
          <w:tab w:val="left" w:pos="7653" w:leader="none"/>
          <w:tab w:val="left" w:pos="8666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внеклассная работа с книгой (чтение и изучение легенд и сказаний, отыскивание справок в словарях и справочной литературе, энциклопедиях; вырезание нужных материалов из периодическ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дани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лассификация</w:t>
        <w:tab/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.д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3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звитие устной и письменной речи (классное и внеклассное) формирование богатой, интонационно и лексически насыщенной речи, в которой отражается история и бытие народа, отдельного челове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 итогового  проекта  "Мы  разные,  но  мы  вместе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Инсценирование  сказок,  представление  национальных  костюмов  (элементов  национальных костюмов),  национальных  блюд,  конкурсы,  викторины  на  знание  сказок,  пословиц, поговорок, отгадывание загадок и т. д.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/>
      </w:pPr>
      <w:r>
        <w:rPr>
          <w:b/>
          <w:sz w:val="24"/>
          <w:szCs w:val="24"/>
          <w:lang w:val="ru-RU"/>
        </w:rPr>
        <w:t>Формы  работы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 Устное  рассказывание  о  своих  впечатлениях, изложение  текстов  легенд и сказаний, сочинения разных жанров и форм и т.д.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Эвристическая  (участие в читательских конференциях,  экскурсиях в музеи областного и районного города).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Творческая  (выпуск  специальных  стенных  газет,  бюллетеней,  альманахов, инсценирование  сказок  и  легенд,  проведение  литературно-краеведческих  вечеров,   подготовка  заметок  и  статей  в  стенные  газеты,  в местные и  областные  газеты,  подготовка докладов, работа над проектами).</w:t>
      </w:r>
    </w:p>
    <w:p>
      <w:pPr>
        <w:pStyle w:val="Normal"/>
        <w:rPr/>
      </w:pPr>
      <w:r>
        <w:rPr/>
        <w:t xml:space="preserve">          </w:t>
      </w:r>
      <w:r>
        <w:rPr/>
        <w:t>Задачи:</w:t>
      </w:r>
    </w:p>
    <w:p>
      <w:pPr>
        <w:pStyle w:val="Normal"/>
        <w:numPr>
          <w:ilvl w:val="0"/>
          <w:numId w:val="7"/>
        </w:numPr>
        <w:rPr/>
      </w:pPr>
      <w:r>
        <w:rPr/>
        <w:t>Расширение и углубление знаний учащихся о родном кра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учение, сохранение и развитие народных традиц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ние творческой, инициативной личности, способной видеть проблемы и принимать решения, прививать любовь к родному краю и его жителя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етоды исследования:</w:t>
      </w:r>
    </w:p>
    <w:p>
      <w:pPr>
        <w:pStyle w:val="Normal"/>
        <w:numPr>
          <w:ilvl w:val="0"/>
          <w:numId w:val="8"/>
        </w:numPr>
        <w:rPr/>
      </w:pPr>
      <w:r>
        <w:rPr/>
        <w:t>Исторический</w:t>
      </w:r>
    </w:p>
    <w:p>
      <w:pPr>
        <w:pStyle w:val="Normal"/>
        <w:numPr>
          <w:ilvl w:val="0"/>
          <w:numId w:val="3"/>
        </w:numPr>
        <w:rPr/>
      </w:pPr>
      <w:r>
        <w:rPr/>
        <w:t>Социологический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ий</w:t>
      </w:r>
    </w:p>
    <w:p>
      <w:pPr>
        <w:pStyle w:val="Normal"/>
        <w:numPr>
          <w:ilvl w:val="0"/>
          <w:numId w:val="3"/>
        </w:numPr>
        <w:rPr/>
      </w:pPr>
      <w:r>
        <w:rPr/>
        <w:t>Наблюдение</w:t>
      </w:r>
    </w:p>
    <w:p>
      <w:pPr>
        <w:pStyle w:val="Normal"/>
        <w:numPr>
          <w:ilvl w:val="0"/>
          <w:numId w:val="3"/>
        </w:numPr>
        <w:rPr/>
      </w:pPr>
      <w:r>
        <w:rPr/>
        <w:t>Сравнение</w:t>
      </w:r>
    </w:p>
    <w:p>
      <w:pPr>
        <w:pStyle w:val="Normal"/>
        <w:numPr>
          <w:ilvl w:val="0"/>
          <w:numId w:val="3"/>
        </w:numPr>
        <w:rPr/>
      </w:pPr>
      <w:r>
        <w:rPr/>
        <w:t>Проектирование</w:t>
      </w:r>
    </w:p>
    <w:p>
      <w:pPr>
        <w:pStyle w:val="Normal"/>
        <w:numPr>
          <w:ilvl w:val="0"/>
          <w:numId w:val="3"/>
        </w:numPr>
        <w:rPr/>
      </w:pPr>
      <w:r>
        <w:rPr/>
        <w:t>Поисковый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тельский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Требования к уровню подготовки учащихся. 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:  - народности Поволжья;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ычаи, традиции, быт народов Поволжья;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ольклор народов Поволжья, его отличительные черты.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ть: 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характеризовать народности Поволжья;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ъяснять традиции и обычаи; 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равнивать особенности народностей в быту, фольклоре, традициях, костюмах и т.д. </w:t>
      </w:r>
    </w:p>
    <w:p>
      <w:pPr>
        <w:pStyle w:val="TextBody"/>
        <w:tabs>
          <w:tab w:val="clear" w:pos="708"/>
          <w:tab w:val="left" w:pos="33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оставлять презентации и проекты, писать рефераты на заданную тему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03"/>
        <w:gridCol w:w="1260"/>
        <w:gridCol w:w="1080"/>
        <w:gridCol w:w="1080"/>
        <w:gridCol w:w="900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</w:t>
            </w:r>
          </w:p>
          <w:p>
            <w:pPr>
              <w:pStyle w:val="Normal"/>
              <w:rPr/>
            </w:pPr>
            <w:r>
              <w:rPr/>
              <w:t>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</w:t>
            </w:r>
          </w:p>
          <w:p>
            <w:pPr>
              <w:pStyle w:val="Normal"/>
              <w:rPr/>
            </w:pPr>
            <w:r>
              <w:rPr/>
              <w:t>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</w:t>
            </w:r>
          </w:p>
          <w:p>
            <w:pPr>
              <w:pStyle w:val="Normal"/>
              <w:rPr/>
            </w:pPr>
            <w:r>
              <w:rPr/>
              <w:t>на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Этнография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 Моя родослов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география Поволжья. Природа</w:t>
            </w:r>
          </w:p>
          <w:p>
            <w:pPr>
              <w:pStyle w:val="Normal"/>
              <w:rPr/>
            </w:pPr>
            <w:r>
              <w:rPr/>
              <w:t>и национальный  харак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населения. Социологическое исследование </w:t>
            </w:r>
          </w:p>
          <w:p>
            <w:pPr>
              <w:pStyle w:val="Normal"/>
              <w:rPr/>
            </w:pPr>
            <w:r>
              <w:rPr/>
              <w:t>« Кто мы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. Хозяйство. Общественный и семейный бы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. Традиционная кухня и народный 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. Народный календарь. Праздники. Обряды и обыча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. Хозяйство. Общественный и семейный бы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. Куль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. Общественный и семейный бы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. Традиции и обыча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. Общественный и семейный бы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. Народный костюм. Праздники. Обычаи, обря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йцы. Общественный и семейный быт, тради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цы. Немцы. Традиции и обыча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ы национальных меньшин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итогового  проекта  "Мы  разные,  но  мы  вместе  -  Россия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ведение </w:t>
      </w:r>
      <w:r>
        <w:rPr/>
        <w:t>(1 ч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уктура курса. Его содержание. Формы и виды самостоятельных и творчески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1 Этнография Ульяновской области (35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История  заселения края: древнемордовские племена, финно-угорские, булгарские, славянские племена расселение по территории Ульяновской области. Основные этнографические группы: мордва. Чуваши. Татары. Русские. Марийцы. Краткая антропологическая характеристика.</w:t>
      </w:r>
    </w:p>
    <w:p>
      <w:pPr>
        <w:pStyle w:val="Normal"/>
        <w:rPr/>
      </w:pPr>
      <w:r>
        <w:rPr/>
        <w:t xml:space="preserve">       </w:t>
      </w:r>
      <w:r>
        <w:rPr/>
        <w:t xml:space="preserve">Традиционные занятия населения: земледелие, скотоводство. Охота. Рыболовство, пчеловодство. Кустарные промыслы: деревообработка, ткачество, гончарное дело, кузнечное дело. Изготовление одежды, головных уборов. Кустарные промыслы. Как элемент традиционной культуры народов. </w:t>
      </w:r>
    </w:p>
    <w:p>
      <w:pPr>
        <w:pStyle w:val="Normal"/>
        <w:rPr/>
      </w:pPr>
      <w:r>
        <w:rPr/>
        <w:t xml:space="preserve">      </w:t>
      </w:r>
      <w:r>
        <w:rPr/>
        <w:t>Общественный и семейный быт. Разделение труда в семье. Трудовое воспитание в семьях разных этнических групп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еление и жилище. Типы населенных пунктов. Особенности застройки. Планировка усадьбы. Жилища. Интерьер избы. </w:t>
      </w:r>
    </w:p>
    <w:p>
      <w:pPr>
        <w:pStyle w:val="Normal"/>
        <w:rPr/>
      </w:pPr>
      <w:r>
        <w:rPr/>
        <w:t xml:space="preserve">      </w:t>
      </w:r>
      <w:r>
        <w:rPr/>
        <w:t>Традиционная кухня народов Поволжья, особенности народных костюмов.</w:t>
      </w:r>
    </w:p>
    <w:p>
      <w:pPr>
        <w:pStyle w:val="Normal"/>
        <w:rPr/>
      </w:pPr>
      <w:r>
        <w:rPr/>
        <w:t xml:space="preserve">      </w:t>
      </w:r>
      <w:r>
        <w:rPr/>
        <w:t>Народные праздники русских: Рождество, Святки, Масленица, Пасха, Торица, Красная горка. Татарские праздники: Навруз, Сабантуй, Ураза-Байрам, Курбан-Байрам. Чувашские праздники: сурхури, акатуй, синсе. Мордовские-кереть-озкс, сабан-озкс. Свадебный. Родильный поминальный обряды. Устное народное творчеств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актикум: « Моя родословн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вое занятие 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Результаты поисково – исследовательской работы учащихся. Найти и описать сохранившиеся предметы домашней утвари, одежды, жанры фольклора, обычаи, традиции, празд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 и приборы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мпьютер и интерактивная дос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я </w:t>
      </w:r>
    </w:p>
    <w:p>
      <w:pPr>
        <w:pStyle w:val="Normal"/>
        <w:rPr/>
      </w:pPr>
      <w:r>
        <w:rPr/>
        <w:t xml:space="preserve">Итоговый проект «Мы разные, но мы вместе» </w:t>
      </w:r>
    </w:p>
    <w:p>
      <w:pPr>
        <w:pStyle w:val="Normal"/>
        <w:rPr/>
      </w:pPr>
      <w:r>
        <w:rPr/>
        <w:t xml:space="preserve">Интернет ресурсы </w:t>
      </w:r>
    </w:p>
    <w:p>
      <w:pPr>
        <w:pStyle w:val="Normal"/>
        <w:rPr/>
      </w:pPr>
      <w:r>
        <w:rPr/>
        <w:t xml:space="preserve">http://nskazki.nm.ru/mar/glav.html Кратко о народе </w:t>
      </w:r>
    </w:p>
    <w:p>
      <w:pPr>
        <w:pStyle w:val="Normal"/>
        <w:rPr/>
      </w:pPr>
      <w:r>
        <w:rPr/>
        <w:t xml:space="preserve">http://www.troyka3.ru/openbook/chuistova/ch4.htm Древние Мордвы (летописи) </w:t>
      </w:r>
    </w:p>
    <w:p>
      <w:pPr>
        <w:pStyle w:val="Normal"/>
        <w:rPr/>
      </w:pPr>
      <w:r>
        <w:rPr/>
        <w:t xml:space="preserve">http://www.kazakh.ru/photo/clothes/ Казах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16"/>
        <w:gridCol w:w="1447"/>
        <w:gridCol w:w="2414"/>
        <w:gridCol w:w="1750"/>
        <w:gridCol w:w="1399"/>
        <w:gridCol w:w="1551"/>
        <w:gridCol w:w="1643"/>
        <w:gridCol w:w="1853"/>
        <w:gridCol w:w="16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населением и национальным составом своего населенного пункта.</w:t>
            </w:r>
          </w:p>
          <w:p>
            <w:pPr>
              <w:pStyle w:val="Normal"/>
              <w:rPr/>
            </w:pPr>
            <w:r>
              <w:rPr/>
              <w:t>Организация учащихся на поиск материалов по данной те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. Национальный состав. Деление на группы для поисковой деятельност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 поисковая деятельность учащихс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. Национальный соста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татистическим материалом, кар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я Ульяновской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у учащихся об этнических особенностях народов своего национального пункт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традиции, культура. Обычаи, религия и быт насел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Исследовательская рабо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семинар. Экскурсия. Итоговая конференц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. Традиции, культуру, религию, быт насел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ефераты, работать с дополнитель-</w:t>
            </w:r>
          </w:p>
          <w:p>
            <w:pPr>
              <w:pStyle w:val="Normal"/>
              <w:rPr/>
            </w:pPr>
            <w:r>
              <w:rPr/>
              <w:t>ной литературой. со статистическим материалом. Строить диаграмм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. доклад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кр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 учащихся с историей заселения своего родного кр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нографические группы. Краткая антропологическая характерист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иллюстр. таблиц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сновные этапы заселения края и основные этнографические групп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карте районы проживания различных нар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ка</w:t>
            </w:r>
          </w:p>
          <w:p>
            <w:pPr>
              <w:pStyle w:val="Normal"/>
              <w:rPr/>
            </w:pPr>
            <w:r>
              <w:rPr/>
              <w:t>( работа с контурной картой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ословная практику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родословную каждого ученик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родом родители, бабушки и дедушки; их занятия, сословие. Что означают имена и фамили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практику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ю родословну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генеалогическое древо семь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практикум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населения. Социологическое исследование «Кто мы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состав семьи учащихся на основе генеалогического дре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семьях родителей, бабушек, половой состав. Проживание их образ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воих семей, их професс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сследования, обрабатывать информацию, строить графики, делать вывод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лва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Хозяйство. Общественный и семейный бы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хозяйственной деятельностью. Общественным и семейным бытом русского населен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русскими края. Основные виды хозяйственной деятельности, особенности быта русски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заселения русскими края. Особенности быта и хозяйства русски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 русских, уметь отличать особенности хозяйства и быта русских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. Традиционная кухня. Народный костю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традиционной кухней. Узнать об особенностях народного костюм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хня, элементы народного костю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ую кухню, национальный костю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ациональное блюдо и отличать русский костюм от других нар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. народный календарь. Праздники. Обряды и обычаи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ародным календарем, праздниками, обрядами и обычая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праздник « Маслениц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- иг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оведения русского праздн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ациональное блюдо, использовать русские обряды на праздник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. Хозяйство. Оществен</w:t>
            </w:r>
          </w:p>
          <w:p>
            <w:pPr>
              <w:pStyle w:val="Normal"/>
              <w:rPr/>
            </w:pPr>
            <w:r>
              <w:rPr/>
              <w:t xml:space="preserve">ный и семейный быт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хозяйственной деятельностью. Общественным и семейным бытом татарского 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татарами края. Основные виды хозяйственной деятельности, особенности быта тат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заселения татарами края. Особенности быта и хозяйства русски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 татар, уметь отличать особенности хозяйства и быта татар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. Культу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радиционной кухней. Узнать об особенностях народного костюма Познакомить, с праздниками, обрядами и обычая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хня, элементы народного костюма, татарский праздник Курбан-байр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ую кухню, национальный костюм, празд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ациональное блюдо и отличать татарский костюм от других нар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. Хозяйство. Оществен</w:t>
            </w:r>
          </w:p>
          <w:p>
            <w:pPr>
              <w:pStyle w:val="Normal"/>
              <w:rPr/>
            </w:pPr>
            <w:r>
              <w:rPr/>
              <w:t xml:space="preserve">ный и семейный быт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хозяйственной деятельностью. Общественным и семейным бытом чувашского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чувашами края. Основные виды хозяйственной деятельности, особенности быта чува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заселения чувашами края. Особенности быта и хозяйства русски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 чуваш, уметь отличать особенности хозяйства и быта чуваш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. Традиции и обыча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радиционной кухней. Узнать об особенностях народного костюма Познакомить, с праздниками, обрядами и обычая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хня, элементы народного костюма, чувашский праздник Акату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ую кухню, национальный костюм, празд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ациональное блюдо и отличать чувашский костюм от других нар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. Хозяйство. Оществен</w:t>
            </w:r>
          </w:p>
          <w:p>
            <w:pPr>
              <w:pStyle w:val="Normal"/>
              <w:rPr/>
            </w:pPr>
            <w:r>
              <w:rPr/>
              <w:t>ный и семейный бы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хозяйственной деятельностью. Общественным и семейным бытом мордовского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мордва края. Основные виды хозяйственной деятельности, особенности быта чува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заселения мордва края. Особенности быта и хозяйства русски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 мордва, уметь отличать особенности хозяйства и быта мордвы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а. Традиции и обыча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радиционной кухней. Узнать об особенностях народного костюма Познакомить, с праздниками, обрядами и бычая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кухня, элементы народного костюма, мордовский праздни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ую кухню, национальный костюм, празд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национальное блюдо и отличать мордовский костюм от других нар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йцы. Немцы Хозяйство. Оществен</w:t>
            </w:r>
          </w:p>
          <w:p>
            <w:pPr>
              <w:pStyle w:val="Normal"/>
              <w:rPr/>
            </w:pPr>
            <w:r>
              <w:rPr/>
              <w:t>ный и семейный быт, тради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хозяйственной деятельностью. Общественным и семейным бытом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заселения края. Основные виды хозяйственной деятельности, особенности бы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ю заселения края. Особенности быта и хозяйств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 марийцев, немцев, уметь отличать особенности хозяйства и быта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национальных меньшинст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культурой национальных меньшинст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селения края. Основные виды хозяйственной деятельности, особенности бы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ам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ю заселения края. Особенности быта и хозяйств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карте районы заселения, уметь отличать особенности хозяйства и быта от других нар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лученное знание по курсу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традиции, обычаи и национальный состав народов нашего края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сска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конференц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, традиции, быт. Обычаи нар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и составлять кар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с элементами игры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итогового  проекта  "Мы  разные,  но  мы  вместе  -  Россия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Анашкина Г.П. Материалы по этнографии Ульяновской области –Ульяновск, 1993</w:t>
      </w:r>
    </w:p>
    <w:p>
      <w:pPr>
        <w:pStyle w:val="Normal"/>
        <w:numPr>
          <w:ilvl w:val="0"/>
          <w:numId w:val="5"/>
        </w:numPr>
        <w:rPr/>
      </w:pPr>
      <w:r>
        <w:rPr/>
        <w:t>Географические атласы для средней школы.</w:t>
      </w:r>
    </w:p>
    <w:p>
      <w:pPr>
        <w:pStyle w:val="Normal"/>
        <w:numPr>
          <w:ilvl w:val="0"/>
          <w:numId w:val="5"/>
        </w:numPr>
        <w:rPr/>
      </w:pPr>
      <w:r>
        <w:rPr/>
        <w:t>Географическое краеведение: Учебное пособие для 5-9 классов общеобразовательных учреждений под общей редакцией А.А.Баранова, Н.В.Лобиной – Ульяновск УИПК ПРО, Корпорация технологий продвижения, 2007.</w:t>
      </w:r>
    </w:p>
    <w:p>
      <w:pPr>
        <w:pStyle w:val="Normal"/>
        <w:numPr>
          <w:ilvl w:val="0"/>
          <w:numId w:val="5"/>
        </w:numPr>
        <w:rPr/>
      </w:pPr>
      <w:r>
        <w:rPr/>
        <w:t>Ульяновская – Симбирская энциклопедия, том 1 А-М, ред.Егоров В.Н. _ Ульяновск. Симбирская книга.2000</w:t>
      </w:r>
    </w:p>
    <w:p>
      <w:pPr>
        <w:pStyle w:val="Normal"/>
        <w:numPr>
          <w:ilvl w:val="0"/>
          <w:numId w:val="5"/>
        </w:numPr>
        <w:rPr/>
      </w:pPr>
      <w:r>
        <w:rPr/>
        <w:t>Шабалина Л.П. Этнические особенности народов Ульяновского Поволжья – Ульяновск ИПК ПРО, 199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Анашкина Г.П. Материалы по этнографии Ульяновской области –Ульяновск, 1993.</w:t>
      </w:r>
    </w:p>
    <w:p>
      <w:pPr>
        <w:pStyle w:val="Normal"/>
        <w:numPr>
          <w:ilvl w:val="0"/>
          <w:numId w:val="2"/>
        </w:numPr>
        <w:rPr/>
      </w:pPr>
      <w:r>
        <w:rPr/>
        <w:t>Волкова П.И. Родная земля – край Симбирский. Рабочая тетрадь по географии Ульяновской области. –Ульяновск, ИПК ПРО, 1998.</w:t>
      </w:r>
    </w:p>
    <w:p>
      <w:pPr>
        <w:pStyle w:val="Normal"/>
        <w:numPr>
          <w:ilvl w:val="0"/>
          <w:numId w:val="2"/>
        </w:numPr>
        <w:rPr/>
      </w:pPr>
      <w:r>
        <w:rPr/>
        <w:t>Географическое краеведение: Учебное пособие для 5-9 классов       общеобразовательных учреждений под общей редакцией А.А.Баранова, Н.В.Лобиной – Ульяновск УИПК ПРО, Корпорация технологий продвижения, 2007.</w:t>
      </w:r>
    </w:p>
    <w:p>
      <w:pPr>
        <w:pStyle w:val="Normal"/>
        <w:numPr>
          <w:ilvl w:val="0"/>
          <w:numId w:val="2"/>
        </w:numPr>
        <w:rPr/>
      </w:pPr>
      <w:r>
        <w:rPr/>
        <w:t>Предпрофильная подготовка учащихся основной школы: Учебные программы элективных курсов по социально – гуманитарным предметам для системы повышения квалификации. Сост. Е.Е. Вяземский – М: АПК и ПРО, 2003.</w:t>
      </w:r>
    </w:p>
    <w:p>
      <w:pPr>
        <w:pStyle w:val="Normal"/>
        <w:numPr>
          <w:ilvl w:val="0"/>
          <w:numId w:val="2"/>
        </w:numPr>
        <w:rPr/>
      </w:pPr>
      <w:r>
        <w:rPr/>
        <w:t>Ульяновская – Симбирская энциклопедия, том 1 А-М, ред.Егоров В.Н. _ Ульяновск. Симбирская книга.2000</w:t>
      </w:r>
    </w:p>
    <w:p>
      <w:pPr>
        <w:pStyle w:val="Normal"/>
        <w:numPr>
          <w:ilvl w:val="0"/>
          <w:numId w:val="2"/>
        </w:numPr>
        <w:rPr/>
      </w:pPr>
      <w:r>
        <w:rPr/>
        <w:t>Шабалина Л.П. Этнические особенности народов Ульяновского Поволжья – Ульяновск ИПК ПРО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">
    <w:name w:val="Заголовок №1_"/>
    <w:basedOn w:val="Style14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64"/>
      <w:ind w:firstLine="660"/>
      <w:outlineLvl w:val="0"/>
    </w:pPr>
    <w:rPr>
      <w:b/>
      <w:bCs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28:00Z</dcterms:created>
  <dc:creator>Admin</dc:creator>
  <dc:description/>
  <cp:keywords/>
  <dc:language>en-US</dc:language>
  <cp:lastModifiedBy>Admin</cp:lastModifiedBy>
  <cp:lastPrinted>2011-09-14T14:47:00Z</cp:lastPrinted>
  <dcterms:modified xsi:type="dcterms:W3CDTF">2011-09-14T10:50:00Z</dcterms:modified>
  <cp:revision>11</cp:revision>
  <dc:subject/>
  <dc:title>Программа</dc:title>
</cp:coreProperties>
</file>