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LEGO</w:t>
      </w:r>
      <w:r>
        <w:rPr>
          <w:sz w:val="32"/>
          <w:szCs w:val="32"/>
        </w:rPr>
        <w:t>-моза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Дети обожают различные сюрпризы и подарки, особенно те, которые позволяют им проявить себя, почувствовать себя взрослее и самостоятельнее. Именно поэтому дети разных возрастов обожают Лего-мозаику. Собирание  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-мозаика - увлекательный процесс, в котором дети развивают свое воображение, моторику рук, тренируют пространственное мышление, чувствуют уверенность в своих силах и наконец, получают непередаваемое удовольствие от игры.  </w:t>
      </w:r>
      <w:r>
        <w:rPr/>
        <w:t xml:space="preserve">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-мозаика состоит из отдельных элементов, которые можно собирать и разбирать. Чем больше лет ребенку, тем более сложным должны быть для него задания.  Уровень сложности определяется по такому принципу, чтобы ребенок обязательно смог собрать мозаику и ни в коем случае не разочаровался в своих способностях.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 какой игры начинат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тоже важный вопрос, но здесь никак не может быть однозначного ответа. Пожалуй, папе или маме сначала лучше всего   попробовать поиграть самому, чтобы иметь представление о ней и сопоставить с возможностями и уровнем развития своего ребенка. Нельзя брать для начала слишком трудные задания, они могут отпугнуть малыша, и тогда сразу может все усложниться. Лучше начать с заведомо более легких, которые ему явно под силу. И в первый раз даже закончить, не доходя до трудных и непосильных заданий. Тут, конечно, надо учитывать характер и темперамент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задач развития детей 2-3 лет можно выделить: воспитание сенсорной культуры; знакомство с логическими способами познания (сравнение, анализ, синтез, обобщение, классификация), развитие самостоятельности и активности. Наиболее эффективный материал для решения этих задач – геометрические фигуры разного цвета и раз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игровой развивающий материал для работы с детьми раннего возраста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-мозаика. В набор входя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о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элементов (кубики, на которых изображены геометрические фигуры разного цвет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ы изображ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тся использовать для занятий с детьми с 2-х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ыши смогут научиться различать круг, треугольник, квадрат; выделять свойства (цвет и размер); сравнивать и группировать. Это первые шаги в освоении логики, опыт конструирования из геометрических фигур.</w:t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1:19:00Z</dcterms:created>
  <dc:creator>Customer</dc:creator>
  <dc:description/>
  <cp:keywords/>
  <dc:language>en-US</dc:language>
  <cp:lastModifiedBy>Интернет</cp:lastModifiedBy>
  <dcterms:modified xsi:type="dcterms:W3CDTF">2017-12-20T17:41:00Z</dcterms:modified>
  <cp:revision>17</cp:revision>
  <dc:subject/>
  <dc:title/>
</cp:coreProperties>
</file>