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83 общеразвивающе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рганизованной образователь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Безопасност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Знакомство с телом человека. Органы чув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 Губан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. Одинц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у детей потребность в здоровом образе жизн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ть представление о роли органов чувств, в жизни человека: глаза,        нос, уши, ро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е о гигиене органов: слуха, зрения, дых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, вообра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тереса к познанию своего т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и заботливое отношение к своему организ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момент (разминк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- </w:t>
      </w:r>
      <w:r>
        <w:rPr>
          <w:sz w:val="28"/>
          <w:szCs w:val="28"/>
        </w:rPr>
        <w:t>Ребята, сегодня мы с вами начнем большую исследовательскую деятельность, будем исследовать наши органы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чего мы начнем, узнаете, когда отгадаете загадку. Слушайте вним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( Стук в дверь. Заходит Таня Ермолаева (ребено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.Е.  – </w:t>
      </w:r>
      <w:r>
        <w:rPr>
          <w:sz w:val="28"/>
          <w:szCs w:val="28"/>
        </w:rPr>
        <w:t>Здравствуйте ребята! Меня зовут Таня Ермолаева. Я услышала, что вы тут что-то исследовать собираетесь. Можно с вами? (остается с согласия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: - Мож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Тогда вместе с нами отгадай заг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ть у зайца на макуш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тебя, твоей подру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вают слушки и не сл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е это? Наши……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- </w:t>
      </w:r>
      <w:r>
        <w:rPr>
          <w:sz w:val="28"/>
          <w:szCs w:val="28"/>
        </w:rPr>
        <w:t>Уш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Правиль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ня, а ты знаешь, для чего нам нужны уш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- Чтобы слышать и различать зву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А сколько ушей у челове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- Д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Где расположены наши уш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 - </w:t>
      </w:r>
      <w:r>
        <w:rPr>
          <w:sz w:val="28"/>
          <w:szCs w:val="28"/>
        </w:rPr>
        <w:t>На голов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А что нужно делать, чтобы хорошо слыш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- Нужно чистить уши, не слушать громко музыку, не шуметь, быть осторожными с острыми предмет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Правильно, ребята! Поняла Тан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 </w:t>
      </w:r>
      <w:r>
        <w:rPr>
          <w:sz w:val="28"/>
          <w:szCs w:val="28"/>
        </w:rPr>
        <w:t xml:space="preserve"> – Да, поня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А давайте проверим, как слышат ваши ушк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играем в игру «</w:t>
      </w:r>
      <w:r>
        <w:rPr>
          <w:sz w:val="28"/>
          <w:szCs w:val="28"/>
          <w:u w:val="single"/>
        </w:rPr>
        <w:t>Различи на слу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 сейчас закроете глаза, а я буду выполнять различные действия. Вы будете своими ушами слушать и определять, какие действия я совершаю. Ты Таня тоже закрывай глаза. Итак, 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( Переливаю воду из стакана в стакан, гремлю погремушкой, стучу деревянными ложками, комкаю бумагу, хлопаю, топаю, шепч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- </w:t>
      </w:r>
      <w:r>
        <w:rPr>
          <w:sz w:val="28"/>
          <w:szCs w:val="28"/>
        </w:rPr>
        <w:t>отвечают, определяя действия на слу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Хорошо! Видно, что уши вы бере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 теперь следующая зага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еть папу, видеть ма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еть небо и леса</w:t>
      </w:r>
    </w:p>
    <w:p>
      <w:pPr>
        <w:pStyle w:val="Normal"/>
        <w:jc w:val="center"/>
        <w:rPr/>
      </w:pPr>
      <w:r>
        <w:rPr>
          <w:sz w:val="28"/>
          <w:szCs w:val="28"/>
        </w:rPr>
        <w:t>Помогают нам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- Гла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Таня, а ты знаешь, зачем человеку глаз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Нет, не знаю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А вы, ребят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- Чтобы видеть предметы, различать их форму и ц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Разберемся вместе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чего глаза на св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ачем у всех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лице две пары глаз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авид: </w:t>
      </w:r>
      <w:r>
        <w:rPr>
          <w:sz w:val="28"/>
          <w:szCs w:val="28"/>
        </w:rPr>
        <w:t xml:space="preserve"> - Для чего нужны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из них текла сле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Н.: </w:t>
      </w:r>
      <w:r>
        <w:rPr>
          <w:sz w:val="28"/>
          <w:szCs w:val="28"/>
        </w:rPr>
        <w:t xml:space="preserve"> - Ты закрой глаза ладо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иди совсем немножк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ня С.: </w:t>
      </w:r>
      <w:r>
        <w:rPr>
          <w:sz w:val="28"/>
          <w:szCs w:val="28"/>
        </w:rPr>
        <w:t xml:space="preserve"> - Сразу сделалось тем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кроватка, где ок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анно, скучно и оби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чего вокруг не вид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ня: </w:t>
      </w:r>
      <w:r>
        <w:rPr>
          <w:sz w:val="28"/>
          <w:szCs w:val="28"/>
        </w:rPr>
        <w:t xml:space="preserve"> - Нужно помнить кажд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важны глаза для нас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Правильно, ребята! Благодаря глазам мы получаем почти всю информацию об окружающем нас мире. По глазам даже можно определить какой человек – добрый или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 предлагает с помощью эксперимента выяснить, зачем глаза человеку. Вызывает 1 ребенка и завязывает ему гла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Скажи, что у меня в руках?  (беру предм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А что я сейчас делаю? (2-3 действ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тем воспитатель снимает платок и спрашивае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Таня как ты думаешь, почему Настя не смогла ответить на мои вопрос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 xml:space="preserve"> - Потому что не виде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Так зачем же глаза челове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- Чтобы виде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А чтобы наши глаза лучше видели, и никогда не болели, что нужно дел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- Беречь их, не тереть грязными руками, соблюдать правила безопасности при работе с острыми предметами, не смотреть долго телевизор, не сидеть долго за компьютер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И чтобы глаза отдыхали, предлагаю сделать гимнастику для глаз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мнастика для глаз (расписат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Молодцы, ребята! Теперь, я думаю, что вы будете внимательней к своим глаз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- А сейчас…………….Приучай себя к по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лай каждый день зарядк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 – тело будем изучать   (дети шагаю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ина, а вот животик           (показывают обеими руками спину, жив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                                          (топают н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                                           (протягивают руки вперед, вращают кист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                                          (указат. пальцами обеих рук показыв.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ик                                             (указат. пальцем прав. руки показыв. на 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                                       (указат. пальцем прав. руки показыв. на 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                                        (указат. пальцами обеих рук показыв. на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(кладут руки на г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чать успел едва                (качают головой из стороны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я крутит головой                 (обхватываю шею ладон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а! Ой, ой, 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                                (пальцами обеих рук гладят лоб от середины к вис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ви              (указат. пальцами проводят по бровям от середины к вис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еснички     (указат. пальцами показывают ресн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хали словно птички            (дети заморгали глаз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ые щечки                         (ладонями гладят щеки от середины к вис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одок кочкой             (заканчивают начатое движение на подбород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сы густые, как травы луговые         (пальцами обеих рук как гребн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счесывают волосы)</w:t>
      </w:r>
    </w:p>
    <w:p>
      <w:pPr>
        <w:pStyle w:val="Normal"/>
        <w:rPr/>
      </w:pPr>
      <w:r>
        <w:rPr>
          <w:sz w:val="28"/>
          <w:szCs w:val="28"/>
        </w:rPr>
        <w:t>Плечи                                    (дотрагиваются правой кистью до правого пл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левой кистью до левого пле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ти                                     (не убирая рук с плеч, выставляют лок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ени                                (слегка наклоняются и хлопают по колен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, у Саши, Светы.        (выпрямляются, разводят руки в сторо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жестом показывая на других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Ну что, Таня, понравилась тебе заряд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Да, понравилась! Я теперь каждый день буду зарядку дел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родолжаем дальше. Слушайте следующую заг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ах хлеба, запах м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ах лука, запах р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личить поможет…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Но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равиль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ня, а ты знаешь для чего нам нужен нос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Чтоб дыш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А еще для чег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Не зна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давайте расскажем Тане, для чего нам еще нужен но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Еще нос помогает чувствовать и различать запахи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ая игра «Различи по запаху»( баночки с запахами 5*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Таня подключайся к н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Молодцы! Определили все запах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Продолжаем дальше. А как вы думаете, что нужно делать для того, чтобы нос был здоровым и хорошо дышал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Соблюдать правила гигиены, не совать в нос посторонние предм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(хочет дополнить детей, тянет руку) Я знаю! Для того чтобы нос хорошо дышал – нужно делать дыхательную гимнастику. Давайте сделаем вмест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 дыхательной гимнастик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Трубач» Кисти рук сжаты в трубочку, подняты вверх. Вдох носом, медленно выдыхая громко произносить «п-ф-ф-ф-ф». Повтор 5-6 р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асос» Встать прямо, ноги вместе, руки опущены. Вдох, затем наклон туловища в сторону – выдох, руки скользят вдоль туловища, при этом громко произносить «-с-с-с-с-с-с». Повтор 6-8 наклонов в разные сторо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Молодцы! Продолжаем даль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попробовать комп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у человека…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Рот и язы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Для чего нам нужен ро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Рот и язык помогают ощущать и различать вкусы, а язык и зубы – разговарив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А чтобы наш рот, язык и зубы в нем находящиеся были здоровы, что нужно дел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Нужно полоскать рот после еды, чистить зубы, не есть и не пить холодного, не дышать ртом – дышать нос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А еще можно делать гимнастику для язы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А давайте сделае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 артикуляционной гимна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оснулся язычок,       (улыбнуться, приоткрыть рот, при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ул в окошко.             кончик языка к нижним зубам, сп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: спинку выгнула            языка выгнуть. Счет 5-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ая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ял он клещи, взял топор   ( положить широкий язык на нижню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шел чинить забор.            губу. На счет 5-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-д-д-д – стучит моло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-т-т-т-т – забит гвозд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шадке по дороге                  (улыбнуться показать зубы, приот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какал его сосед.                        рот и пощелкать кончиком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ку медленно идет:                   сначала медлен, затем быстр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ок----цок---ц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горы стрелой нес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ок-цок-цок-цок-ц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окошком – блл, блл, блл-   (приоткрыть рот, положить язык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дюки болтают.                         Верхнюю губу и совершать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дюшачей речи                          широким передним краем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кто не понимает.                      По верхней губе вперед, 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детки, с языч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окатаемся!                            (раздвинуть губы в широкой улыб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граем в паровозик                         затем вытянуть в труб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улыбаемся: «И-у!И-у!И-у!»         чередовать 6-7 ра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х, устал наш язычок,                (немного приоткрыть рот. Спокой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г в кроватку на бочок:              положить язык на нижнюю губу 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я-пя-пя-пя-пя…..                         пошлепывая его губами, произнос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ыхаем все , друзья!                 «пя-пя-пя…» 10 се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Молодцы! Мы много сегодня узнали о наших органах чувств, которые помогают нам слышать, видеть, чувствовать запахи, говор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Спасибо вам, ребята! Я теперь знаю, для чего нужны глаза, рот, нос, уш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А напоследок, чтобы укрепить наши знания, предлагаю поиграть в игру: «Какой орган чувств помогает об этом узнать».</w:t>
      </w:r>
    </w:p>
    <w:p>
      <w:pPr>
        <w:pStyle w:val="Normal"/>
        <w:rPr/>
      </w:pPr>
      <w:r>
        <w:rPr>
          <w:sz w:val="28"/>
          <w:szCs w:val="28"/>
        </w:rPr>
        <w:t>Я буду вам называть признаки разных действий, а вы должны сказать какой орган чувств помогает об этом узна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Кидаю мяч ребенку, называя слово. Ребенок кидает мяч обратно, называя орган чувст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за                        Нос                       Рот                     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етло                         запах                   вкусный              гром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ркий                       ароматный             соленый              тих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естящий                    дыхание               кислый               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но                                                     сладкий               ст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й                                                                                зв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Молодцы! На этом на сегодня наша исследовательская деятельность закончилась, продолжим в другой раз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.Е.: </w:t>
      </w:r>
      <w:r>
        <w:rPr>
          <w:sz w:val="28"/>
          <w:szCs w:val="28"/>
        </w:rPr>
        <w:t>Ребята! Мне очень у вас понравилось. Можно я еще приду к вам в гост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ож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ходи! ( Таня уход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Всем спасибо за внимание!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4:00Z</dcterms:created>
  <dc:creator>Ника</dc:creator>
  <dc:description/>
  <cp:keywords/>
  <dc:language>en-US</dc:language>
  <cp:lastModifiedBy>Ника</cp:lastModifiedBy>
  <dcterms:modified xsi:type="dcterms:W3CDTF">2013-03-13T06:45:00Z</dcterms:modified>
  <cp:revision>45</cp:revision>
  <dc:subject/>
  <dc:title>МАДОУ детский сад № 83 общеразвивающего вида</dc:title>
</cp:coreProperties>
</file>