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разовательное учреждение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ого образования детей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орец детского (юношеского) творчества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района Мелеузовский район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етодическая разработ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i/>
          <w:sz w:val="56"/>
          <w:szCs w:val="56"/>
        </w:rPr>
        <w:t>мероприятия на тему: «</w:t>
      </w:r>
      <w:r>
        <w:rPr>
          <w:b/>
          <w:sz w:val="56"/>
          <w:szCs w:val="56"/>
        </w:rPr>
        <w:t>День семьи, любви и верности.</w:t>
      </w:r>
      <w:r>
        <w:rPr>
          <w:b/>
          <w:i/>
          <w:sz w:val="56"/>
          <w:szCs w:val="56"/>
        </w:rPr>
        <w:t>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Выполнил: педагог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дополнительного образования 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первой квалификационной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категории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Токарева Надежда Васильевна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леуз, 2013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ответственного отношения к семье как к базовой ценно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ес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способности коммуникативн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вивать положительные эмоции и чув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оспитывать у несовершеннолетних осознание доли собственного участия 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нии тёплых семейных отношени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Ход меропри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раздничная музыка, все дети собираются около сцены, под звуки праздничных фанфар выходят ведущ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                                </w:t>
      </w:r>
      <w:r>
        <w:rPr>
          <w:sz w:val="28"/>
          <w:szCs w:val="28"/>
        </w:rPr>
        <w:t>Солнце встало, день наст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утром рано вст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шёл гулять по свет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ибая всю план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м он тоже забеж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астье, радость всем разд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мы вместе, ты да 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дружная сем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Добрый день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 xml:space="preserve">Мы рады приветствовать вас на нашем празднике! Замечательно, что у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с у всех сегодня хорошее и радостное настроен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Это не случайно. Ведь сегодня мы празднуем светлый праздник семь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бви и вер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 xml:space="preserve">В этот день принято говорить о близких и любимых людях, дари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 другу добрые слова, улыбаться и радоваться солнц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Особенно приятно отмечать праздник всем вместе. Мы живем на одной планете в одной стране. Земля – наш общий дом.  Поэтому нужно строить отношения на доверии, теплоте и взаимопони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Мы - одна большая и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                         </w:t>
      </w:r>
      <w:r>
        <w:rPr>
          <w:sz w:val="28"/>
          <w:szCs w:val="28"/>
        </w:rPr>
        <w:t>В семейном кругу мы с вами растё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мейном кругу все корни тво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зрослую жизнь ты войдёшь из семь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                             </w:t>
      </w:r>
      <w:r>
        <w:rPr>
          <w:sz w:val="28"/>
          <w:szCs w:val="28"/>
        </w:rPr>
        <w:t>Семья –  это сказочный дворец!</w:t>
      </w:r>
    </w:p>
    <w:p>
      <w:pPr>
        <w:pStyle w:val="Normal"/>
        <w:jc w:val="center"/>
        <w:rPr/>
      </w:pPr>
      <w:r>
        <w:rPr>
          <w:sz w:val="28"/>
          <w:szCs w:val="28"/>
        </w:rPr>
        <w:t>Построен  пламенем двух любящих серде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тавлен добротой, заботой, уважень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аших душ святое продолжень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                             </w:t>
      </w:r>
      <w:r>
        <w:rPr>
          <w:sz w:val="28"/>
          <w:szCs w:val="28"/>
        </w:rPr>
        <w:t>СЕМЬЯ –  это храм уюта, све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яньем глаз, улыбкой тёплою согрет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рящийся огнями радостных мгнов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лучшее из всех людских твор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                        </w:t>
      </w:r>
      <w:r>
        <w:rPr>
          <w:sz w:val="28"/>
          <w:szCs w:val="28"/>
        </w:rPr>
        <w:t>Семья - поистине высокое творен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- заслон надёжный и прич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даёт признанье и рожде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для нас – основа всех нач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                              </w:t>
      </w:r>
      <w:r>
        <w:rPr>
          <w:sz w:val="28"/>
          <w:szCs w:val="28"/>
        </w:rPr>
        <w:t>СЕМЬЯ – это мир и наши дет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же и важнее нет ничего на све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мудрости и святости Богов нетл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нит наш дом, семью, любовь и верн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Друзья, сегодня самое почётное место на нашей сцене занимает рома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Именно этот цветок стал символом праздника Дня семьи, любви и ве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И это не случайно. Издавна девушки гадали на ромашке, мечтая о сужено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создании семьи, приносили в дом с желанием сохранить любовь, тепло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ют в семье. </w:t>
      </w:r>
      <w:r>
        <w:rPr>
          <w:rStyle w:val="C2"/>
          <w:sz w:val="28"/>
          <w:szCs w:val="28"/>
        </w:rPr>
        <w:t>Мама, мамочка... Сколько тепла таит это магическое слово,          которое называет человека самого близкого, дорогого, единственного. Материнская любовь греет нас до старости. Мама учит нас быть мудрыми.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                                 Ночью тёмной мне свет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нь морозный мне теп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мама рядом смотрит нежным взгля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а ярче для меня – мам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и счастье для меня – мам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м ветвей, цветы полей – мам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в летящих журавлей – мам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однике чиста вода – мама!</w:t>
      </w:r>
    </w:p>
    <w:p>
      <w:pPr>
        <w:pStyle w:val="Normal"/>
        <w:jc w:val="center"/>
        <w:rPr/>
      </w:pPr>
      <w:r>
        <w:rPr>
          <w:sz w:val="28"/>
          <w:szCs w:val="28"/>
        </w:rPr>
        <w:t>В небе яркая звезда – мам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 xml:space="preserve">Именно ромашка стала украшением медали за самый важный,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очётный труд – труд многодетной женщины, матери-герои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Сегодня ромашка станет нашей главной помощницей и преподнесёт нам 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ин сюрпри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Я с радостью приглашаю на сцену наших ребят. Они подарят нам весёл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сню, которая называется «Друзьям посвящается». Приветству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исполняют песню 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Я с большим удовольствием начинаю наше гадание на ромашке и отрыва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вый лепесток. </w:t>
      </w:r>
      <w:r>
        <w:rPr>
          <w:b/>
          <w:i/>
          <w:sz w:val="28"/>
          <w:szCs w:val="28"/>
        </w:rPr>
        <w:t xml:space="preserve">(Ведущая подходит к ромашке  и пытается оторва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лепесток, но делает вид, что у неё не получается  и обращается к детя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й, ребята, что-то не получается у меня ниче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Наверное, нужно сказать волшебные слов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А каки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Слушайте внимательно и запоминайте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ашка – сказочный цвето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лю я каждый лепесток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песточек, оторвись, и чудо быстро появис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А теперь давайте дружно и громко все вместе их повторим. </w:t>
      </w:r>
      <w:r>
        <w:rPr>
          <w:b/>
          <w:i/>
          <w:sz w:val="28"/>
          <w:szCs w:val="28"/>
        </w:rPr>
        <w:t xml:space="preserve">(Ведущие вмест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с детьми повторяют волшебные слова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После волшебных слов под музыку появляется </w:t>
      </w:r>
      <w:r>
        <w:rPr>
          <w:b/>
          <w:i/>
          <w:sz w:val="28"/>
          <w:szCs w:val="28"/>
          <w:u w:val="single"/>
        </w:rPr>
        <w:t>Клоун Бантик</w:t>
      </w:r>
      <w:r>
        <w:rPr>
          <w:b/>
          <w:i/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лоун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девчонки и мальчишки  - веселые ребятишки! Здравствуйте,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зрослые!  </w:t>
      </w:r>
      <w:r>
        <w:rPr>
          <w:color w:val="000000"/>
          <w:sz w:val="28"/>
          <w:szCs w:val="28"/>
        </w:rPr>
        <w:t>Здравствуйте, здравствуйте, все! Угадайте, кто я такой!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i/>
          <w:color w:val="000000"/>
          <w:sz w:val="28"/>
          <w:szCs w:val="28"/>
        </w:rPr>
        <w:t>Ответы детей.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Клоун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Правильно, я клоун. А зовут меня Бантик! Запомнили? А ну-ка, повторите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все хором. 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ети повторяют имя клоуна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оун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это да! Какой дружный хор получился! А вы знаете, почему я к в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пришел?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лоун: </w:t>
      </w:r>
      <w:r>
        <w:rPr>
          <w:color w:val="000000"/>
          <w:sz w:val="28"/>
          <w:szCs w:val="28"/>
        </w:rPr>
        <w:t xml:space="preserve">Какие вы молодцы, всё-то вы знаете.  Я пришёл поздравить всех Вас с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праздником, повеселить вас, поиграть с вами в игры. А вы, ребята, люб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мех, веселье, шутки? А играть вы любите? Сейчас узнаем!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шу тех, кто любит игры и шутки, говорить громко - Я! Итак начали! 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Кто любит игры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любит мультики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вательные резинки?</w:t>
      </w:r>
    </w:p>
    <w:p>
      <w:pPr>
        <w:pStyle w:val="Style17"/>
        <w:spacing w:before="0" w:after="0"/>
        <w:ind w:left="502" w:hanging="0"/>
        <w:jc w:val="center"/>
        <w:rPr/>
      </w:pPr>
      <w:r>
        <w:rPr>
          <w:color w:val="000000"/>
          <w:sz w:val="28"/>
          <w:szCs w:val="28"/>
        </w:rPr>
        <w:t>- Стиральные резинки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орзинки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любит пирожное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мороженое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шоколад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мармелад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любит клад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одзатыльники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любит загорать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любит орать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аться в грязной луже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не моет уши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любит петь и танцевать?</w:t>
      </w:r>
    </w:p>
    <w:p>
      <w:pPr>
        <w:pStyle w:val="Style17"/>
        <w:spacing w:before="0" w:after="0"/>
        <w:ind w:left="5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играть?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десь может быть использован любой номер художественной самодеятельности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 xml:space="preserve">Ребята, давайте поблагодарим наших замечательных гостей дружны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плодис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А мы продолжаем гадать на нашей волшебной ромашке. У нас осталось тр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пестка. Волшебные слова мы все повторяем и второй лепесточек с            ромашки срываем. Интересно, кто же на этот раз к нам придёт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омашка – сказочный цвет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Люблю я каждый лепест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епесточек, оторвись, чудо быстро появись!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Calibri"/>
          <w:b/>
          <w:b/>
          <w:sz w:val="28"/>
          <w:szCs w:val="28"/>
          <w:u w:val="single"/>
        </w:rPr>
      </w:pPr>
      <w:r>
        <w:rPr>
          <w:rFonts w:cs="Calibri" w:ascii="Times New Roman CYR" w:hAnsi="Times New Roman CYR"/>
          <w:b/>
          <w:sz w:val="28"/>
          <w:szCs w:val="28"/>
          <w:u w:val="single"/>
        </w:rPr>
        <w:t>Под музыку появляется ФЕЯ праздника.</w:t>
      </w:r>
    </w:p>
    <w:p>
      <w:pPr>
        <w:pStyle w:val="Normal"/>
        <w:autoSpaceDE w:val="false"/>
        <w:jc w:val="both"/>
        <w:rPr>
          <w:rFonts w:ascii="Times New Roman CYR" w:hAnsi="Times New Roman CYR" w:cs="Calibri"/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Ребята, посмотрите, кто к нам пришёл! Это же самая настоящая Фея к  нам на                  праздник пришла!</w:t>
      </w:r>
    </w:p>
    <w:p>
      <w:pPr>
        <w:pStyle w:val="Normal"/>
        <w:autoSpaceDE w:val="false"/>
        <w:jc w:val="both"/>
        <w:rPr>
          <w:rFonts w:ascii="Times New Roman CYR" w:hAnsi="Times New Roman CYR" w:cs="Calibri"/>
          <w:b/>
          <w:b/>
          <w:sz w:val="28"/>
          <w:szCs w:val="28"/>
          <w:u w:val="single"/>
        </w:rPr>
      </w:pPr>
      <w:r>
        <w:rPr>
          <w:rFonts w:cs="Calibri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Здравствуйте ребята, здравствуйте взросл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, я Фея праздника, друзь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юблю подарки делать 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юблю я петь и танцева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ребятишек развлекать! </w:t>
      </w:r>
    </w:p>
    <w:p>
      <w:pPr>
        <w:pStyle w:val="Normal"/>
        <w:autoSpaceDE w:val="false"/>
        <w:spacing w:before="0" w:after="200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Фея праздника, а какой подарок ты хочешь подарить нам?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 xml:space="preserve">Я хочу подарить вам весёлую песню, которая называется «Нарисованный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ир», а вы можете дружно потанцевать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Ребята, давайте поддержим дружными аплодисментами нашу  прекрасную         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е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 xml:space="preserve">Мы вновь обращаемся к нашей волшебной ромашке. Третий лепе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рываем и все дружно повторя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ашка – сказочный цвето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лю я каждый лепесток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есточек, оторвись, чудо быстро появ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(После волшебных слов под музыку появляется </w:t>
      </w:r>
      <w:r>
        <w:rPr>
          <w:b/>
          <w:i/>
          <w:sz w:val="28"/>
          <w:szCs w:val="28"/>
          <w:u w:val="single"/>
        </w:rPr>
        <w:t>РОМАШКА</w:t>
      </w:r>
      <w:r>
        <w:rPr>
          <w:b/>
          <w:i/>
          <w:sz w:val="28"/>
          <w:szCs w:val="28"/>
        </w:rPr>
        <w:t>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 xml:space="preserve">Вот это да, ребята, посмотрите, кто к нам пришёл. Вы узнали,  что это за       цветок?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веты детей)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Ромашка играет с детьми в любую подвижную игр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Ребята, у нас остался последний лепесток, вы готовы произнести  волшебные         слов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машка – сказочный цвет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Люблю я каждый лепест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епесточек, оторвись, чудо быстро поя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alibri" w:ascii="Times New Roman CYR" w:hAnsi="Times New Roman CYR"/>
          <w:b/>
          <w:sz w:val="28"/>
          <w:szCs w:val="28"/>
        </w:rPr>
        <w:t>Под весёлую музыку на площадку забегает Карлсон,  растопырив руки (летит)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РЛСОН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орониииись!!!! (</w:t>
      </w:r>
      <w:r>
        <w:rPr>
          <w:b/>
          <w:bCs/>
          <w:i/>
          <w:iCs/>
          <w:sz w:val="28"/>
          <w:szCs w:val="28"/>
        </w:rPr>
        <w:t>пробегает круг</w:t>
      </w:r>
      <w:r>
        <w:rPr>
          <w:sz w:val="28"/>
          <w:szCs w:val="28"/>
        </w:rPr>
        <w:t xml:space="preserve">) Посадку давай!!! Давай посадку,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ю!!!!</w:t>
      </w: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Останавливается на середине площадки.)</w:t>
      </w:r>
      <w:r>
        <w:rPr>
          <w:b/>
          <w:bCs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РЛСОН:</w:t>
      </w:r>
      <w:r>
        <w:rPr>
          <w:rFonts w:cs="Times New Roman CYR" w:ascii="Times New Roman CYR" w:hAnsi="Times New Roman CYR"/>
          <w:sz w:val="28"/>
          <w:szCs w:val="28"/>
        </w:rPr>
        <w:t xml:space="preserve"> Ну, до чего же странный народ пошел! Я им кричу, посадку давай, а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ни хохочут. Ну, чего хохочете-то?! К ним такой гость прилетел!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Давайте, скорее меня угощайте!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:</w:t>
      </w:r>
      <w:r>
        <w:rPr>
          <w:rFonts w:cs="Times New Roman CYR" w:ascii="Times New Roman CYR" w:hAnsi="Times New Roman CYR"/>
          <w:sz w:val="28"/>
          <w:szCs w:val="28"/>
        </w:rPr>
        <w:t xml:space="preserve"> Вот тебе и здрасьте! Прилетел, не поздоровался, а его угощай скорее. Нет,             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Карлсончик, так не хорош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РЛСОН:</w:t>
      </w:r>
      <w:r>
        <w:rPr>
          <w:rFonts w:cs="Times New Roman CYR" w:ascii="Times New Roman CYR" w:hAnsi="Times New Roman CYR"/>
          <w:sz w:val="28"/>
          <w:szCs w:val="28"/>
        </w:rPr>
        <w:t xml:space="preserve"> Да? Что, совсем не хорошо? Ну, ладно. Придется все исправлять. Эээх!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 вы знаете, кто самый лучший в мире здоровальщик? Конечно,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арлсон. А ну-ка, подставляйте ладошки. Сейчас я одним махом со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всеми поздороваюсь!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(Дети выставляют ладошки, а Карлсон пробегает, и хлопает каждого по ладошке!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РЛСОН:</w:t>
      </w:r>
      <w:r>
        <w:rPr>
          <w:rFonts w:cs="Times New Roman CYR" w:ascii="Times New Roman CYR" w:hAnsi="Times New Roman CYR"/>
          <w:sz w:val="28"/>
          <w:szCs w:val="28"/>
        </w:rPr>
        <w:t xml:space="preserve"> Теперь все?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:</w:t>
      </w:r>
      <w:r>
        <w:rPr>
          <w:rFonts w:cs="Times New Roman CYR" w:ascii="Times New Roman CYR" w:hAnsi="Times New Roman CYR"/>
          <w:sz w:val="28"/>
          <w:szCs w:val="28"/>
        </w:rPr>
        <w:t xml:space="preserve"> Нет, не все. Теперь познакомься с нашими ребятам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РЛСОН:</w:t>
      </w:r>
      <w:r>
        <w:rPr>
          <w:rFonts w:cs="Times New Roman CYR" w:ascii="Times New Roman CYR" w:hAnsi="Times New Roman CYR"/>
          <w:sz w:val="28"/>
          <w:szCs w:val="28"/>
        </w:rPr>
        <w:t xml:space="preserve"> А вас я и так всех знаю, наблюдаю из своего домика на крыше, знаю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то вы очень любите играть и веселиться. Это правда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веты детей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br/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РЛСОН:</w:t>
      </w:r>
      <w:r>
        <w:rPr>
          <w:rFonts w:cs="Times New Roman CYR" w:ascii="Times New Roman CYR" w:hAnsi="Times New Roman CYR"/>
          <w:sz w:val="28"/>
          <w:szCs w:val="28"/>
        </w:rPr>
        <w:t xml:space="preserve"> Эх, вы! Кто так тихо отвечает? Надо же оооочень громко отвечать! Ну-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ка ещё раз мне ответьте, вы любите играть и веселиться?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веты  детей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br/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АРЛСОН: </w:t>
      </w:r>
      <w:r>
        <w:rPr>
          <w:rFonts w:cs="Times New Roman CYR" w:ascii="Times New Roman CYR" w:hAnsi="Times New Roman CYR"/>
          <w:sz w:val="28"/>
          <w:szCs w:val="28"/>
        </w:rPr>
        <w:t>Тогда вставайте в большой круг, беритесь дружно за руки и мы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играем с вами в самую лучшую игру в мире. Маэстро, включай                                          погромче музыку. Мы начинаем веселиться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оводит игру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то пришёл ко мне с утр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сказал: «Вставать пора!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у кто успел свари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ю в чашку кто нали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/>
      </w:pPr>
      <w:r>
        <w:rPr>
          <w:sz w:val="28"/>
          <w:szCs w:val="28"/>
        </w:rPr>
        <w:t>А  косички кто запле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ый дом один подмё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на свете лучше все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десь может быть использован любой номер художественной самодеятельности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ВЕД: </w:t>
      </w:r>
      <w:r>
        <w:rPr>
          <w:bCs/>
          <w:sz w:val="28"/>
          <w:szCs w:val="28"/>
        </w:rPr>
        <w:t xml:space="preserve">Ребята, вам понравился наш праздник?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веты детей.</w:t>
      </w:r>
      <w:r>
        <w:rPr>
          <w:sz w:val="28"/>
          <w:szCs w:val="28"/>
          <w:lang w:val="en-US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: </w:t>
      </w:r>
      <w:r>
        <w:rPr>
          <w:rFonts w:cs="Times New Roman CYR" w:ascii="Times New Roman CYR" w:hAnsi="Times New Roman CYR"/>
          <w:bCs/>
          <w:sz w:val="28"/>
          <w:szCs w:val="28"/>
        </w:rPr>
        <w:t>У нашего праздника есть замечательный девиз: «Любить и беречь друг друга».   Так  давайте будем любить, и беречь друг друга, наших близких и родных люд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 ВЕД: </w:t>
      </w:r>
      <w:r>
        <w:rPr>
          <w:bCs/>
          <w:sz w:val="28"/>
          <w:szCs w:val="28"/>
        </w:rPr>
        <w:t xml:space="preserve">А сейчас наши добрые друзья – Крошка Енот и Каркуша, раздадут В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шарики, к которым прикреплён символ нашего праздника ромашка. Давайт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загадаем желание и отпустим шарики в небо, пусть они летят высок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ысоко и наши мечты и желания пусть исполнятс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и 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:  Мир, семья, любовь и дружба,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сё, что нам с тобою нужно.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 Вед:  </w:t>
      </w:r>
      <w:r>
        <w:rPr>
          <w:rFonts w:cs="Times New Roman CYR" w:ascii="Times New Roman CYR" w:hAnsi="Times New Roman CYR"/>
          <w:bCs/>
          <w:sz w:val="28"/>
          <w:szCs w:val="28"/>
        </w:rPr>
        <w:t>А сейчас наши ребята исполняют песню «Моя Россия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5473700" cy="4102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drawing>
          <wp:inline distT="0" distB="0" distL="0" distR="0">
            <wp:extent cx="6163945" cy="4611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30:00Z</dcterms:created>
  <dc:creator>Максим</dc:creator>
  <dc:description/>
  <cp:keywords/>
  <dc:language>en-US</dc:language>
  <cp:lastModifiedBy>Nadi</cp:lastModifiedBy>
  <cp:lastPrinted>2012-06-24T22:49:00Z</cp:lastPrinted>
  <dcterms:modified xsi:type="dcterms:W3CDTF">2017-12-20T16:22:00Z</dcterms:modified>
  <cp:revision>60</cp:revision>
  <dc:subject/>
  <dc:title/>
</cp:coreProperties>
</file>