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с и его обитатели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урочное занятие экологической направленности в начальной школе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8"/>
          <w:szCs w:val="28"/>
        </w:rPr>
        <w:t>1. Проявление интереса к окружающему миру – 3 уровен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экологических представлений младших школьников на основе доступных примеров – 2 уровен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широкой и разнообразной практической деятельности обучающихся по изучению и охране окружающей среды – 1 уровен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природе – 3 уровень.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о перед началом занятия: 6 парт расставляются полукругом, остальные выносятся в корид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й день, ребята! Здравствуйте, уважаемы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стихотворения о доброте. 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Начинается мой новый день,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Я с любовью встречаю его!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новь большой меня примет мир,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Он несет мне свет и тепло.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Мир объятья свои распахнет: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Сколько новых открытий вокруг!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С оптимизмом вперед я смотрю,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И друзей приглашаю в 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да, красивое стихотворение. У меня сегодня хорошее настроение, и я хочу поделиться им с 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предлагаю всем встать, пройти к доске и образовать один большой 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встают в кру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вайте прикоснемся ладошками и зарядим друг друга положительной энергией. Каждая ладошка излучает радость и доброту. Улыбнитесь друг другу. Чувствуете, как мы подзарядились, как много в нас сил. Я думаю, их нам хватит до конца дня. А сейчас я раздам вам рисунки. За каким столом ваш рисунок, туда вы присаживаете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смотрите, у нас образовалось 6 команд. Давайте проверим, с каким настроением начинаем работу: если все хорошо – машем ручками и улыбаемся, если что-то непонятно – сидим как прилежные учен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вы представляете, сегодня утром я обнаружила на столе необычное послание. Сейчас вам его зачита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vanish/>
          <w:sz w:val="28"/>
          <w:szCs w:val="28"/>
        </w:rPr>
        <w:t xml:space="preserve">пк прилежные ученики.сли что-то непонятно - сидим  все хорошо - машем ебя  рассаживаются соответствии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«Знаю лес и лес люблю,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В гости вас к себе зову.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Пусть на солнечной опушке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Раздается звонкий смех,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Игры, конкурсы, забавы.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Приглашаю к себе всех».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А в конце этого приглашения подпись: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«Я люблю гулять по лесу,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В лесу хожу я каждый день.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Всё в лесу мне интересно: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Каждый куст и каждый пень.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Я веселый старичок,</w:t>
      </w:r>
    </w:p>
    <w:p>
      <w:pPr>
        <w:pStyle w:val="Style15"/>
        <w:spacing w:lineRule="auto" w:line="360"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Старичок – Лесовичок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у, что, ребята, примем приглашение веселого старичка – лесовичка? А куда же приглашает нас старичок-лесовичок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лес, к себе домо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Лес – это огромный дом со множеством интересных вещей и обитателей. А вам интересно, о чем мы будем говорить сегодня? (ответы детей) Послушайте отрывок из стихотворения поэта-земляка С.И. Алалыкина и определите, о ком он говорит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 деревней – дремучий лес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лки в сумраке бродят зде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медведей, лосей при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ни райские птицы лью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жалуйста, ваши предположения. (отве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онечно же, поговорим мы сегодня о животных наших лесов. Что же нужно сделать, чтобы узнать  что-то новое? (ответы детей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как вы думаете, почему старичок-лесовичок приглашает нас к себе?  (ответы). Дети говорят по одному ответу после обсуждения в группе (сигнальная карта). (ответы: поиграть, привлечь внимание к лесу, что-то случилось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определим, чему мы сегодня должны научиться (цель нашего занятия): научиться быть другом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для этого нужно сделать (задачи): узнать проблемы лесов, определить правила поведения в лесу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бы не заблудиться во владениях лесного хозяина, старичок-лесовичок в помощь нам прислал путеводитель. Итак, отправляемся в пут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команда получает путевод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мотрите, первая остановка это «Животные лесов». Недавно мы говорили, что лес – это большой дом, и состоит из этажей, то есть ярусов. Кто из вас помнит, сколько их? 1 – мхи, лишайники, травы; 2 – кустарники; 3 – крона деревьев. Молод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й, слышите, кто-то плачет (звуки плачущего ребенка). На слайде плачущее насекомое, ловля сачком бабочки, животное в руках человека. Давайте скорее поможем 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этого вам нужно отгадать загад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отгаданной загадки, зверюшка вынимается из сачка</w:t>
      </w:r>
    </w:p>
    <w:p>
      <w:pPr>
        <w:pStyle w:val="Normal"/>
        <w:rPr/>
      </w:pPr>
      <w:r>
        <w:rPr>
          <w:rFonts w:cs="Helvetica"/>
          <w:sz w:val="28"/>
          <w:szCs w:val="28"/>
        </w:rPr>
        <w:t xml:space="preserve">1. </w:t>
      </w:r>
      <w:r>
        <w:rPr>
          <w:sz w:val="28"/>
          <w:szCs w:val="28"/>
        </w:rPr>
        <w:t>На поляне возле ёлок </w:t>
        <w:br/>
        <w:t>Дом построен из иголок. </w:t>
        <w:br/>
        <w:t>За травой не виден он, </w:t>
        <w:br/>
        <w:t>А жильцов в нём миллион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Helvetica"/>
          <w:sz w:val="28"/>
          <w:szCs w:val="28"/>
        </w:rPr>
        <w:t>(Муравьи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</w:t>
      </w:r>
      <w:r>
        <w:rPr>
          <w:rFonts w:cs="Arial"/>
          <w:sz w:val="28"/>
          <w:szCs w:val="28"/>
        </w:rPr>
        <w:t>Зимой беленький, а летом серенький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икого не обижает, а всех сам боится. (Заяц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Arial"/>
          <w:sz w:val="28"/>
          <w:szCs w:val="28"/>
        </w:rPr>
        <w:t>Лесом катится клубок, у него колючий бок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н охотится ночами за жуками и мышами. (Еж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Arial"/>
          <w:sz w:val="28"/>
          <w:szCs w:val="28"/>
        </w:rPr>
        <w:t>Под землею коридоров, переходов целых сто!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м сидит хозяин в черном меховом своем пальто. (Кро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На себе ношу до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зверей прячусь в нем. (Улитка)</w:t>
      </w:r>
    </w:p>
    <w:p>
      <w:pPr>
        <w:pStyle w:val="Normal"/>
        <w:rPr/>
      </w:pPr>
      <w:r>
        <w:rPr>
          <w:rFonts w:cs="Helvetica"/>
          <w:sz w:val="28"/>
          <w:szCs w:val="28"/>
        </w:rPr>
        <w:t xml:space="preserve">6.   </w:t>
      </w:r>
      <w:r>
        <w:rPr>
          <w:sz w:val="28"/>
          <w:szCs w:val="28"/>
        </w:rPr>
        <w:t>Чёрен, да не ворон,</w:t>
        <w:br/>
        <w:t>Рогат, да не бык,</w:t>
        <w:br/>
        <w:t>Шесть ног, да все без копыт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Helvetica"/>
          <w:sz w:val="28"/>
          <w:szCs w:val="28"/>
        </w:rPr>
        <w:t>(Жук)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- Молодцы! Мы спасли зверюшек от злых людей, и они вам несказанно благодарны.</w:t>
      </w:r>
    </w:p>
    <w:p>
      <w:pPr>
        <w:pStyle w:val="Style15"/>
        <w:spacing w:lineRule="auto" w:line="360" w:before="0" w:after="0"/>
        <w:rPr/>
      </w:pPr>
      <w:r>
        <w:rPr>
          <w:rFonts w:cs="Helvetica"/>
          <w:sz w:val="28"/>
          <w:szCs w:val="28"/>
        </w:rPr>
        <w:t>Так значит как нужно вести себя в лесу?  (Ответ: Не лови ради забавы бабочек, муравьёв и других животных).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( Вывод каждой остановки, вывешивается на доску).</w:t>
      </w:r>
    </w:p>
    <w:p>
      <w:pPr>
        <w:pStyle w:val="Style15"/>
        <w:spacing w:lineRule="auto" w:line="360" w:before="0" w:after="0"/>
        <w:rPr/>
      </w:pPr>
      <w:r>
        <w:rPr>
          <w:rFonts w:cs="Helvetica"/>
          <w:sz w:val="28"/>
          <w:szCs w:val="28"/>
        </w:rPr>
        <w:t xml:space="preserve">- Следующая остановка «Лесные обитатели». 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Старичок-лесовичок обеспокоен, на лесной поляне близлежащие деревья гибнут, на них обломаны ветки, вырублено множество насечек, спилены деревья. А это же дом для животных. Вам предлагается озеленить деревья. Для этого нужно из списка животных (это таблица с буквами между которыми запрятались названия животных), которые живут в наших лесах (белка, рысь, лось, медведь, волк, кабан, лиса, барсук, енот, соболь, выдра, куница, норка, ондатра). Команды на зеленых листочках пишут по одному названию животного, прикрепляют его на лист с изображением сухого поломанного дерева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- Вы волшебники! Лес – ожил, позеленел, и зверюшкам есть где укрыться. О чем же хотел предупредить старичок-лесовичок нас на этой остановке?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(ответы) Не ломать деревья, не рвать цветы и др.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Молодцы!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Физпауза. Игра «Небыльток». Сейчас мы поиграем. Для этого я предлагаю вам всем встать, подойти к доске и стать парами, как в игре «Третий лишний». А поиграем мы в удмуртскую игру «Небыльток» («Растяпа»).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Спасибо. Молодцы!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- Наш путь продолжается к следующему пункту. Это остановка «Музыка леса».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Звучит тихая мелодия «Звуки леса». Ребята, что вы услышали? Ответы: звуки леса, пение птиц, …</w:t>
      </w:r>
    </w:p>
    <w:p>
      <w:pPr>
        <w:pStyle w:val="Style15"/>
        <w:spacing w:lineRule="auto" w:line="360" w:before="0" w:after="0"/>
        <w:rPr/>
      </w:pPr>
      <w:r>
        <w:rPr>
          <w:rFonts w:cs="Helvetica"/>
          <w:sz w:val="28"/>
          <w:szCs w:val="28"/>
        </w:rPr>
        <w:t xml:space="preserve">- Правильно. В лесу можно услышать шелест листвы, журчание ручьев, конечно же, пение птиц. Наши леса наполнены трелями разных птиц. Голоса каких птиц вы узнали? 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А сейчас предлагаю послушать пение хорошо знакомых вам птиц (Слушают пение воробья, скворца, синицы каждой в отдельности). Звучание, загадка, изображение - все последовательно).  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- А каждый ли может услышать красивые звуки леса? Почему? Ответы: громкая музыка, шум, работа трактора, визжание бензопилы и т.д.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Очень хорошо, справились с заданием!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- А старичок-лесовичок не случайно нас пригласил на эту станцию, как вы думаете, о чем хотел он нам сказать? ( Уметь вести себя в лесу: не кричи, не пугай диких животных).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Наши леса богаты разнообразными птицами, давайте определим, какие еще птицы обитают в наших лесах. 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Задание: На доске прикреплены слоги, собрать из них названия птиц: сова, дятел, тетерев, глухарь, сойка, 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Helvetica"/>
          <w:sz w:val="28"/>
          <w:szCs w:val="28"/>
        </w:rPr>
        <w:t>По одному слову от команды по очереди.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- Поглядите, старичок-лесовичок привел нас к остановке «Экологическая». Кто из вас знает, что такое «экология»? ответы. Правильно. Экология – наука о взаимодействии природы и человека.</w:t>
      </w:r>
    </w:p>
    <w:p>
      <w:pPr>
        <w:pStyle w:val="Style15"/>
        <w:spacing w:lineRule="auto" w:line="360" w:before="0" w:after="0"/>
        <w:rPr/>
      </w:pPr>
      <w:r>
        <w:rPr>
          <w:rFonts w:cs="Helvetica"/>
          <w:sz w:val="28"/>
          <w:szCs w:val="28"/>
        </w:rPr>
        <w:t>Обратите внимание на слайд, на нем запись: «Лес погибнет, если…» (предположения детей: вырубят лес, жара, заболеет, сгорит и т.д.) Обдумывают обдумывают 1 минуту в группе. Какие у вас предположения? В каких случаях такое может произойти? (Пылающий костер, непотушенный костер; засорение бытовым мусором; стеклянными бутылками, вырубка и т.д.).</w:t>
      </w:r>
    </w:p>
    <w:p>
      <w:pPr>
        <w:pStyle w:val="Style15"/>
        <w:spacing w:lineRule="auto" w:line="360" w:before="0" w:after="0"/>
        <w:rPr/>
      </w:pPr>
      <w:r>
        <w:rPr>
          <w:rFonts w:cs="Helvetica"/>
          <w:sz w:val="28"/>
          <w:szCs w:val="28"/>
        </w:rPr>
        <w:t>- Все это страшно и опасно, боятся и звери, и птицы, и насекомые. О чем хочет предупредить нас старичок-лесовичок?</w:t>
      </w:r>
    </w:p>
    <w:p>
      <w:pPr>
        <w:pStyle w:val="Style15"/>
        <w:spacing w:lineRule="auto" w:line="360" w:before="0" w:after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(Не оставляй горящий костер. Не сори в лесу. Убирай за собой мусор).</w:t>
      </w:r>
    </w:p>
    <w:p>
      <w:pPr>
        <w:pStyle w:val="Normal"/>
        <w:spacing w:lineRule="auto" w:line="360"/>
        <w:textAlignment w:val="baseline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Старичок-лесовичок уверен, что вы хорошие ребята и не делаете больно лесу и в лесу не мусорите. </w:t>
      </w:r>
    </w:p>
    <w:p>
      <w:pPr>
        <w:pStyle w:val="Normal"/>
        <w:spacing w:lineRule="auto" w:line="360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от и подходит к завершению наше путешествие. Скажите, пожалуйста, вы узнали то, что хотели узнать на нашем занятии? </w:t>
      </w:r>
    </w:p>
    <w:p>
      <w:pPr>
        <w:pStyle w:val="Normal"/>
        <w:spacing w:lineRule="auto" w:line="360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ак почему же старичок-лесовичок пригласил нас в гости  к себе?</w:t>
      </w:r>
    </w:p>
    <w:p>
      <w:pPr>
        <w:pStyle w:val="Normal"/>
        <w:spacing w:lineRule="auto" w:line="360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Ответы)</w:t>
      </w:r>
    </w:p>
    <w:p>
      <w:pPr>
        <w:pStyle w:val="Normal"/>
        <w:shd w:fill="FFFFFF" w:val="clear"/>
        <w:spacing w:lineRule="auto" w:line="360"/>
        <w:rPr/>
      </w:pPr>
      <w:r>
        <w:rPr>
          <w:rFonts w:cs="Helvetica"/>
          <w:sz w:val="28"/>
          <w:szCs w:val="28"/>
        </w:rPr>
        <w:t>Давайте подведем итог. Леса нашего района – это дом для разных животных: насекомых, птиц, зверей. А какова наша главная задача?  - бережно к ним относиться. Бережно, это значит как? Для подведения итогов работы берутся выводы с каждой остановки. Это есть не что иначе, как правила поведения в лесу, да и вообще в природе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hanging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Не лови ради забавы бабочек, муравьёв и других животных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hanging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Не ломай деревья, не рви цветы и др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hanging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Не кричи, не пугай диких животных.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hanging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Не оставляй горящий костер. Не сори в лесу. Убирай за собой мусор.</w:t>
      </w:r>
    </w:p>
    <w:p>
      <w:pPr>
        <w:pStyle w:val="Normal"/>
        <w:shd w:fill="FFFFFF" w:val="clear"/>
        <w:spacing w:lineRule="auto" w:line="36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Я думаю, если каждый из нас будет соблюдать эти правила, то лес будет зеленее, а обитателей больше.</w:t>
      </w:r>
    </w:p>
    <w:p>
      <w:pPr>
        <w:pStyle w:val="Normal"/>
        <w:shd w:fill="FFFFFF" w:val="clear"/>
        <w:spacing w:lineRule="auto" w:line="36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А знаете что? Я предлагаю вам  сейчас нарисовать запрещающие знаки, то есть знаки, которые запрещают что-то делать в лесу. По одному знаку от команды. Потом они презентуют свои знаки с объяснением. </w:t>
      </w:r>
    </w:p>
    <w:p>
      <w:pPr>
        <w:pStyle w:val="Style15"/>
        <w:spacing w:lineRule="auto" w:line="360" w:before="0" w:after="0"/>
        <w:rPr/>
      </w:pPr>
      <w:r>
        <w:rPr>
          <w:rFonts w:cs="Arial"/>
          <w:sz w:val="28"/>
          <w:szCs w:val="28"/>
        </w:rPr>
        <w:t xml:space="preserve">Молодцы, думаю,  вы будете хорошими друзьями лесу. Вместе со мной рады и обитатели лесов. Давайте изобразим радостных и веселых зверюшек. </w:t>
      </w:r>
      <w:r>
        <w:rPr>
          <w:rFonts w:cs="Helvetica"/>
          <w:sz w:val="28"/>
          <w:szCs w:val="28"/>
        </w:rPr>
        <w:t xml:space="preserve">Команды тянут по одной карточке с надписью животного, обдумывают и всей командой его изображают: семья медведей, белок, зайцев, кабанов, лосей, лис.  </w:t>
      </w:r>
    </w:p>
    <w:p>
      <w:pPr>
        <w:pStyle w:val="Normal"/>
        <w:shd w:fill="FFFFFF" w:val="clear"/>
        <w:spacing w:lineRule="auto" w:line="36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lineRule="auto" w:line="360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так, что мы узнали сегодня? (ответы):</w:t>
      </w:r>
    </w:p>
    <w:p>
      <w:pPr>
        <w:pStyle w:val="Normal"/>
        <w:shd w:fill="FFFFFF" w:val="clear"/>
        <w:rPr>
          <w:rFonts w:cs="Helvetica"/>
          <w:sz w:val="28"/>
          <w:szCs w:val="28"/>
        </w:rPr>
      </w:pPr>
      <w:r>
        <w:rPr>
          <w:rStyle w:val="Emphasis"/>
          <w:rFonts w:cs="Helvetica"/>
          <w:i w:val="false"/>
          <w:sz w:val="28"/>
          <w:szCs w:val="28"/>
        </w:rPr>
        <w:t>На слайде: Меня удивило…</w:t>
      </w:r>
    </w:p>
    <w:p>
      <w:pPr>
        <w:pStyle w:val="Normal"/>
        <w:shd w:fill="FFFFFF" w:val="clear"/>
        <w:spacing w:lineRule="auto" w:line="36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Давайте поблагодарим старичка-лесовичка и попрощаемся с ним до новых встреч.</w:t>
      </w:r>
      <w:r>
        <w:rPr>
          <w:rFonts w:cs="Georgia"/>
          <w:sz w:val="28"/>
          <w:szCs w:val="28"/>
        </w:rPr>
        <w:t>                                                    </w:t>
      </w:r>
    </w:p>
    <w:p>
      <w:pPr>
        <w:pStyle w:val="Normal"/>
        <w:spacing w:lineRule="auto" w:line="360"/>
        <w:rPr/>
      </w:pPr>
      <w:r>
        <w:rPr>
          <w:rFonts w:cs="Helvetica"/>
          <w:sz w:val="28"/>
          <w:szCs w:val="28"/>
        </w:rPr>
        <w:t xml:space="preserve">А какое у вас сейчас настроение? </w:t>
      </w:r>
      <w:r>
        <w:rPr>
          <w:sz w:val="28"/>
          <w:szCs w:val="28"/>
        </w:rPr>
        <w:t xml:space="preserve">Если все хорошо – машем ручками и улыбаемся, если что-то осталось непонятным – сидим как прилежные учен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вершение хочется прочитать стихотворение С.И. Алалыкин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ошко тихо посту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аточке аленьком ряб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вями бережно к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дья спелые ревн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тянул ладони в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х листиков кос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а природа, ласки прос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 помочь ей, улыбнуться.</w:t>
      </w:r>
    </w:p>
    <w:p>
      <w:pPr>
        <w:pStyle w:val="Normal"/>
        <w:shd w:fill="FFFFFF" w:val="clear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вы представляете, старичок-лесовичок оставил нам ларец, а в нем угощение за вашу хорошую работу! (конфеты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асибо всем за активное участие!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Карточки с рефлексией: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Georgia"/>
        </w:rPr>
        <w:t>1. На уроке я работал                           активно/пассивно</w:t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  <w:t>2. Своей работой на уроке я                   доволен/не доволен</w:t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  <w:t>3. Урок мне показался                           коротким/длинным</w:t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  <w:t>4. За урок я                                       не устал/устал</w:t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  <w:t>5. Моё настроение                                стало лучше/стало хуже</w:t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  <w:t>6. Материал урока мне был                     понятен/ не понятен</w:t>
      </w:r>
    </w:p>
    <w:p>
      <w:pPr>
        <w:pStyle w:val="Style15"/>
        <w:spacing w:lineRule="auto" w:line="360" w:before="0" w:after="0"/>
        <w:rPr>
          <w:rFonts w:cs="Georgia"/>
        </w:rPr>
      </w:pPr>
      <w:r>
        <w:rPr>
          <w:rFonts w:cs="Georgi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c7">
    <w:name w:val="c1 c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c4">
    <w:name w:val="c1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20:00Z</dcterms:created>
  <dc:creator>User</dc:creator>
  <dc:description/>
  <cp:keywords/>
  <dc:language>en-US</dc:language>
  <cp:lastModifiedBy>User</cp:lastModifiedBy>
  <dcterms:modified xsi:type="dcterms:W3CDTF">2017-12-20T06:39:00Z</dcterms:modified>
  <cp:revision>15</cp:revision>
  <dc:subject/>
  <dc:title>Мероприятие во 2 классе «Животные Красногорского района»</dc:title>
</cp:coreProperties>
</file>