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 интегрированной непосредственно-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образовательная деятельность «Познание» в подготовительной  групп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тему: « Вечные народные цен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Подготовка дошкольников к вхождению в общественные отно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Дать представление о вечных ценностях; способствовать укоренению этих ценностей в детском созн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ать детей к культурно- исторической традиции на основе русской ис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 ребенка, пополнять его словарный зап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амостоятельности мышления и четкому выражению мы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гармонично- развитую ли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олерантность (способность к пониманию, принятию точки зрения собеседн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сть в дет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Словесные игры: «Слово на ладошке», «Расскажи о своем друге», «Что тебе не нравится?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старинных кни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/р игра «Печатаем слова» ( краски, шрифт азбук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/р игра «В мире книг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азднике: «День православной книг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 по родному посел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Ровным кругом, друг за другом» (различные фигуры, круг, солнечные луч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вот такое красивое, восходящее солнышко я видела по пути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ая игра «Что тебе нравится?» Воспитатель говорит: «Мне нравятся загадки, а вам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загадывают заг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ая игра «Загадаю - отгадайте». Воспитатель загадывает загадку про книгу. Дети отгады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равильно. А для чего нам нужны книги? Как вы думаете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наете ли вы, какие были первые книги? А вам интересно об этом узнать? А ходила она только в дорогих тисненых кожах, в жемчугах и каменьях драгоценных. Золотые и серебряные застежки украшали её наряд. Любуясь на нее, люди говорили «Свет ты наш!» трудились над её созданием долго, а вот судьба её могла сложиться очень грустно. Во времена нашествия врагов её брали в плен вместе с людьми. Она могла погибнуть в пожаре или наводнении. Ею очень дорожили: она внушала надежду, возвращала силу духа. Книга, к которой мы все привыкли, в старые времена действительно была редкостью. Чтобы написать одну  книгу уходили многие месяцы, а иногда и годы! Книга была рукопис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печатные книги появились в Китае. Там же были придуманы первые способы книгопечатания. Дело пошло быстрее, чем с рукописными книгами. В 1450 году немец Иоганн Гуттенберг изобрел наборные литеры. Можно было использовать одни и те же металлические буквы – литеры- в разных сочет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сем недавно мы с вами вспоминали первых учителей славянской письменности. Может кто помнит как их з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Кирилл и Мефодий ( показывает икону) очень любили христианскую веру и хотели, чтоб люди были грамотными и передавали письменность из поколения в поко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записи «Кирилл и Мефоди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пражнение на развитие зрительных функций (по методике Э.С. Аветис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щение, повороты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говорит воспитатель, для вас ваши бабушки, дедушки сберегли книги, которые хранили очень бережно и сейчас я покажу их вам. Показывает заглавные буквы – буквицы, которыми украшены книги. У меня для вас сюрприз (показывает напечатанные на листах А4 буквицы. А теперь давайте и мы отнесемся с любовью к трудам наших славянских учителей и с доброй памятью о дедушках и бабушках. Закрывайте глаза и переместимся в нашу творческую мастерскую, где разукрасили эти буквицы и постараемся сделать выставку, а затем пригласим детей подготовительной группы посетить её.  Под музыку дети трудятся, затем подводим итог нашего занятия и наши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квица славянская» - Спб 2000г. М.П. Саблино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рковнославянская азбука» - « Паломник» -2000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ести ребенка по пути  к храму слова» - М-2006г. Издательство «Отчий дом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ие праздники» - Клин 2010г. протоиерей Борис Бала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2:00Z</dcterms:created>
  <dc:creator>kavens</dc:creator>
  <dc:description/>
  <cp:keywords/>
  <dc:language>en-US</dc:language>
  <cp:lastModifiedBy>HP</cp:lastModifiedBy>
  <cp:lastPrinted>2012-04-20T09:41:00Z</cp:lastPrinted>
  <dcterms:modified xsi:type="dcterms:W3CDTF">2017-12-20T01:39:00Z</dcterms:modified>
  <cp:revision>3</cp:revision>
  <dc:subject/>
  <dc:title/>
</cp:coreProperties>
</file>