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Детский сад №16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интегрированного логопедического  занятия  на тему 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оя малая Роди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-логопед 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рздова Ан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 уточнить и систематизировать знания детей о Родине, о гербе России, гербе Благодарненского района. Познакомить детей с историей возникновения названия малой Родины-села Сотниковское. Продолжать учить детей составлять связный рассказ о семье, используя сложные и распространенные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 знания детей о родном селе, умение узнавать знакомые места на фотографиях, слайдах, отражая в речи свои впечат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: развивать связную речь, логическое мышление, двигательную активность, создавая положительный эмоциональный  настрой до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:  автоматизировать правильное произношение  поставленных звуков в связной речи 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воспитывать  любовь к красоте и богатству малой Родины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экскурсии по селу, чтение и заучивание стихов о родном селе, рассматривание фотографий, буклетов и журналов о людях и природе села, составление семейных фотоальбомов «Я и моя семья», гербов семьи, беседы о малой Родине, организация выставки «Золотые руки наших хлебопеков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атериал: герб России, герб Благодарненского района, гербы семей, фотографии и слайды общественных зданий села, компьютер, э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    под песню «С чего начинается Родина» дети входят в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читает стихотворение  Прокофье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широком простор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рассветной пор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алые зо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одимой стра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все краш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Родины наш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 свете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о чем говорится в этом стихотворении? (о Родин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что такое Роди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:  Родина-это страна, где мы родились ,раст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-это семья, в  которой мы жив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-это мама, папа, дом родной ,березка ,солнышк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, что это?(это герб Росс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а нем изображе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ссии величавой на гербе орел двуглав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запад, на восток, он смотреть бы сразу м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, мудрый он и горд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России дух свободны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можно встретить герб России?(на пограничных столбах, полицейских машинах, паспорте, монетах, документах, печатях, медаля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края, района есть свой герб, который рассказывает об истории и жизни в данном населенном пунк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герб Благодарненского района.(рассказ о герб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ы сделали с родителями гербы семей. Кто расскажет нам о своей сем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-3 расска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емьи разные, но объединяет нас то, что мы живем в одном с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ется наше се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 стихотвор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леко от города раскинулось се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ьное, раздольное, Сотниковское м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здесь птицы звонкие, раздолью края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чка быстротечная несет тепло и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наете, почему наше село так назвали? Послушайте. Много- много лет назад проходил мимо один крестьянин. Увидел он небольшую, но полную воды речку, а вокруг луга, поля, степь  да холмы. Понравилось все это ему: «Есть трава для коров да лошадей, - подумал он, а по речке будут гуси да утки плавать». Размечтался крестьянин: где что посеет, где дом построит. Долго ли коротко ли, да и дом построил, хозяйство развел. Рядом друзья — товарищи поселились, целый хутор получился. А первое название, знаете, какое было? Драчевка. У наших крестьян калмыки скот воровали, в ответ и крестьяне драки устраивали, драчливые все были. А потом все договорились жить мирно и решили селу новое название дать: назвали в честь фамилии того самого первого крестьянина Сотникова, что первым построил дом на этом месте. Вот такая история произошла с  названием  нашего с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ам нравится наше се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 вы любите свое село? ( Здесь мы родились, село красивое, здесь наши родные и друзья, здесь наш детский са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где мы родились, и есть Родина. Мы любим наш дом, нам хорошо среди родных и друзей. Недаром говорится: «Всякому мила своя сторона» А кто еще знает пословицы о Родине? (Выслушать ответы 4 детей) «Везде хорошо, а дома лучше», «Своя земля и в горе мила», «Береги землю родимую, как мать любимую», «Кто, где родился, там и пригодился», «Жить -Родине служить», «Родина любимая что мать родим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где мы с тобой ра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езки у дороги, по которой мы ид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 голу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истый, золотист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за праздничным ст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, где мы с тобой живем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одину не выбир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б выбор был у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бирали б эти д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 вами мы живем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а вы любите свое село? Любить можно то, что ты хорошо знаешь. Чем больше мы будем знать о своем селе , о своей малой Родине, тем больше будем любить 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совершить небольшое путешествие по родному селу. А отправимся мы на музыкальном паровозике: когда запоем, тогда он и отправится в п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дем, едем, едем по улицам с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соседи, красивые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дем, едем, ед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о поем о 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родились, о том, где мы жив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.Итак, первая остановка. Посмотрите в наше непростое окошко и расскажите, что вы там увидели. Это Дворец культуры. Здесь проходят концерты наших Сотниковских артистов: и взрослых, и детей. Во дворце культуры устраиваются различные выставки, например «Выставка хлеба», фотовыставка о лучших людях колхоза. Во дворце культуры работают танцевальные и хоровые кру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ебята. В этом же здании есть еще одно очень интересное место. Отгадайте мою загадку об э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м доме только кни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х можно брать до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читальном зале тих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тать журнал любой. (Библиоте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ыли на экскурсии в библиотеке. Я надеюсь, что когда вы подрастете, запишитесь в библиотеку и будете самыми активными ее чита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а, посмотрите в наше окошко. Это здание нашей сельской Администрации, а это здание Правления нашего прославленного колхоза «Гигант». В колхозе трудятся ваши родители, бабушки и дедушки, тети и дяди, они все выращивают зерно ,чтобы на столе каждого из нас был хлеб. Ну, что, едем на пекарню?  Рассказ одного ребенка о работе  хлебоп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женики нашего колхоза «Гигант» умеют не только хорошо трудиться, но и отдыхать: поют песни, танцуют. Давайте с вами песней «Ой да Ставропольский край» прославим труд наших хлеборобов. (звучит песн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паровозик отправляется в путь. ( Звучит песенка). И снова остановка. Посмотрите все в окошко. Что же вы увидели на этот раз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здание дома Быта. Здесь находятся парикмахерская, швейная мастерская, стоматологический кабинет, отделение сбербанка, банкомат. Мастера иголок и ниток шьют и повседневную одежду, и новогодние костюмы для девчонок и мальчи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бербанке наши взрослые производят различные операции с деньгами: делают вклады, берут кредиты, получают пенсии. А в банкомате не только получают зарплату, но и оплачивают счета за свет, газ и мобильные телеф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против дома быта через дорогу находятся з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? Догадаетесь, если правильно отгадаете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купают и прод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 прилавках всё люди найдут. 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продукты любые куп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детишек конфет не за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одежду себе присмотре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ь, посуду и ткань  приглядеть. (Магаз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пожалуйста, как называется магазин, где продаются продукты? (Продуктов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 на прилавках хлеб, булочки и батоны? (Хлеб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тринах капуста, лук,  бананы и апельсины? (Овощн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очень большой магазин? (Супермаркет) Какие еще отделы бывают в таком магазине? (Бакалея, молочный отдел, парфюмерия, канцтовары, хозяйственные товар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алеко от здания дома быта находится необычный дом - это здание больницы. Оно было построено очень  давно, это старинное здание. Здесь находится пункт «скорой помощи», стационарное отделение, стоматологический каби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ам новая загад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здесь купить табле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кстуру заказ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выбрать мож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цепту мази взять (Апте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территории больницы есть апт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Наш паровозик остановился около памятника. Кто может нам рассказать о нем? (. Памятник воздвигнут в честь памяти героев Великой Отечественной войны. Каждый год в День Победы жители нашего села возлагают цветы, произносят слова благодарности павшим в боях и ветеранам за то, что много лет назад они отстояли свободу нашей Родин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хочу вас познакомить с еще одним памятником. Он стоит далеко от дорог и не каждый знает о его существовании. Была в нашей стране гражданская война, и на этом месте были расстреляны несколько жителей нашего села,- они тоже боролись за справедливость. В память об этом событии и был установлен этот памят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ем дальше (Звучит песенка паровоз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наша церковь — Свято-Никольский храм, ему 110 лет. Сюда приходят люди, чтобы помолиться, здесь венчаются молодожены, крестят детей, отмечаются церковные празд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авильно, ребята. А знаете ли вы, что небольшое поселение, где есть церковь, называется село, а где церкви нет, то деревня. Пока мы разговаривали, наш паровозик совершил остановку око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доме нет дошкольник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там много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читать, пис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ложные решать. (Шко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две фотографии школ: начальной и средней. Назовите отличия эт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зданий .(Современное и старинное, одноэтажное и двухэтажное.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школьные принадлежности вы знаете? (Мел, ручка, карандаш, пен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ель, рюкзак, учебник и т.д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ора возвращаться домой. А кто из вас знает адрес нашего детского сада? (Переулок Светлый № 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дем скорее в наш любимый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играем в игру «Мы мечтатели». Вы любите мечтать? Я тоже люблю мечтать и хочу, чтобы мечты сбывались. Давайте помечтаем о том, каким вы хотите видеть наше се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ти высказывают свои мечты и составляют макет села в будущем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вам понравилось путешествие? Что нового вы узнали сегодн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 «Дружный хоровод»…. Давайте всем пожелаем всего самого хорошего, доброго и светлого. Любите не только себя и своих родных, любите свой край, свою малую Родину и преумножайте его крас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еселы, здоровы,  Всем дарите теплый с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в гости снова и живите до ста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8:16:00Z</dcterms:created>
  <dc:creator>Admin</dc:creator>
  <dc:description/>
  <cp:keywords/>
  <dc:language>en-US</dc:language>
  <cp:lastModifiedBy>Admin</cp:lastModifiedBy>
  <dcterms:modified xsi:type="dcterms:W3CDTF">2017-12-20T18:17:00Z</dcterms:modified>
  <cp:revision>1</cp:revision>
  <dc:subject/>
  <dc:title/>
</cp:coreProperties>
</file>