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«Детский сад №16»</w:t>
      </w:r>
    </w:p>
    <w:p>
      <w:pPr>
        <w:pStyle w:val="Normal"/>
        <w:tabs>
          <w:tab w:val="clear" w:pos="708"/>
          <w:tab w:val="left" w:pos="20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пект подгруппового логопедического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по Звукоград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-логопед высше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рздова Анна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ребенку представления о звуках (фонемах) русского языка, привлечь внимание к положению языка и губ в момент произнесения звука речи, научить звукоразличению гласных-согласных, твердых, мягких. Дифференциация звуков [з-з’]. Определение места звука в слове. Звуковой анализ слов: зима,зу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ывать у детей умение взаимодействовать друг с другом. Развивать зрительное, слуховое воспри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Замки звукоряда, картинки, пен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здороваются с гостями, учитель-логопед обращает внимание детей на то, что наступила вес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 стихотворение , дети выполняют дви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нуло солнышко нам свои ладо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ало нас солнышко к сказочным дорож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лнцем мы покружим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звуками подружи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зан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жды мы с вами были в стране веселых гласных звуков. А кто нам напомнит, что такое Звукоград? Кто в нем жив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вы хотите еще раз отправиться в путешествие по Звукоград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арта Звукограда. А поможет нам в этом звукович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– Ребята, посмотрите какие красивые замки в Звукограде. Какой первый зам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Это красный замок, в нем живут гласные зв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чит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и гласные мы зна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 их различа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А,О,У,Ы,Э,И] – вот такие все о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для них нигде преград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ь мы эти звуки ра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ем по поряд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звуки на за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 зарядку с гласными звуками. Дети по артикуляции узнают гласный зв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а –а -а- закачалась го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у - у –у – руль в руках дер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о-о-о – закрутилось колес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-и-и-и- руки к верху под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-э-э-э- две руки на голо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Ы-ы – ы – ы – моем в доме мы п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– Молодцы, очень хорошая зарядка. Скажите, а квадратиком какого цвета мы будем обозначать гласные зву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Квадратиком красного ц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– Королева Красного замка передала для вас игры-задания. Хотите поигр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Хлопни в ладоши, когда услышишь нужный зву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Узнай, какой гласный звук спрятался в словах: «кот, мак, суп, кит, сы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Найди картинку по символ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– Молодцы! С заданием Королевы Красного замка вы справ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– Чтобы путешествовать дальше по Звукограду, мы сделаем музыкальную паузу. (проводит музыкальный руководитель: пропевание гласных звук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– Идем дальше? Какие еще замки вы видите? (Синий, зеленый)? А вы знаете, какие звуки там живу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Согласные: твердые, мягк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– Чем согласные отличаются от гласны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согласные соглас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рычать, шептать, свисте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не хочется им пе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хотите познакомиться со звуками из этих замков? А чтобы узнать с какими звуками мы будем играть, отгадайте загад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жно ими хлеб же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жно яблоки кусать. (Зуб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деляют первый звук и дают характеристику зву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кругом белым-бе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ого снега намело. (Зим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– Какие же звуки хотят с нами поигр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- [з] и [з’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ние чистоговорок на звуки [з] и [з’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-за-за – у меня ко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-зи-зи – Зоя вся в гр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-зу-зу - моем зою мы в та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я-зя-зя – пачкаться в грязи нельз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кажи наоборот»: за-з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-логопед – От Звукарика вам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адятся за столы. Учитель-логопед раздает картин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звуками [з] и [з’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мотри не ошибис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Определи место звука в слов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й анализ слов: зубы и з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-логопед – Ребята, и с этими заданиями вы справились. С какими же звуками мы познакомились сегодня? Вам понравилось наше путешествие по Звукограду, что вам больше всего понравилось, что запомн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– Звуковичку тоже очень понравилось, как вы путешествовали по Звукограду и выполняли все задания. Молодцы! Звуковичок дарит нам азбуку, чтобы мы продолжали изучать звуки и букв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8:19:00Z</dcterms:created>
  <dc:creator>Admin</dc:creator>
  <dc:description/>
  <cp:keywords/>
  <dc:language>en-US</dc:language>
  <cp:lastModifiedBy>Admin</cp:lastModifiedBy>
  <dcterms:modified xsi:type="dcterms:W3CDTF">2017-12-20T18:20:00Z</dcterms:modified>
  <cp:revision>1</cp:revision>
  <dc:subject/>
  <dc:title/>
</cp:coreProperties>
</file>