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F81BD"/>
          <w:sz w:val="36"/>
          <w:szCs w:val="36"/>
          <w:lang w:eastAsia="ru-RU"/>
        </w:rPr>
        <w:t>Конспект фронтальной НОД  в старшей группе с использованием  здоровьесберегающих технологий (элементов логопедической ритмики) и компьютерных технологий «Времена год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едагогический замысел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оздание адекватных развивающих условий, способствующих формированию коммуникативных навыков у детей с нарушениями речи в интерактивной сред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рекционно – 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ширение и закрепление представлений об окружающем ми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грамматического строя речи и связной ре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ктивизация словар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рекционно – развива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индивидуальных способностей в творческой речев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общих речевых навыков (речевого дыхани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артикуляционной, тонкой, общей и мимической мотори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рекционно-воспитательные цел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ышение активности и сознательности ребё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навыков сотрудничества, взаимодействия и доброжелательного отношения друг к друг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омпьютер + презентация с наглядными пособиями и играми для занятия, два комплекта настольно-печатной игры «Времена года» изд-во «Весна-дизайн», фишки, изображения разноцветных листье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овторение ранее заученных (в соответствии с лексическими темами) физминуток, рассматривание картинок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Дети стоят у своих ме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: На место сядет тот, кто правильно ответит на вопро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сейчас время го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ое время года было до зим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первый месяц осе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второй месяц осе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мы знаем приметы осе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зываются птицы которые улетают на юг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можно назвать одним словом, когда падают листь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Какое небо бывает осень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берите определение к слову ОСЕНЬ – (какая? Золотая, холодная, пасмурная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-В сообщает о том, что сегодня на электронную почту детского сада пришло письмо.   В письме просят вас разобрать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с признаками времё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а.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ем ребята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егодня будем работать командами. Зарабатывать очки за правильные ответы, дисциплину и выдержку. В конце нашей деятельности подведем итоги, чья команда набрала больше очков. Готовы поработать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.Развитие лексики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-В: Я же вам не сообщила, от кого это письмо. Вы мне сами скажете, когда отгадаете загадку. </w:t>
      </w:r>
    </w:p>
    <w:p>
      <w:pPr>
        <w:pStyle w:val="Normal"/>
        <w:shd w:fill="FFFFFF" w:val="clear"/>
        <w:spacing w:lineRule="auto" w:line="240" w:before="0" w:after="0"/>
        <w:ind w:left="360" w:firstLine="49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Придумала мать дочерям имена:</w:t>
      </w:r>
    </w:p>
    <w:p>
      <w:pPr>
        <w:pStyle w:val="Normal"/>
        <w:shd w:fill="FFFFFF" w:val="clear"/>
        <w:spacing w:lineRule="auto" w:line="240" w:before="0" w:after="0"/>
        <w:ind w:left="360" w:firstLine="4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Вот Лето и Осень, Зима и Весна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Логопед показывает кукол, одетых под свое время года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-В: Ребята, так кто нам прислал письм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времена года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компьютере картинки с изображениями различных времён го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Л-В: каждое время года будет нам давать задание. Попробуем их выполнить?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На экране слайд стихотворения про «весну»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-В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Рыхлый снег на солнце тае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Ветерок в ветвях играе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Звонче птичьи голоса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Значит, к нам пришла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договаривают хором: вес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  <w:t>Л-В: Весна предлагает выполнить зад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1.Игра «Разноцветные круги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крепление представлений о приметах разных времен года. Совершенствование синтаксиче</w:t>
        <w:softHyphen/>
        <w:t>ской стороны речи (составление простых распространенных предложений).]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 детей на столах по одному большому кругу, и небольшие картинки с приметами времен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>Л-В. У вас на столах большие круги, которые разделены на четыре части. Каждая часть соответствует определенному времени года. Вы выбираете картинку и определяете к какому времени года она относится. Отвечать будете так: Я думаю, что у меня ……, потому что…….(работают 4 команды. И все дет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алее дети выбирают картинки с приметами времен года объясняют и рас</w:t>
        <w:softHyphen/>
        <w:t>кладывают их на круг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й ребенок. Я думаю, что у меня лето, потому что мой круг крас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й ребенок. Ау меня весна, потому что мой круг светло-зе</w:t>
        <w:softHyphen/>
        <w:t>ле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й ребенок. У меня зима, потому что мой круг бел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-й ребенок. Ау меня осень, потому что мой круг желт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-В оценивает их работу фишками. Если быстро справляются дополнительные вопросы для зарабатывания фишек в команду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2. Д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ru-RU"/>
        </w:rPr>
        <w:t>/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. Дополнительная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Ребята! А вы знаете, кто весну на крыльях приносит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пт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)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Как назвать одним словом этих птиц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перелё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Назовите перелётных птиц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дети перечисл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3. Составление рассказа по картине Весн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посмотрите на экран. Кто сможет составить рассказ по картине Весна? На помощь вам придет шпаргал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отвечать команда 1-го синего стола (где Важенина Лиза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оставляют предложения (по картине на экране)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сной солнце светит ярч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сной на деревьях набухают почки. и т.д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Л-В: Молодцы, дети! Вы много рассказали о весне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А теперь нам снова пора в путь…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ереходить мы будем так: 3 ХЛОПКА. В ПУТЬ ДОРОГУ МЫ ПОШЛИ И К ЗАДАНИЯМ ПРИШЛИ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На экране слайд  стихотворения «Лето»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-В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Оно соткано из зноя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Несёт тепло с собою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И реки согревае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«Купайтесь!» – приглашае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Все любим мы за это…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ле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Молодцы, ребята! А сейчас я вас приглашаю на цветочную поляну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- Посмотрите, сколько здесь разных, красивых цветов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становятся в кружок и берут из корзины цв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FF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А кого можно увидеть летом на цветочной поляне? Кто любит летать над цветами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пчёлы, бабочки,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) Одним словом это? Насекомые. НАСЕКОМЫЕ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highlight w:val="yellow"/>
          <w:lang w:eastAsia="ru-RU"/>
        </w:rPr>
        <w:t xml:space="preserve">ЭТО  тело </w:t>
      </w:r>
      <w:r>
        <w:rPr>
          <w:rFonts w:cs="Arial" w:ascii="Arial" w:hAnsi="Arial"/>
          <w:color w:val="FF0000"/>
          <w:sz w:val="21"/>
          <w:szCs w:val="21"/>
          <w:highlight w:val="yellow"/>
          <w:shd w:fill="FFFFFF" w:val="clear"/>
        </w:rPr>
        <w:t>состоит из трёх отделов: головы, груди и брюшка. У некоторых насекомых есть крылья. Ног три пары, и они крепятся на грудном отделе. УЛИТКА ЭТО БРЮХОНОГОЕ ЖИВОТНОЕ. А паук относится к паукообразным(т.к 8 ног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4. Совершенствование синтаксиче</w:t>
        <w:softHyphen/>
        <w:t xml:space="preserve">ской стороны речи (составление простых распространенных предложений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Посмотрите, на нашу полянку прилетела бабочка. На чей цветок она сядет, тот об этом нам и скаже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говорить вы будете так: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абочка села на….( ромашку.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абочка села на фиалку…и т.д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Покружилась бабочка над цветами и улетела. Давайте соберём цветочки в букет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. Д/И. Посчитаем. Умение согласовывать числительное с существительным: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1 букет, 2 букета, 3, 4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u w:val="single"/>
          <w:lang w:eastAsia="ru-RU"/>
        </w:rPr>
        <w:t>5 букетов.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Физ. Минутка. </w:t>
      </w:r>
    </w:p>
    <w:p>
      <w:pPr>
        <w:pStyle w:val="Style1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вайте немного отдохнем. </w:t>
      </w:r>
    </w:p>
    <w:p>
      <w:pPr>
        <w:pStyle w:val="Style16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  <w:t>На листке блестит роса</w:t>
      </w:r>
    </w:p>
    <w:p>
      <w:pPr>
        <w:pStyle w:val="Style16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  <w:t>Словно грустная слеза</w:t>
      </w:r>
    </w:p>
    <w:p>
      <w:pPr>
        <w:pStyle w:val="Style16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  <w:t>Здесь оса с утра грустила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t>И слезинку позабыла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t>Покружились, покружились. В мышек быстро превратились. Тихо мы идем к столам и садимся по местам.</w:t>
      </w:r>
    </w:p>
    <w:p>
      <w:pPr>
        <w:pStyle w:val="Style16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7. Составление предложений о лете по </w:t>
      </w:r>
      <w:r>
        <w:rPr>
          <w:b/>
          <w:bCs/>
          <w:iCs/>
          <w:color w:val="000000"/>
          <w:sz w:val="32"/>
          <w:szCs w:val="32"/>
        </w:rPr>
        <w:t>небольшим сюжетным картинкам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[Совершен</w:t>
        <w:softHyphen/>
        <w:t>ствование синтаксической стороны речи (составление сложно</w:t>
        <w:softHyphen/>
        <w:t>подчиненных предложений).]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Л-В. Рассмотрите картинки и составьте предложения со словами </w:t>
      </w:r>
      <w:r>
        <w:rPr>
          <w:b/>
          <w:bCs/>
          <w:i/>
          <w:iCs/>
          <w:color w:val="000000"/>
          <w:sz w:val="28"/>
          <w:szCs w:val="28"/>
          <w:highlight w:val="yellow"/>
        </w:rPr>
        <w:t>потому что. (ПО 1 КАРТИНКЕ НА КОМАНДУ. Один отвечает, другие дополняют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-й ребенок. Дети купаются в море, потому что стоит жар</w:t>
        <w:softHyphen/>
        <w:t>кая погод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ребенок. В небе яркая радуга, потому что только что прошел дождь.</w:t>
      </w:r>
    </w:p>
    <w:p>
      <w:pPr>
        <w:pStyle w:val="Style16"/>
        <w:rPr/>
      </w:pPr>
      <w:r>
        <w:rPr>
          <w:color w:val="000000"/>
          <w:sz w:val="28"/>
          <w:szCs w:val="28"/>
        </w:rPr>
        <w:t>3-й ребенок. Дети прячутся под большой елкой, потому что идет сильный дождь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ребенок. Девочки собирают в лесу землянику, потому что она уже покраснел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За ответы раздаю фиш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!!!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оставление рассказа по картине Лето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Л-В: посмотрите на экран. Составлять рассказ по картине Лето, пойдет команда № 2 ( где Репин Максим) На помощь вам придет шпаргалк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том небо голубое, высоко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том после дождя бывает гроза…и т.д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-В: Молодцы, дети! Вы рассказали о лете.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ам снова пора в путь…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ереходить мы будем так: 3 ХЛОПКА. В ПУТЬ ДОРОГУ МЫ ПОШЛИ И К ЗАДАНИЯМ ПРИШЛ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На экране слайд стихотворения про «Осень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Тучи по небу гуляю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Птицы к югу улетаю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Грибники в леса спеша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истья жёлтые летя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Что это?...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ФИШКАМИ. За правильный ответ, зарабатывается фишка. Смотрим, какая команда соберет больше всех фишек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Дети, а что это у нас на столах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осенние лист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Подул сильный ветер и сорвал листочки с дерева…Давайте вернём их на место, но для этого надо правильно закончить предложение ..</w:t>
      </w:r>
    </w:p>
    <w:p>
      <w:pPr>
        <w:pStyle w:val="Style16"/>
        <w:rPr/>
      </w:pPr>
      <w:r>
        <w:rPr>
          <w:b/>
          <w:color w:val="000000"/>
          <w:sz w:val="32"/>
          <w:szCs w:val="32"/>
        </w:rPr>
        <w:t xml:space="preserve">9. </w:t>
      </w:r>
      <w:r>
        <w:rPr>
          <w:b/>
          <w:bCs/>
          <w:color w:val="000000"/>
          <w:sz w:val="32"/>
          <w:szCs w:val="32"/>
        </w:rPr>
        <w:t> </w:t>
      </w:r>
      <w:r>
        <w:rPr>
          <w:b/>
          <w:color w:val="000000"/>
          <w:sz w:val="32"/>
          <w:szCs w:val="32"/>
        </w:rPr>
        <w:t>Совершен</w:t>
        <w:softHyphen/>
        <w:t>ствование синтаксической стороны речи (составление сложно</w:t>
        <w:softHyphen/>
        <w:t>подчиненных предложений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Я начну, а вы его закончите. Кто правильно  сделает, тот украсит листиком осеннее дерево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жарко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дни длиннее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на деревьях листья зелёные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цветов много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небо светлое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земля сухая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дожди тёплые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люди растят урожай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тучи ходят высоко, а осень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том людям радостно, а осенью…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 одному прикрепили все листочки к дереву (на ковролине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кто вспомнит, какой птичке посвящен праздник осенью? (12 ноябр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10.Физминутка. Координация речи с движением, совершенствование общей 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учной мотор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еселая син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ороза не бо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Даже в минус 25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юбит песни распе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1.  Д/и «Быстро отвечай». Дополнительное задание для зарабатывания фишек. </w:t>
      </w:r>
      <w:r>
        <w:rPr>
          <w:rFonts w:cs="Times New Roman" w:ascii="Times New Roman" w:hAnsi="Times New Roman"/>
          <w:sz w:val="28"/>
          <w:szCs w:val="28"/>
        </w:rPr>
        <w:t>ДЕТИ ДОЛЖНЫ УМЕТЬ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ДБИРАТЬ ПРИЗНАКИ: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>Дерево(какое?),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(какой?) – мелкий, моросящий, холодный, частый, короткий, унылый, сильный… </w:t>
        <w:br/>
        <w:t>Погода(какая?), 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БИРАТЬ ДЕЙСТВИЯ:</w:t>
      </w:r>
      <w:r>
        <w:rPr>
          <w:rFonts w:cs="Times New Roman" w:ascii="Times New Roman" w:hAnsi="Times New Roman"/>
          <w:sz w:val="28"/>
          <w:szCs w:val="28"/>
        </w:rPr>
        <w:br/>
        <w:t>Дождь – льёт, моросит, идёт, накрывает… </w:t>
        <w:br/>
        <w:t>Листья – краснеют, желтеют, опадают, шуршат… </w:t>
        <w:br/>
        <w:t>Осень – приходит, наступает, наводит грусть…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ОДБИР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Ы К ПРИЗНАКАМ:</w:t>
        <w:br/>
      </w:r>
      <w:r>
        <w:rPr>
          <w:rFonts w:cs="Times New Roman" w:ascii="Times New Roman" w:hAnsi="Times New Roman"/>
          <w:sz w:val="28"/>
          <w:szCs w:val="28"/>
        </w:rPr>
        <w:t>Осенний – день, вечер, дождь, ветер, лес… </w:t>
        <w:br/>
        <w:t xml:space="preserve">Осеннее – небо, пальто, дерево, </w:t>
        <w:br/>
      </w:r>
      <w:r>
        <w:rPr>
          <w:rFonts w:cs="Times New Roman" w:ascii="Times New Roman" w:hAnsi="Times New Roman"/>
          <w:b/>
          <w:sz w:val="32"/>
          <w:szCs w:val="32"/>
        </w:rPr>
        <w:t>12. Д/И Согласование числительного с существитель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 пальто, 2,3,4,5 паль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Л-В: посмотрите на экран. Составлять рассказ по картине Осень, пойдет команда № 3 (синий стол где Ксюша Мушкова) На помощь вам придет шпаргалк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сенью часто идут дожд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сенью на деревьях желтеют листья…и т.д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Молодцы! Нам снова пора в путь-дорогу…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ереходить мы будем так: 3 ХЛОПКА. В ПУТЬ ДОРОГУ МЫ ПОШЛИ И К ЗАДАНИЯМ ПРИШЛ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На экране слайд стихотворения «Зима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Дел у меня немало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Я белым покрывалом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Всю землю укрываю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В лёд реки убираю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Белю поля, дома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Зовут меня…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зи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Л-В: Давайте покажем, как дует сильный ветер зимой. Дети показывают указательный пальчик рисуют большую спираль и произносят звук ЗЗЗЗ, потом ветер затухает (голос затухает ) ССССС.</w:t>
        <w:br/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Ребята, а вы хотите поиграть со мной в снежки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Дети становятся в кружок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Л-В: Мы с вами будем играть. Тот, кому я брошу «снежок», должен 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highlight w:val="yellow"/>
          <w:lang w:eastAsia="ru-RU"/>
        </w:rPr>
        <w:t>«Назови ласково»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4. Образование существительных с уменьшительно-ласкатель</w:t>
        <w:softHyphen/>
        <w:t>ным суффиксом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 xml:space="preserve"> Грамматический строй реч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«Назови ласково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— снежок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з — морозец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— ветерок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 — ледок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 — зимушка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ль — метелица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и — саночки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 — холодок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 — деревце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зда — звездочка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— солнышко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— денек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чь — ноч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5. Поиск соответствующего понятия «Закончи предложение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й реки и озера покрываются гладким, прозрачным, блестя</w:t>
        <w:softHyphen/>
        <w:t>щим ..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ьдом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покрылась белым, пушистым ..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егом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лепили большую снежную ..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абу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й дети любят кататься на ..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анках, лыжах, коньках).</w:t>
      </w:r>
    </w:p>
    <w:p>
      <w:pPr>
        <w:pStyle w:val="Normal"/>
        <w:numPr>
          <w:ilvl w:val="1"/>
          <w:numId w:val="2"/>
        </w:numPr>
        <w:spacing w:lineRule="atLeast" w:line="338" w:before="0" w:after="0"/>
        <w:ind w:left="0" w:hanging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пражнение «Скажи наоборот»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Закончи предлож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дни жаркие, а зимой - холодны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 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небо светлое, а зимой-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день длинный, а зимой 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солнце яркое, а зимой -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лёд на реке тонкий, а зимой-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мягкий, а лёд-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 сосульки длинные, а другие-...</w:t>
      </w:r>
    </w:p>
    <w:p>
      <w:pPr>
        <w:pStyle w:val="Normal"/>
        <w:numPr>
          <w:ilvl w:val="1"/>
          <w:numId w:val="2"/>
        </w:numPr>
        <w:spacing w:lineRule="auto" w:line="240" w:before="0" w:after="15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азвитие связной речи. Составление рассказа о ЗИМЕ по предметам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Л-В: Ребята, Зима нам прислала волшебную коробку. В ней разные предметы. По которым мы должны составить зимний рассказ. Это задание будет для команды № 4 (где Семен)</w:t>
      </w:r>
    </w:p>
    <w:p>
      <w:pPr>
        <w:pStyle w:val="Normal"/>
        <w:spacing w:lineRule="auto" w:line="240" w:before="0" w:after="0"/>
        <w:ind w:left="16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ле логопед раскладывает предметные картинки: снег (белая полоска бумаги), деревья, девочка и мальчик в зимней одежде, снеговик, санки.</w:t>
      </w:r>
    </w:p>
    <w:p>
      <w:pPr>
        <w:pStyle w:val="Normal"/>
        <w:spacing w:lineRule="auto" w:line="240" w:before="0" w:after="0"/>
        <w:ind w:left="16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ступила зима. На земле и на деревьях лежит снег. Дети вышли гулять. Они надели шубки, шапки, варежки, сапоги, потому что на улице холодно. Дети слепили снеговика, а потом стали кататься на санках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8. Игра «Весёлые чистоговорки». (Логоритмика. Авторская разработка.) Автоматизация свистящих звуков, координация речи с движением, самомассаж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-са-са,                      -проводят указательными пальцами обеих рук от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едины   к уголкам верхней губ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-са-са                       - проводят указательными пальцами обеих рук от            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едины    к уголкам нижней губ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шла осень к нам в леса      - «идут» пальчиками вперёд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-ас-ас,                           -проводят указательными пальцами обеих рук от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едины   к уголкам верхней губ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-ас-ас,                           -проводят указательными пальцами обеих рук от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едины   к уголкам нижней губ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ах все вернулись в класс.   -«идут» пальчиками в обратном        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и, к конце движения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адывают руки, как будто сидят за          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той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-зи-зи,                                            -  по тем же направлениям «рисуют»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точки, при этом пальчики слегка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брирую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-за-за,                                            - то же под нижней губ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орозит всех зима                -  обнимают себя за плечи и растирают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, как будто греютс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-це-це,                    - по тем же направлениям «рисуют» три точки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ым прикосновением пальцев над верхн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б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-це-це,                     - то же под нижней губ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вь весна на улице.         - разводят руки в сторон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-це-це,                         -повтор движений для «Ц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-це-це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о светит солнце.       – подставляют лица воображаемому солнышку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мурятс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-ца-ца,                        - повтор движений для «Ц»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-ца-ца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м все купаются.     – изображают руками движения пловцов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9.Итог занятия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-В: Ребята, вы сегодня очень старались!  Скажите, а какие задания вам понравились? (Дети по очереди отвечают). Все ваши выполненные задания мы отправим по почте ответным письмом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6"/>
      <w:numFmt w:val="decimal"/>
      <w:lvlText w:val="%2."/>
      <w:lvlJc w:val="left"/>
      <w:pPr>
        <w:tabs>
          <w:tab w:val="num" w:pos="0"/>
        </w:tabs>
        <w:ind w:left="1455" w:hanging="375"/>
      </w:pPr>
      <w:rPr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1:00Z</dcterms:created>
  <dc:creator>SVETA</dc:creator>
  <dc:description/>
  <cp:keywords/>
  <dc:language>en-US</dc:language>
  <cp:lastModifiedBy>SVETA</cp:lastModifiedBy>
  <cp:lastPrinted>2017-12-06T21:47:00Z</cp:lastPrinted>
  <dcterms:modified xsi:type="dcterms:W3CDTF">2017-12-06T19:25:00Z</dcterms:modified>
  <cp:revision>7</cp:revision>
  <dc:subject/>
  <dc:title/>
</cp:coreProperties>
</file>