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75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843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357"/>
        <w:gridCol w:w="2597"/>
        <w:gridCol w:w="2126"/>
        <w:gridCol w:w="2552"/>
      </w:tblGrid>
      <w:tr>
        <w:trPr>
          <w:trHeight w:val="4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умения</w:t>
            </w:r>
          </w:p>
        </w:tc>
      </w:tr>
      <w:tr>
        <w:trPr>
          <w:trHeight w:val="3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333333"/>
              </w:rPr>
            </w:pPr>
            <w:r>
              <w:rPr>
                <w:b/>
              </w:rPr>
              <w:t>Самоопределение к учебной деятельности (мотивация, организационный момент)</w:t>
            </w:r>
          </w:p>
          <w:p>
            <w:pPr>
              <w:pStyle w:val="Normal"/>
              <w:ind w:left="720" w:hanging="0"/>
              <w:rPr>
                <w:color w:val="333333"/>
              </w:rPr>
            </w:pPr>
            <w:r>
              <w:rPr>
                <w:rStyle w:val="C9c3c6"/>
              </w:rPr>
              <w:t xml:space="preserve">Добрый день, ребята. Посмотрите друг на друга, улыбнитесь. Зачем мы это сделали? Правильно, мы поделились хорошим настроением, ведь улыбка – это лучик добра на небосклоне жизни. Я желаю нам дружной работы и хорошего настроения. </w:t>
            </w:r>
          </w:p>
          <w:p>
            <w:pPr>
              <w:pStyle w:val="Normal"/>
              <w:ind w:left="1080" w:hanging="0"/>
              <w:rPr/>
            </w:pPr>
            <w:r>
              <w:rPr>
                <w:color w:val="000000"/>
              </w:rPr>
              <w:t>Мы пришли сюда учиться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Не лениться, а трудиться.</w:t>
              <w:br/>
              <w:t>Работаем старательно,</w:t>
            </w:r>
          </w:p>
          <w:p>
            <w:pPr>
              <w:pStyle w:val="Normal"/>
              <w:ind w:left="108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лушаем внимательно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ет условия для возникновения внутренних потребностей включения в деятельность (хочу!). Активизирует требования к ученику со стороны учебной деятельности (надо!). Устанавливает тематические рамки учебной деятельности (могу!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ласса к работ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Личностные УУД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самоопределение к деятельности;</w:t>
            </w:r>
          </w:p>
          <w:p>
            <w:pPr>
              <w:pStyle w:val="Normal"/>
              <w:rPr/>
            </w:pPr>
            <w:r>
              <w:rPr/>
              <w:t>смыслообразование.</w:t>
            </w:r>
          </w:p>
          <w:p>
            <w:pPr>
              <w:pStyle w:val="Normal"/>
              <w:rPr/>
            </w:pPr>
            <w:r>
              <w:rPr>
                <w:i/>
              </w:rPr>
              <w:t>-Познаватель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целеполагание. -</w:t>
            </w:r>
            <w:r>
              <w:rPr>
                <w:i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ланирование учебного сотрудничества с учителем и сверстн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ктуализация знаний и фиксирование затруднений в деяте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</w:t>
            </w:r>
            <w:r>
              <w:rPr>
                <w:bCs/>
                <w:iCs/>
                <w:color w:val="000000"/>
              </w:rPr>
              <w:t>Наш урок начнём с разминк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спомним изученный материал:</w:t>
            </w:r>
          </w:p>
          <w:p>
            <w:pPr>
              <w:pStyle w:val="C24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-Скажите, чем звуки отличаются от букв? (звуки мы слышим и произносим; буквы видим и пишем)                                                            </w:t>
              <w:br/>
              <w:t>- На какие 2 группы делятся звуки?</w:t>
            </w:r>
            <w:r>
              <w:rPr>
                <w:iCs/>
                <w:color w:val="000000"/>
                <w:sz w:val="22"/>
                <w:szCs w:val="22"/>
              </w:rPr>
              <w:t> (гласные и согласные)</w:t>
            </w:r>
          </w:p>
          <w:p>
            <w:pPr>
              <w:pStyle w:val="C9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По каким признакам вы определяете, что звуки гласные? (состоят из голоса; при их произнесении воздух выходит свободно, не встречая преград; образуют слог).</w:t>
            </w:r>
          </w:p>
          <w:p>
            <w:pPr>
              <w:pStyle w:val="C9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Назовите гласные звуки ([а], [о], [у], [э], [и], [ы])</w:t>
            </w:r>
          </w:p>
          <w:p>
            <w:pPr>
              <w:pStyle w:val="C9"/>
              <w:spacing w:before="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C9"/>
              <w:spacing w:before="0" w:after="0"/>
              <w:rPr/>
            </w:pPr>
            <w:r>
              <w:rPr>
                <w:i/>
                <w:color w:val="000000"/>
                <w:sz w:val="22"/>
                <w:szCs w:val="22"/>
              </w:rPr>
              <w:br/>
              <w:br/>
            </w:r>
            <w:r>
              <w:rPr>
                <w:iCs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 - Какие звуки называем согласными? (воздух встречает препятствие на своём пути; состоят из шума и голоса или только из шума; не образуют слог)</w:t>
              <w:br/>
              <w:t>- На какие большие группы делятся все согласные звуки? (звонкие и глухие, твердые и мягкие)</w:t>
              <w:br/>
              <w:t xml:space="preserve">- Назовите буквы, обозначающие глухие согласные звуки. </w:t>
            </w:r>
          </w:p>
          <w:p>
            <w:pPr>
              <w:pStyle w:val="C9"/>
              <w:spacing w:before="0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Назовите буквы, обозначающие звонкие согласные звук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 сейчас посмотрим, какие вы внимательны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смотрите на буквы и скажите, какая буква лишняя и почему?  ВАПРЛДсТ (</w:t>
            </w:r>
            <w:r>
              <w:rPr>
                <w:i/>
                <w:color w:val="000000"/>
              </w:rPr>
              <w:t>Магнитные буквы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цы! Вы были очень вниматель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пробуйте прочитать предложение (предлагается текст с буквами, которые еще не изучались). Почему не удалось прочитать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тивизирует мыслительные операции, познавательные процессы (внимание, речь, память, мышление). Предоставляет обучающимся возможность зафиксировать затруднение в деятельно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роизводит и фиксирует ЗУНы, достаточные для построения нового способа действий. Актуализирует новое пробное учебного действия (надо, хочу, могу). Затруднения фиксируют в громкой речи при выполнении пробного действ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Познавательные УУД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- мыслительные операции (обобщение, анализ, синтез); осознанное и произвольное речевое высказывание;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>Регулятивные УУД:</w:t>
            </w:r>
            <w:r>
              <w:rPr/>
              <w:t xml:space="preserve"> выполнение пробного задания; фиксирование индивидуальных затруднений в пробном учебном действии; волевая саморегуляция в затруднении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выражение своих мыслей с достаточной полнотой и точностью; аргументирование своего мнения и позиции в коммуник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ать гласные и согласные звуки по признакам; различать виды букв; различать звуки и букв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остановка учебной задачи</w:t>
            </w:r>
          </w:p>
          <w:p>
            <w:pPr>
              <w:pStyle w:val="C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А сейчас пришло время узнать тему нашего урока. Я вам предложу загадки и по отгадкам вы узнаете, о какой букве будем говорить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, баран, зачем баран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сильно стукнул в барабан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л бы лучше на трубе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л бы с нами букву ... (Б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барашки букву знают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чуточку смягчают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о мне да и тебе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эта буква — буква ...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(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уже догадался какая тема нашего урока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выступает в роли организатора. После ответов детей уточняет цель и тему уро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лируют конкретную цель своих будущих учебных действий, устраняющих причину возникшего затруднения (чему учиться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агают и согласовывают тему уро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Личностные УУД: </w:t>
            </w:r>
            <w:r>
              <w:rPr/>
              <w:t>самоопределение, смыслообразование;</w:t>
            </w:r>
          </w:p>
          <w:p>
            <w:pPr>
              <w:pStyle w:val="Normal"/>
              <w:rPr/>
            </w:pPr>
            <w:r>
              <w:rPr>
                <w:i/>
              </w:rPr>
              <w:t>-Познавательные УУД</w:t>
            </w:r>
            <w:r>
              <w:rPr/>
              <w:t>: мыслительные операции (обобщение, анализ, синтез); осознанное и произвольное речевое высказывание, самостоятельное выделение и формирование цели; поиск и выделение необходимой информации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звук из слова.</w:t>
            </w:r>
          </w:p>
        </w:tc>
      </w:tr>
      <w:tr>
        <w:trPr>
          <w:trHeight w:val="36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Построение проекта выхода из затруднения (открытия детьми нового знания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Итак, новые звуки мы выделили, цели поставили. Будем знакомиться с новыми звукам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следуем звук [Б] и дадим его характеристи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этого проведём эксперимен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</w:rPr>
              <w:t>Первый эксперимент</w:t>
            </w:r>
            <w:r>
              <w:rPr>
                <w:color w:val="000000"/>
              </w:rPr>
              <w:t xml:space="preserve"> — поем песенку со звуком [Б]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лучилась ли песня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чему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ледим за губами, зубами и языко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кую преграду встретил воздух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ит, какой это зву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вывод мы сделали. Он - согласны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Второй эксперимент</w:t>
            </w:r>
            <w:r>
              <w:rPr>
                <w:b/>
                <w:i/>
                <w:color w:val="000000"/>
              </w:rPr>
              <w:t xml:space="preserve">- </w:t>
            </w:r>
            <w:r>
              <w:rPr>
                <w:color w:val="000000"/>
              </w:rPr>
              <w:t>кладём ладонь на горлышко и произносим зву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заметили?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начит, какой он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ой вывод мы сделали- он звонк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ой еще этот звук?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акой первый звук в слове белка? ['] –Далее те же эксперимен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ой вывод можем сделать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звук [б] – согласный, твердый, звонкий. </w:t>
              <w:br/>
              <w:t xml:space="preserve"> [б'] - согласный, мягкий, звонк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- Давайте вспомним ваше домашнее задание, вам нужно было нарисовать букву Б (рассмотрим, какие рисунки получились).</w:t>
              <w:b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овые звуки мы охарактеризовали. Теперь составим схемы к словам </w:t>
            </w:r>
            <w:r>
              <w:rPr>
                <w:i/>
                <w:color w:val="000000"/>
              </w:rPr>
              <w:t>бант, белк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ство с буквой В, в.   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- Звуки [в], [в'] обозначаются буквой В (показ буквы)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итель выступает в роли организатора. Фиксирует новый способ действия (на доске). Следит за хронометрией урока.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снове выбранного учащимися метода они выдвигают гипотезы, используя схемы, применяя новый способ действия к задаче, которая вызвала затруднения. Фиксируют преодоление возникшего ранее затрудн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Личностные УУД: </w:t>
            </w:r>
            <w:r>
              <w:rPr/>
              <w:t>смыслообразование;</w:t>
            </w:r>
          </w:p>
          <w:p>
            <w:pPr>
              <w:pStyle w:val="Normal"/>
              <w:rPr/>
            </w:pPr>
            <w:r>
              <w:rPr>
                <w:i/>
              </w:rPr>
              <w:t>-Познавательные УУД</w:t>
            </w:r>
            <w:r>
              <w:rPr/>
              <w:t>: мыслительные операции (обобщение, анализ, синтез); осознанное и произвольное речевое высказывание, поиск и выделение необходимой информации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самостоятельное создание способов решения проблем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адекватное использование речевых средств для решения коммуникативных задач, выражение своих мыслей с достаточной полнотой и точностью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ать согласные и гласные звуки и буквы, уметь давать характеристику звуку, умение составлять схемы слов.</w:t>
            </w:r>
          </w:p>
        </w:tc>
      </w:tr>
      <w:tr>
        <w:trPr>
          <w:trHeight w:val="394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333333"/>
              </w:rPr>
            </w:pPr>
            <w:r>
              <w:rPr>
                <w:b/>
                <w:color w:val="333333"/>
              </w:rPr>
              <w:t>Первоначальное закрепл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рочитайте первый и второй столбик слогов. Где буква Б, означает мягкий согласный звук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таем третий столбик с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      бра          брасл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      бро          бров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       бре          брел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      бры         боб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       бру         брус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       бри         бри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се ли слова вам понятны? Как вы понимаете значение слово брусок? (ЭП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Брусок – это </w:t>
            </w:r>
            <w:hyperlink r:id="rId2">
              <w:r>
                <w:rPr>
                  <w:rStyle w:val="InternetLink"/>
                  <w:color w:val="000000"/>
                </w:rPr>
                <w:t>предмет</w:t>
              </w:r>
            </w:hyperlink>
            <w:r>
              <w:rPr>
                <w:color w:val="000000"/>
              </w:rPr>
              <w:t xml:space="preserve"> продолговатой четырехгранной фор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ак вы понимаете значение слово брелок? (ЭП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Давайте, разделим слово на слоги. Позовем слово, поставим ударение. Назовите сколько гласных в этом слове? Какое правило, мы знаем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готовьте зеленую и синюю карточки. Если услышите мягкий звук[бʾ], то поднимите зеленую, если твердый звук и [б], то синю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обры, болт, берет, баня, беда, болото, брусок, белка, бревн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минутка.</w:t>
            </w:r>
          </w:p>
          <w:p>
            <w:pPr>
              <w:pStyle w:val="Normal"/>
              <w:rPr/>
            </w:pPr>
            <w:r>
              <w:rPr>
                <w:rStyle w:val="C0c1"/>
              </w:rPr>
              <w:t>Упражнения для разминки</w:t>
            </w:r>
          </w:p>
          <w:p>
            <w:pPr>
              <w:pStyle w:val="Normal"/>
              <w:rPr/>
            </w:pPr>
            <w:r>
              <w:rPr>
                <w:rStyle w:val="C0"/>
              </w:rPr>
              <w:t>а) вдох носом, выдох через рот;</w:t>
            </w:r>
          </w:p>
          <w:p>
            <w:pPr>
              <w:pStyle w:val="Normal"/>
              <w:rPr/>
            </w:pPr>
            <w:r>
              <w:rPr>
                <w:rStyle w:val="C0"/>
              </w:rPr>
              <w:t>б) вдох, задержка дыхания, выдох;</w:t>
            </w:r>
          </w:p>
          <w:p>
            <w:pPr>
              <w:pStyle w:val="Normal"/>
              <w:rPr/>
            </w:pPr>
            <w:r>
              <w:rPr>
                <w:rStyle w:val="C0"/>
              </w:rPr>
              <w:t>в) вдох, выдох по порциям</w:t>
            </w:r>
          </w:p>
          <w:p>
            <w:pPr>
              <w:pStyle w:val="Normal"/>
              <w:rPr/>
            </w:pPr>
            <w:r>
              <w:rPr>
                <w:rStyle w:val="C0c9"/>
              </w:rPr>
              <w:t> </w:t>
            </w:r>
            <w:r>
              <w:rPr>
                <w:rStyle w:val="C0c9"/>
              </w:rPr>
              <w:t>Задуй свечу.</w:t>
            </w:r>
          </w:p>
          <w:p>
            <w:pPr>
              <w:pStyle w:val="Normal"/>
              <w:rPr/>
            </w:pPr>
            <w:r>
              <w:rPr>
                <w:rStyle w:val="C0"/>
              </w:rPr>
              <w:t>Сделайте глубокий вдох и разом выдохните весь воздух. Задуйте одну большую свечу.</w:t>
            </w:r>
          </w:p>
          <w:p>
            <w:pPr>
              <w:pStyle w:val="Normal"/>
              <w:rPr/>
            </w:pPr>
            <w:r>
              <w:rPr>
                <w:rStyle w:val="C0"/>
              </w:rPr>
              <w:t>Сделайте глубокий вдох и выдохните тремя порциями. Задуйте каждую свечу.</w:t>
            </w:r>
          </w:p>
          <w:p>
            <w:pPr>
              <w:pStyle w:val="Normal"/>
              <w:rPr/>
            </w:pPr>
            <w:r>
              <w:rPr>
                <w:rStyle w:val="C0"/>
              </w:rPr>
              <w:t>Сделайте глубокий вдох и постарайтесь задуть как можно больше маленьких свечек, сделав максимальное количество коротких выдохов.</w:t>
            </w:r>
          </w:p>
          <w:p>
            <w:pPr>
              <w:pStyle w:val="Normal"/>
              <w:rPr/>
            </w:pPr>
            <w:r>
              <w:rPr>
                <w:rStyle w:val="C0c9"/>
              </w:rPr>
              <w:t>В цветочном магазине.</w:t>
            </w:r>
          </w:p>
          <w:p>
            <w:pPr>
              <w:pStyle w:val="Normal"/>
              <w:rPr/>
            </w:pPr>
            <w:r>
              <w:rPr>
                <w:rStyle w:val="C0"/>
              </w:rPr>
              <w:t>Сделайте шумный вдох носом и выдох ртом (имитируя вдыхание цветочного запаха 2 – 3 раза).</w:t>
            </w:r>
          </w:p>
          <w:p>
            <w:pPr>
              <w:pStyle w:val="Normal"/>
              <w:rPr>
                <w:rStyle w:val="C0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выступает в роли организатора. Обращает внимание на составленный алгоритм при проговаривании учащимися вслух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ают (фронтально) несколько типовых заданий на новый способ действий. При этом проговаривают вслух выполненные шаг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лечение необходимой информации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i/>
                <w:color w:val="000000"/>
              </w:rPr>
              <w:t>Коммуникативные УУД из 4 пунк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читать слоги с изученной буквой.</w:t>
            </w:r>
          </w:p>
        </w:tc>
      </w:tr>
      <w:tr>
        <w:trPr>
          <w:trHeight w:val="394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6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амостоятельная работа с самопроверкой по эталону. Формирование адекватной самооценки и самоконтроля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333333"/>
              </w:rPr>
              <w:t>Работа в паре.</w:t>
            </w:r>
          </w:p>
          <w:p>
            <w:pPr>
              <w:pStyle w:val="Normal"/>
              <w:rPr/>
            </w:pPr>
            <w:r>
              <w:rPr/>
              <w:t>- Перед вами конверты. Достаньте задание, которое в них. (Схемы слов и картинки)</w:t>
            </w:r>
          </w:p>
          <w:p>
            <w:pPr>
              <w:pStyle w:val="Normal"/>
              <w:rPr/>
            </w:pPr>
            <w:r>
              <w:rPr/>
              <w:t xml:space="preserve">- Как вы думаете, что вам нужно сделать? (соединить картинку со схемой) </w:t>
            </w:r>
          </w:p>
          <w:p>
            <w:pPr>
              <w:pStyle w:val="Normal"/>
              <w:rPr/>
            </w:pPr>
            <w:r>
              <w:rPr/>
              <w:t>(На карточках слова: бинт, бант, баран, бак и схемы слов)</w:t>
            </w:r>
          </w:p>
          <w:p>
            <w:pPr>
              <w:pStyle w:val="Normal"/>
              <w:rPr/>
            </w:pPr>
            <w:r>
              <w:rPr/>
              <w:t>Скажите у вас у каждого свои конверты? Почему 1 на двоих? Как мы будем работать? Как правильно работать в паре?</w:t>
            </w:r>
          </w:p>
          <w:p>
            <w:pPr>
              <w:pStyle w:val="Normal"/>
              <w:rPr/>
            </w:pPr>
            <w:r>
              <w:rPr/>
              <w:t>Работать в паре будем дружно, сообща.</w:t>
            </w:r>
          </w:p>
          <w:p>
            <w:pPr>
              <w:pStyle w:val="Normal"/>
              <w:rPr/>
            </w:pPr>
            <w:r>
              <w:rPr/>
              <w:t>Все делать будем вместе, неспеша.</w:t>
            </w:r>
          </w:p>
          <w:p>
            <w:pPr>
              <w:pStyle w:val="Normal"/>
              <w:rPr/>
            </w:pPr>
            <w:r>
              <w:rPr/>
              <w:t>Слушать друг друга внимательно,</w:t>
            </w:r>
          </w:p>
          <w:p>
            <w:pPr>
              <w:pStyle w:val="Normal"/>
              <w:rPr/>
            </w:pPr>
            <w:r>
              <w:rPr/>
              <w:t>Тогда все будет замечательно.</w:t>
            </w:r>
          </w:p>
          <w:p>
            <w:pPr>
              <w:pStyle w:val="Normal"/>
              <w:rPr/>
            </w:pPr>
            <w:r>
              <w:rPr/>
              <w:t>- Проверим на доске.</w:t>
            </w:r>
          </w:p>
          <w:p>
            <w:pPr>
              <w:pStyle w:val="Normal"/>
              <w:rPr/>
            </w:pPr>
            <w:r>
              <w:rPr/>
              <w:t xml:space="preserve">- Давайте сравним слова бинт и бант. Чем похожи эти слова? (есть буква Б, одинаковое количество букв, 1 слог). </w:t>
            </w:r>
          </w:p>
          <w:p>
            <w:pPr>
              <w:pStyle w:val="Normal"/>
              <w:rPr/>
            </w:pPr>
            <w:r>
              <w:rPr/>
              <w:t>- В чем различие? (в первом слове мягкий согласный звук, в другом – тверды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ывает самостоятельную работу (работа в парах) на новый способ действия. Организовывает самопроверку учебных решений по эталону. Создаёт ситуацию успеха для каждого ребёнка, для обучающихся, допустивших ошибки. Предоставляет возможность выявления причин ошибок и их устранения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еся пошагово проверяют свои действия самостоятельного задания. Фиксируют положительные результаты своих действий (знаково: +, - и др.). Оценивают свои результаты в освоении нового способа действ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Коммуника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жение своих мыслей с достаточно полнотой и точность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давать характеристику словам и буквам.</w:t>
            </w:r>
          </w:p>
        </w:tc>
      </w:tr>
      <w:tr>
        <w:trPr>
          <w:trHeight w:val="325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ключение в систему знаний и повторени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бота с заданием стр. 100.</w:t>
            </w:r>
          </w:p>
          <w:p>
            <w:pPr>
              <w:pStyle w:val="Normal"/>
              <w:rPr/>
            </w:pPr>
            <w:r>
              <w:rPr/>
              <w:t xml:space="preserve">Прочитайте слова. </w:t>
            </w:r>
          </w:p>
          <w:p>
            <w:pPr>
              <w:pStyle w:val="Normal"/>
              <w:rPr/>
            </w:pPr>
            <w:r>
              <w:rPr/>
              <w:t>- Сравните столбики слов.</w:t>
            </w:r>
          </w:p>
          <w:p>
            <w:pPr>
              <w:pStyle w:val="Normal"/>
              <w:rPr/>
            </w:pPr>
            <w:r>
              <w:rPr/>
              <w:t>Какой столбик лишний? Почему?</w:t>
            </w:r>
          </w:p>
          <w:p>
            <w:pPr>
              <w:pStyle w:val="Normal"/>
              <w:rPr/>
            </w:pPr>
            <w:r>
              <w:rPr/>
              <w:t>- Прочитай слова, которые обозначают один предмет, много предметов.</w:t>
            </w:r>
          </w:p>
          <w:p>
            <w:pPr>
              <w:pStyle w:val="Normal"/>
              <w:rPr/>
            </w:pPr>
            <w:r>
              <w:rPr/>
              <w:t>- У вас на парте лежит синий листочек. Возьмите его. Прочитайте, что на нем написано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 Бори кубики с буквами. Борис собрал из кубиков слово барабан.</w:t>
            </w:r>
          </w:p>
          <w:p>
            <w:pPr>
              <w:pStyle w:val="Normal"/>
              <w:rPr/>
            </w:pPr>
            <w:r>
              <w:rPr/>
              <w:t>- Как звали мальчика? Какое слово собрал Боря? Как пишутся имена людей?</w:t>
            </w:r>
          </w:p>
          <w:p>
            <w:pPr>
              <w:pStyle w:val="Normal"/>
              <w:rPr/>
            </w:pPr>
            <w:r>
              <w:rPr/>
              <w:t xml:space="preserve">Сколько предложений написано? </w:t>
            </w:r>
          </w:p>
          <w:p>
            <w:pPr>
              <w:pStyle w:val="Normal"/>
              <w:rPr/>
            </w:pPr>
            <w:r>
              <w:rPr/>
              <w:t>- Прочитайте 1 предложение. Сколько слов в 1 первом предложении?</w:t>
            </w:r>
          </w:p>
          <w:p>
            <w:pPr>
              <w:pStyle w:val="Normal"/>
              <w:rPr/>
            </w:pPr>
            <w:r>
              <w:rPr/>
              <w:t>- Возьмите в руки простой карандаш и подчеркните все буквы Б.</w:t>
            </w:r>
          </w:p>
          <w:p>
            <w:pPr>
              <w:pStyle w:val="Normal"/>
              <w:rPr/>
            </w:pPr>
            <w:r>
              <w:rPr/>
              <w:t>- Сколько букв вы подчеркнули?</w:t>
            </w:r>
          </w:p>
          <w:p>
            <w:pPr>
              <w:pStyle w:val="Normal"/>
              <w:rPr/>
            </w:pPr>
            <w:r>
              <w:rPr/>
              <w:t>- Рассмотрим картинку. Какое время года изображено? Что вы видите на картинке?</w:t>
            </w:r>
          </w:p>
          <w:p>
            <w:pPr>
              <w:pStyle w:val="Normal"/>
              <w:rPr/>
            </w:pPr>
            <w:r>
              <w:rPr/>
              <w:t>- Ребята, раньше люди использовали сани, если нужно было куда-то поехать или что-то привезти. А какой вид транспорта мы используем сейчас в городе?</w:t>
            </w:r>
          </w:p>
          <w:p>
            <w:pPr>
              <w:pStyle w:val="Normal"/>
              <w:rPr/>
            </w:pPr>
            <w:r>
              <w:rPr/>
              <w:t>Какое дерево стоит справа дома?</w:t>
            </w:r>
          </w:p>
          <w:p>
            <w:pPr>
              <w:pStyle w:val="Normal"/>
              <w:rPr/>
            </w:pPr>
            <w:r>
              <w:rPr/>
              <w:t>- Береза – это символ нашей страны. Давайте прочитаем стихотворение Сергея Есенина о березе.</w:t>
            </w:r>
          </w:p>
          <w:p>
            <w:pPr>
              <w:pStyle w:val="Normal"/>
              <w:rPr/>
            </w:pPr>
            <w:r>
              <w:rPr/>
              <w:t>Какой увидел березу автор?</w:t>
            </w:r>
          </w:p>
          <w:p>
            <w:pPr>
              <w:pStyle w:val="Normal"/>
              <w:rPr>
                <w:color w:val="333333"/>
              </w:rPr>
            </w:pPr>
            <w:r>
              <w:rPr/>
              <w:t>- А какую березу мы видим сейчас? Ваше задание будет нарисовать, как выглядит береза осенью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ует выполнение заданий, в которых новый способ действий связан с ранее изученными. Организует тренинг ЗУНов, ранее сформированных доведением их до автоматизм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яют предложенные учителем задан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Все познавательные УУД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-Регулятивные УУД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, оценка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- Коммуникативные УУД 1-4 </w:t>
            </w:r>
            <w:r>
              <w:rPr>
                <w:color w:val="000000"/>
              </w:rPr>
              <w:t>этапов и постановка вопросов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Личностные УУД с 1-4 этапы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читать слоги и слова с изученной буквой, умение находить букву в слов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8. Рефлексия деятельности (итог урока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Я приготовила вам игру «Верю - не верю» (Если согласны, говорим </w:t>
            </w:r>
            <w:r>
              <w:rPr>
                <w:i/>
                <w:color w:val="000000"/>
              </w:rPr>
              <w:t>верю</w:t>
            </w:r>
            <w:r>
              <w:rPr>
                <w:color w:val="000000"/>
              </w:rPr>
              <w:t xml:space="preserve">, показываем зеленый сигнал, если не согласны с утверждением - говорим </w:t>
            </w:r>
            <w:r>
              <w:rPr>
                <w:i/>
                <w:color w:val="000000"/>
              </w:rPr>
              <w:t>не верю</w:t>
            </w:r>
            <w:r>
              <w:rPr>
                <w:color w:val="000000"/>
              </w:rPr>
              <w:t>, красный сигнал карточки).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color w:val="000000"/>
              </w:rPr>
            </w:pPr>
            <w:r>
              <w:rPr>
                <w:color w:val="000000"/>
              </w:rPr>
              <w:t>1. Буква «Б» обозначает согласный звук.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Буква «Б» может обозначать как твёрдый, так и мягкий звук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 В слове </w:t>
            </w:r>
            <w:r>
              <w:rPr>
                <w:i/>
                <w:color w:val="000000"/>
              </w:rPr>
              <w:t xml:space="preserve">баран </w:t>
            </w:r>
            <w:r>
              <w:rPr>
                <w:color w:val="000000"/>
              </w:rPr>
              <w:t>буква «б» обозначает твёрдый звук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4. В слове </w:t>
            </w:r>
            <w:r>
              <w:rPr>
                <w:i/>
                <w:color w:val="000000"/>
              </w:rPr>
              <w:t xml:space="preserve">белка </w:t>
            </w:r>
            <w:r>
              <w:rPr>
                <w:color w:val="000000"/>
              </w:rPr>
              <w:t>две буквы «б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цы!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Наш урок подходит к концу. -  Оцените свою работу на уроке, покажите смайлики. Если вы довольны своей работой, вам было интересно –поднимите весёлый смайлик. Если вы затруднялись в выполнении задания, что-то осталось не понятным, вы не очень довольны собой- задумчивый смайлик) 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Задания оказались трудными, на уроке было скучно, вам не было интересно (грустный смайлик)</w: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ует рефлексию и самооценку собственной учебной деятельности. Определяет домашнее задание для самостоятельной работы с элементами выбора и творчества. Какова была цель урока? Достиг ли урок цели? Что нового узнали?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относят цель и результат учебной деятельности. Фиксируют степень соответств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лексия способов и условий действий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и оценка способов своей деятельности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Коммуникативные УУД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ражение своих мыслей с достаточной полнотой и точностью, планирование успешного сотрудничества</w:t>
            </w:r>
            <w:r>
              <w:rPr>
                <w:i/>
                <w:color w:val="000000"/>
              </w:rPr>
              <w:t>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-Личностные УУД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дование моральным нормам и этическим требованиям, самооценка на основе критерия успешности, адекватное понимание успешности или неуспешности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давать характеристику изученной буквы.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i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9c3c6">
    <w:name w:val="c9 c3 c6"/>
    <w:basedOn w:val="Style14"/>
    <w:qFormat/>
    <w:rPr/>
  </w:style>
  <w:style w:type="character" w:styleId="C0c1">
    <w:name w:val="c0 c1"/>
    <w:basedOn w:val="Style14"/>
    <w:qFormat/>
    <w:rPr/>
  </w:style>
  <w:style w:type="character" w:styleId="C0">
    <w:name w:val="c0"/>
    <w:basedOn w:val="Style14"/>
    <w:qFormat/>
    <w:rPr/>
  </w:style>
  <w:style w:type="character" w:styleId="C0c9">
    <w:name w:val="c0 c9"/>
    <w:basedOn w:val="Style14"/>
    <w:qFormat/>
    <w:rPr/>
  </w:style>
  <w:style w:type="character" w:styleId="C5c7">
    <w:name w:val="c5 c7"/>
    <w:basedOn w:val="Style14"/>
    <w:qFormat/>
    <w:rPr/>
  </w:style>
  <w:style w:type="character" w:styleId="C5">
    <w:name w:val="c5"/>
    <w:basedOn w:val="Style14"/>
    <w:qFormat/>
    <w:rPr/>
  </w:style>
  <w:style w:type="character" w:styleId="C5c11">
    <w:name w:val="c5 c11"/>
    <w:basedOn w:val="Style14"/>
    <w:qFormat/>
    <w:rPr/>
  </w:style>
  <w:style w:type="character" w:styleId="C4c3c1">
    <w:name w:val="c4 c3 c1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linedics.ru/slovar/ojegov/p/predme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1:08:00Z</dcterms:created>
  <dc:creator>Маруся</dc:creator>
  <dc:description/>
  <cp:keywords/>
  <dc:language>en-US</dc:language>
  <cp:lastModifiedBy>Алина</cp:lastModifiedBy>
  <cp:lastPrinted>2017-12-12T20:53:00Z</cp:lastPrinted>
  <dcterms:modified xsi:type="dcterms:W3CDTF">2017-12-12T16:59:00Z</dcterms:modified>
  <cp:revision>13</cp:revision>
  <dc:subject/>
  <dc:title>     Технологическая карта урока обучение грамоте (литературное  чтение) в 1 классе </dc:title>
</cp:coreProperties>
</file>