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УТЕШЕСТВИЕ В СТРАНУ ПРАВИЛ ДОРОЖНОГО ДВИЖЕНИЯ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ОО «Социально – коммуникативное развитие», подготовительная групп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>Проскурина Т. Е., воспитатель,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>МАДОУ «Детский сад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комбинированного вида № 32 «Журавушка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ответственности, желание соблюдать правила дорожного движения. Продолжать знакомить детей с дорожными знаками. Формировать умение ориентироваться в пространстве. Совершенствовать диалогическую речь. Развивать логическое мышление, память.  Закрепить навыки нетрадиционного рис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– правила дорожного движения, мультфильм «Уроки Мудрой Совы», разрезные картинки дорожных знаков, атрибуты к сказке – светофор, сигналы светофора, музыкальное сопровождение, зубная паста, цветной картон, жесткие кисточки на каждого ребенка, разноцветные виды светофора для рефлекс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 областей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, речевое развитие, художественно – эстетическое развити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Ребята посмотрите в группе много знаков, иллюстраций. Как вы думаете, на какую тему мы будем вести разговор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Мы будем разговаривать о правилах дорожного движ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ослушайте, что за шу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1</w:t>
      </w:r>
      <w:r>
        <w:rPr>
          <w:rFonts w:cs="Times New Roman" w:ascii="Times New Roman" w:hAnsi="Times New Roman"/>
          <w:sz w:val="28"/>
          <w:szCs w:val="28"/>
        </w:rPr>
        <w:t xml:space="preserve"> Видеороли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кране видеоролик «Машины нарушают правила дорожного движения, люди спешат и переходят дорогу  в неположенном месте. Происходят аварии. Звучит голос: - Ребята, я, домовенок Непослуха. Мы с тетушкой Совой просим о помощи.  Злая волшебница заколдовала наш город, дорожные знаки находятся в беде. Происходят постоянные аварии.  Вы знаете правила дорожного движения? Чтобы вернуть все на свои места нужно отправиться в путь, он будет не легким, и выполнить все задания.  А поможет вам  карта - схема  нашего города. С уважением, домовенок Непослух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Ребята что будем делат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- Мы должны помочь, и вернуть все знаки на свои ме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Тогда отправляемся в путь. Посмотрите, у нас есть карта с указателями. Будем двигаться строго по ним. Идем прямо вот и конверт с задание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. Путешествие в истор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йте вспомним, на чем же передвигались люди очень давно, когда еще не было автомобилей,  автобусов и поезд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Как вы думаете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- Люди передвигались  на лошадях, на повозк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 Вот оказывается, как люди жили в далеком прошлом. Но людям надоело зависеть только от лошадей и они придумали…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На чем они путешествовали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Люди путешествовали на поездах, автомобилях, самоле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- А кто хочет рассказать, как появился светофор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 Чтобы не заблудиться на дорогах стояли указатели, они помогали людям ориентироваться на дорогах. Росли города, и стало сложнее передвигаться, появились регулировщики. Шло время, транспорта становилось все больше, и регулировщик не успевал следить за дорогой. Тогда человек изобрел светофо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- Мы выполнили первое задание. Идем строго по указателям и находим конверт с заданием № 2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 2 «Исправь ошибку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2</w:t>
      </w:r>
      <w:r>
        <w:rPr>
          <w:rFonts w:cs="Times New Roman" w:ascii="Times New Roman" w:hAnsi="Times New Roman"/>
          <w:sz w:val="28"/>
          <w:szCs w:val="28"/>
        </w:rPr>
        <w:t xml:space="preserve"> Видеоролик отрывок из мультфильма «Кощей и Баба Яга». («Кощей  раскрасил светофор в разноцветные ромашки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ую ошибку допустил «Кощей»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У светофора три цвета красный, желтый, зелены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йчас дети (Вика. Б, Кирилл. К, Илья. М и Нина. К) помогут мне рассказать «Сказку о заветных огоньках».</w:t>
        <w:br/>
        <w:t>(Разыгрывается сценка «Сказка о заветных огоньках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 В одном прекрасном старом городе повстречались на перекрестке три огонька: Красный, Желтый и Зеленый. Завязался между ними спор о том, какой из огоньков самый важн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красный огонек): - Я, красный, самый важный – цвет костра, пожара. Как меня увидят люди – знают, что впереди тревога, опаснос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желтый огонек): - Нет, я, желтый цвет, важнее. Мой цвет – цвет солнца. А оно может быть и другом, и врагом. Поэтому я предупреждаю: Будь осторожен! Внимание! Не торопись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зеленый огонек): - Друзья огоньки, прекратите спорить! Это я – самый важный цвет – цвет травы, леса, листьев. Я напоминаю всем о безопасности и спокойств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 Так и продолжался бы на перекрестке города спор заветных огоньков, если бы не вмешался одинокий герой. У него имелись три глаза, но они не имели цвета. Вот что он сказа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ветофор): - Друзья, не надо спорить! Каждый из вас – очень яркий цвет, и каждый очень важный. Давайте дружить! Мы всегда будем вместе помогать всем людям на улицах гор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 Заветные огоньки очень обрадовались. И с тех пор на перекрестках больших городов управляют машинами и пешеходами друзья-огоньки и друг светофор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Мы справились и со вторым задани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вайте посмотрим, куда ведет указатель. Дети находят конверт с заданием № 3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 № 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ие, дорожные знаки ты знаеш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Есть знаки запрещающие, предупреждающ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 у нас на столе лежат дорожные знаки. Злая волшебница их испортила, нужно собрать из нескольких частей знак и рассказать, что он означает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из разрезных картинок составляют целое, дают полный ответ о своем знаке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айд № 3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 – указательные зна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егодня я познакомлю вас с новыми знаками это информационно – указательные знаки. Что же это за знаки. На голубых квадратах нарисован пешеходный переход или подземный. Эти знаки подсказывают нам, дают информацию, где можно переходить дорогу. А есть еще группа знаков – голубые прямоугольники с рисунками: ложка, вилка, красный крест, кровать. Не трудно догадаться, что эти знаки указывают: рядом – столовая, медицинский пункт, гостиница – это знаки сервис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Молодцы ребята, хорошо вы справились с заданием. Продолжаем свой пу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й, посмотрите  у нас картинка, где играют де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вайте немножко отдохнем и проведем физкультминутку  ( звучит музыка и дети выполняют движения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Физкультминутка: «Мы - шоферы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ем, едем на машин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движение рулем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имаем на педал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ногу согнуть в колене, вытянуть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 включаем, выключаем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рычаг повернуть к себе, от себя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м пристально мы вдаль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ладонь ко лбу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и счищают капл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раво, влево – чистота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«дворники»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сы ерошит ветер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пальцами взъерошить волосы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шоферы хоть куда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большой палец правой руки вверх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м предстоит найти конверт с цифрой 4. ( дети продолжают идти по схеме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№ 4 «Какой вид транспорта ты знаешь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 № </w:t>
      </w:r>
      <w:r>
        <w:rPr>
          <w:sz w:val="28"/>
          <w:szCs w:val="28"/>
        </w:rPr>
        <w:t>4 Компьютерная игра «Транспор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экране изображены транспортные средства: легковой автомобиль, грузовик, трамвай, трактор, велосипе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-</w:t>
      </w:r>
      <w:r>
        <w:rPr>
          <w:rFonts w:cs="Times New Roman" w:ascii="Times New Roman" w:hAnsi="Times New Roman"/>
          <w:sz w:val="28"/>
          <w:szCs w:val="28"/>
        </w:rPr>
        <w:t xml:space="preserve"> «Найди все транспортные средства на экране. Назови и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мощью мышки выбери, послушай, какие звуки они издают. Посмотри внимательно на экран, запомни последовательность. Повтори ту же последовательность. Выбери мышкой нужные транспортные средства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Молодцы ребята, справились с таким трудным задани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внимательно, где еще указатель. ( дети находят конверт с заданием № 5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5. Умный язычок предлагает поиграть в игру «Ответь правильно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редлагаю поиграть в игру, все встали в круг, я бросаю вам мяч и произношу предложение, я вы должны его закончить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шком по улице идет. Значит это … ( пешеход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ы едешь в автобусе, автомобиле, то ты… (пассажир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с автомобиля… (сигна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машины летают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светофора 8 глаз?...  (нет – 3 сигнала: красный, желтый, зеленый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ашины спят в кроватях?... (нет, в гараже, на автостоянке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то место, где люди ожидают автобус… (остановк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место, которое включает в себя дороги, парки, жилые дворы, игровые площадки… (улиц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 хотите покататься на автобусе? Возьмите цветные рули, под музыку мы будем двигаться по группе и одновременно отвечать на мои вопросы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одится игра «Автобус»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-Кем мы будем в автобусе? (Пассажирами)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-А как должны себя вести пассажиры в транспорте и почему?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Я буду говорить, где автобус едет, а вы будете отвечать, как он движется.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- Автобус от остановки … (отъехал)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- К другой остановке…. (подъехал)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- Затем на небольшую горку…. (въехал)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- И вместе с нами он мост (переехал)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- Большую лужу он… (объехал)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- И к нашему саду он тихо…. (подъехал)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шли мы из автобуса и пешком пошли в детский сад. Мы уже не пассажиры, а кто? (пешеходы)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- Ребята мы справились со всеми задани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4</w:t>
      </w:r>
      <w:r>
        <w:rPr>
          <w:rFonts w:cs="Times New Roman" w:ascii="Times New Roman" w:hAnsi="Times New Roman"/>
          <w:sz w:val="28"/>
          <w:szCs w:val="28"/>
        </w:rPr>
        <w:t xml:space="preserve"> Домовенок Непослуха (звучит голос). – Ребята вы молодцы, справились со всеми заданиями.  Я знаю, что вы умеете рисовать, нарисуйте какие знаки дорожного движения, вы знает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Ребята пройдите за столы. У каждого из вас есть трафареты дорожных знаков, зубная паста, цветной картон и жесткие кисточки. С помощью трафаретов выполните рисунки. ( нетрадиционное рисование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5</w:t>
      </w:r>
      <w:r>
        <w:rPr>
          <w:rFonts w:cs="Times New Roman" w:ascii="Times New Roman" w:hAnsi="Times New Roman"/>
          <w:sz w:val="28"/>
          <w:szCs w:val="28"/>
        </w:rPr>
        <w:t xml:space="preserve"> Домовенок Непослуха. – Спасибо ребята, вы не испугались злой волшебницы и справились со всеми заданиями. Тетушка Сова дарит вам мультфильм о правилах дорожного движ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ролик. Мультфильм «Уроки Мудрой Совы» часть втора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Ребята, сегодня вы спасли целый город от аварий, сделали хорошее доброе де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было интересно работать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Нам было очень интересно работать, выполнять зад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ть разрезные дорожные знаки. Рисовать зубной паст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Что нового вы узнали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Сегодня мы выучили информационно – указательные знаки. И знаем, что они означаю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Наш герой домовенок Непослуха приготовил для вас вот такие  смешные светофоры. Есть светофор с улыбкой, и грустный, а есть и спокойный.  Выберите себе какой вам понравиться, и объясните почему 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на рефлексию</w:t>
      </w:r>
      <w:r>
        <w:rPr>
          <w:rFonts w:cs="Times New Roman" w:ascii="Times New Roman" w:hAnsi="Times New Roman"/>
          <w:sz w:val="28"/>
          <w:szCs w:val="28"/>
        </w:rPr>
        <w:t>. Дети дают полный ответ, почему выбрали понравившийся светофо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5"/>
      <w:sz w:val="35"/>
      <w:szCs w:val="35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39"/>
      <w:szCs w:val="3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25" w:after="225"/>
      <w:jc w:val="both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413" w:before="1200" w:after="2580"/>
      <w:jc w:val="right"/>
    </w:pPr>
    <w:rPr>
      <w:sz w:val="35"/>
      <w:szCs w:val="3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61" w:before="0" w:after="300"/>
      <w:jc w:val="center"/>
    </w:pPr>
    <w:rPr>
      <w:b/>
      <w:bCs/>
      <w:sz w:val="39"/>
      <w:szCs w:val="3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8:15:00Z</dcterms:created>
  <dc:creator>Андрей</dc:creator>
  <dc:description/>
  <cp:keywords/>
  <dc:language>en-US</dc:language>
  <cp:lastModifiedBy>Andy</cp:lastModifiedBy>
  <cp:lastPrinted>2014-11-05T19:32:00Z</cp:lastPrinted>
  <dcterms:modified xsi:type="dcterms:W3CDTF">2017-12-16T13:47:00Z</dcterms:modified>
  <cp:revision>4</cp:revision>
  <dc:subject/>
  <dc:title/>
</cp:coreProperties>
</file>