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довой план работы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учителя-логопеда Гусмановой Эльзы Фларитов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7 – 2018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 коррекционно-образовательной деятельност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 детей всех компонентов устной речи (произносительной стороны речи, лексико-грамматического строя речи, связной речи – диалогической и монологической форм) в различных формах и видах деятельност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ршенствование работы над преодолением и своевременном предупреждение  различных форм нарушений реч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у воспитанников свободного общения с взрослыми и детьм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57"/>
        <w:gridCol w:w="25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 №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Работа с деть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иагностическое и коррекционно-образовательное на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состояния речи детей, комплектование логопункта, заполнение речевых карт  (старшие, подготовительные к школе группы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дошкольников для индивидуально – подгрупповой работы с учётом возраста, логопедического заключения, результатов речевой диагностики; изучение медицинских карт детей, зачисленных на логопункт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по результатам диагностики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е логопедическое обследование детей и консультирование родител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 детей всех возрастных групп с целью выявления речевой патологии (для комплектации логопункта на следующий учебный год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май</w:t>
            </w:r>
          </w:p>
        </w:tc>
      </w:tr>
      <w:tr>
        <w:trPr>
          <w:trHeight w:val="1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, фронтальных (подгрупповых) логопедических НОД по формированию правильного звукопроизношения, лексико-грамматического строя речи и связной речи; подготовка к обучению грамот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лендарному плану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ический мониторинг (выявление динамики в коррекционно-образовательном процессе); отражение его результатов в речевых картах, при необходимости корректировка планов индивидуальной и подгрупповой работы с детьм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май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  в индивидуальных тетрадях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</w:tr>
      <w:tr>
        <w:trPr>
          <w:trHeight w:val="3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аздниках и развлечения для детей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спитател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Марта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ба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и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иблиотек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ртинную галерею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еведческий му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Работа с педагог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ультативное на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воспитателями старших, подготовительных групп по результатам обследования речи дет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>
          <w:trHeight w:val="1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воспитателей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ртикуляционных сказок и  упражнений в стихах в формировании ЗКР детей дошкольного возрас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блемных зон в развитии речи дет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звукобуквенного анализа и синтеза у детей старшего дошкольного возрас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довому плана детского сада 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 по мере необходимо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тетрадям «Взаимодействие воспитателя и логопеда»; заполняется учителем-логопедом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 в неделю</w:t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нятий по развитию речи и по ЗКР во всех возрастных группа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винками специальной литерату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роведение анкетирования, родительских собраний, дней открытых двер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одведение итогов речевого и психолого – педагогического обследования воспитанников в начале и конце учебного года, формирование выводов относительно динамики и стабильности полученных результат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Работа со специалис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едперсоналом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изучение медицинских карт развития детей, зачисленных на логопунк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направление детей на консультации к специалистам в детскую поликлиник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сихолого – медико - педагогического консилиум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Результаты обследования детей: медицинский, психологический, педагогический статус.  Обсуждение списка детей группы риска и составление коррекционных индивидуально- ориентировочных программ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ализации индивидуально- ориентировочных программ за первое полугодие. Уточнение сопутствующих диагнозов. Подготовка документов на ПМПК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индивидуально- ориентировочных программ за второе полугодие. Уточнение сопутствующих диагнозов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Работа с родител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одительских собраниях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ервый раз в первый класс: что должен знать и уметь ребёнок» (подготовительная к школе группа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чевые нарушения – особенности и устранение» (средняя группа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«Если ребёнок не говорит, что делать родителям?» (вторая младшая группа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 детей 5-6 лет. Лексико-грамматические игры с детьми в домашних условия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воспит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с результатами обследования на родительских собраниях и индивидуаль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и индивидуальные беседы с родителями детей, посещающих логопедический пункт. Заполнение анамнеза в речевых карта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пятиминутк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звукопроизношен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, работа в тетрадях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достижения и ум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0" w:hanging="5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72" w:leader="none"/>
              </w:tabs>
              <w:ind w:left="1232" w:hanging="620"/>
              <w:rPr/>
            </w:pPr>
            <w:r>
              <w:rPr>
                <w:sz w:val="28"/>
                <w:szCs w:val="28"/>
              </w:rPr>
              <w:t>Зачем нужны домашние логопедические задания (старший возраст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72" w:leader="none"/>
              </w:tabs>
              <w:ind w:left="1232" w:hanging="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ебёнок не говорит, что делать родителям? (младший возраст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72" w:leader="none"/>
              </w:tabs>
              <w:ind w:left="1232" w:hanging="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обучение чтению: необходимость или дань мод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72" w:leader="none"/>
              </w:tabs>
              <w:ind w:left="1232" w:hanging="620"/>
              <w:rPr/>
            </w:pPr>
            <w:r>
              <w:rPr>
                <w:sz w:val="28"/>
                <w:szCs w:val="28"/>
              </w:rPr>
              <w:t>«Вместе весело дышать» - дыхательная гимнастика как метод профилактики заболеваний верхних дыхательных путей (средний возраст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72" w:leader="none"/>
              </w:tabs>
              <w:ind w:left="1232" w:hanging="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Шпаргалка для родителей» – игры на развитие звукобуквенного анализа и синтеза у детей в домашних условиях (подготовительная к школе группа); </w:t>
            </w:r>
          </w:p>
          <w:p>
            <w:pPr>
              <w:pStyle w:val="Normal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чок – путешественник: артикуляционные упражнения для дошкольников (средний, старший возраст)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 - 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враль - ма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 -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2" w:hanging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и «День открытых дверей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д/с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0" w:hanging="5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в  домашних тетрадя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0" w:hanging="5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 вновь прибывших дете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тивизация речевой и двигательной активности детей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, октябрь</w:t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V </w:t>
            </w:r>
            <w:r>
              <w:rPr>
                <w:b/>
                <w:sz w:val="28"/>
                <w:szCs w:val="28"/>
              </w:rPr>
              <w:t>Методическая работа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проведении семинаров, педсоветов в ДО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годовому плану д/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документации к началу учебного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овому  плану д/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их методических объединениях, семинарах, конференциях, совещания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Г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готовности групповых комнат к началу учебного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методическая помощь воспитателям по вопросам коррекции реч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и изучение методической литерату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проверка уровня усвоения программы детьми подготовительной к школе группы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Оснащение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оформление дидактических игр и пособий для логокабин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пополнять картотеку пальчиковых игр, речевых игр, логоритмических упражнен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изготовлять наглядный, демонстрационный  материал по формированию лексико-грамматического строя реч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VII </w:t>
            </w:r>
            <w:r>
              <w:rPr>
                <w:b/>
                <w:sz w:val="28"/>
                <w:szCs w:val="28"/>
              </w:rPr>
              <w:t>Самообраз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есочная  терапия в  работе логопед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Директор МОБУ СОШ с.Амзя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Ялашева А.М.____________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«___»_________________20__г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приказ от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90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40" w:hanging="180"/>
        <w:jc w:val="center"/>
        <w:rPr>
          <w:rFonts w:ascii="Arial" w:hAnsi="Arial" w:eastAsia="Arial" w:cs="Arial"/>
          <w:i/>
          <w:i/>
          <w:sz w:val="48"/>
          <w:szCs w:val="48"/>
          <w:u w:val="single"/>
        </w:rPr>
      </w:pPr>
      <w:r>
        <w:rPr>
          <w:rFonts w:eastAsia="Arial" w:cs="Arial" w:ascii="Arial" w:hAnsi="Arial"/>
          <w:i/>
          <w:sz w:val="48"/>
          <w:szCs w:val="48"/>
          <w:u w:val="single"/>
        </w:rPr>
        <w:t xml:space="preserve">            </w:t>
      </w:r>
    </w:p>
    <w:p>
      <w:pPr>
        <w:pStyle w:val="Normal"/>
        <w:ind w:left="-540" w:hanging="180"/>
        <w:jc w:val="center"/>
        <w:rPr/>
      </w:pPr>
      <w:r>
        <w:rPr>
          <w:rFonts w:cs="Arial" w:ascii="Arial" w:hAnsi="Arial"/>
          <w:b/>
          <w:sz w:val="48"/>
          <w:szCs w:val="48"/>
        </w:rPr>
        <w:t>Годовой план</w:t>
      </w:r>
    </w:p>
    <w:p>
      <w:pPr>
        <w:pStyle w:val="Normal"/>
        <w:ind w:left="-540" w:hanging="18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работы учителя-логопеда </w:t>
      </w:r>
    </w:p>
    <w:p>
      <w:pPr>
        <w:pStyle w:val="Normal"/>
        <w:ind w:left="-540" w:hanging="18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на 2017 – 2018 учебный год</w:t>
      </w:r>
    </w:p>
    <w:p>
      <w:pPr>
        <w:pStyle w:val="Normal"/>
        <w:ind w:left="-540" w:hanging="18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-90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-90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-90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90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2" w:right="35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 w:val="false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12"/>
        </w:tabs>
        <w:ind w:left="10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23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sz w:val="32"/>
      <w:szCs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03:00Z</dcterms:created>
  <dc:creator>Садик</dc:creator>
  <dc:description/>
  <cp:keywords/>
  <dc:language>en-US</dc:language>
  <cp:lastModifiedBy>Superuser</cp:lastModifiedBy>
  <cp:lastPrinted>2014-11-28T22:36:00Z</cp:lastPrinted>
  <dcterms:modified xsi:type="dcterms:W3CDTF">2017-12-20T18:24:00Z</dcterms:modified>
  <cp:revision>71</cp:revision>
  <dc:subject/>
  <dc:title/>
</cp:coreProperties>
</file>