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86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редседатель Комитета по образован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______________________Ж.В.Воробье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«        » _______________2015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Комитета по образованию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сентябрь 201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16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  <w:u w:val="single"/>
              </w:rPr>
              <w:t>Заседание Правительства Санкт-Петербурга по вопросам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Тематические совеща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ответственными </w:t>
              <w:br/>
              <w:t xml:space="preserve">за проведение всероссийской олимпиады школьников и региональных олимпиад </w:t>
              <w:br/>
              <w:t xml:space="preserve">«О проведении этапов всероссийской олимпиады школьников </w:t>
              <w:br/>
              <w:t>в Санкт-Петербур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вещания с ответственными </w:t>
              <w:br/>
              <w:t>за информатизацию в образовательных учреждениях, находящихся в введении  Комитета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руководителями образовательных учреждений - участниками соревнований в рамках движения </w:t>
            </w:r>
            <w:r>
              <w:rPr>
                <w:sz w:val="22"/>
                <w:szCs w:val="22"/>
                <w:lang w:val="en-US"/>
              </w:rPr>
              <w:t>Jun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ец учащейся молодеж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алая Конюшенная, д.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директоров профессиональных образовательных учреждений, находящихся в ведении Комитета по образованию «Об итогах приема в профессиональные образовательные учрежд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с заместителями начальников отделов образования администраций районов Санкт-Петербурга по вопросам:</w:t>
              <w:br/>
              <w:t xml:space="preserve">«О прохождении отопительного сезона», «Об обеспечении комплексной безопасности ОУ», «О подготовке образовате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 к нов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/16 учебному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b/>
                <w:sz w:val="22"/>
                <w:szCs w:val="22"/>
              </w:rPr>
              <w:t>10.09.2015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0"/>
              <w:rPr>
                <w:b/>
                <w:b/>
              </w:rPr>
            </w:pPr>
            <w:r>
              <w:rPr/>
              <w:t xml:space="preserve">Отдел организации </w:t>
              <w:br/>
              <w:t xml:space="preserve">инженерно-технического </w:t>
              <w:br/>
              <w:t xml:space="preserve">обеспечения </w:t>
              <w:br/>
              <w:t xml:space="preserve">образовательных </w:t>
              <w:br/>
              <w:t>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заместителями председателей и ответственных секретарей приемных комиссий профессиональных образовательных учреждений, находящихся в ведении Комитета по образованию, по вопросу организации приема в образовательные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БПОУ «Колледж «Императорский Александровский лицей», Каменоостровский проспект, д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заместителями директоров по учебно-производственной работе профессиональных образовательных учреждений, находящихся в ведении Комитета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2015</w:t>
            </w:r>
          </w:p>
          <w:p>
            <w:pPr>
              <w:pStyle w:val="Normal"/>
              <w:spacing w:lineRule="exact" w:line="2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spacing w:lineRule="exact" w:line="2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БПОУ «Электромашиностроительный колледж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л. Варшавская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руководителями ресурсных центров профессиональных образова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рганизации деятельности ресурсных центров в 2015/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м г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ПП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я с руководителями образовательных организаций, реализующих образовательные программы профессионального образования, по вопросу подготов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государственной аккреди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ОКОи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есенский п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. 34, лит. А, ауд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начальниками отделов образования администраций районов Санкт-Петербурга: «Анализ проведения государственной итоговой аттестации </w:t>
              <w:br/>
              <w:t xml:space="preserve">в 2015 году и задачи по подготовке </w:t>
              <w:br/>
              <w:t>к проведению государственной итоговой аттестации в 2016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о специалистами органов управления образования администраций районов, ответ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егламентацию образователь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09.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лицензирования образователь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о специалистами                        по кадровым вопросам по организации праздничных мероприятий, посвященных Дню воспитателя                       и Международному Дн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09.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.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методистами Информационно-методических центров по библиотекам и учебн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А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щание со </w:t>
            </w:r>
            <w:r>
              <w:rPr>
                <w:sz w:val="22"/>
                <w:szCs w:val="22"/>
              </w:rPr>
              <w:t xml:space="preserve">специалистами отделов образования администраций районов Санкт-Петербурга, курирующими вопросы общего образования: </w:t>
              <w:br/>
              <w:t>«</w:t>
            </w:r>
            <w:r>
              <w:rPr>
                <w:bCs/>
                <w:sz w:val="22"/>
                <w:szCs w:val="22"/>
              </w:rPr>
              <w:t>Об организации образовательной деятельности общеобразовательных организаций Санкт-Петербург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с директорами Информационно-методических центров «Диалог методической службы и школы: новые инструменты для новых результат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терго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ородачева, д.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о специалистами отделов образования администраций рай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, ответ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ятельность образовательных организаций дополнительного образования детей,  по результатам плановых прове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го надз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щание со специалистами органов управления образованием администраций районов </w:t>
              <w:br/>
              <w:t xml:space="preserve">Санкт-Петербурга, курирующими вопросы воспитания и дополнительного образования: «Организация образовательной деятельности </w:t>
              <w:br/>
              <w:t>по программам дополнительного образовани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9" w:leader="none"/>
              </w:tabs>
              <w:ind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tabs>
                <w:tab w:val="clear" w:pos="708"/>
                <w:tab w:val="left" w:pos="1849" w:leader="none"/>
              </w:tabs>
              <w:ind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tabs>
                <w:tab w:val="clear" w:pos="708"/>
                <w:tab w:val="left" w:pos="1849" w:leader="none"/>
              </w:tabs>
              <w:ind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  <w:p>
            <w:pPr>
              <w:pStyle w:val="Normal"/>
              <w:tabs>
                <w:tab w:val="clear" w:pos="708"/>
                <w:tab w:val="left" w:pos="1849" w:leader="none"/>
              </w:tabs>
              <w:ind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щание с руководителями общеобразовательных организаций, находящихся в ведении Комитета </w:t>
              <w:br/>
              <w:t>по образованию «Об организации образовательной деятельности общеобразовательных организаций Санкт-Петербур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3" w:hanging="0"/>
              <w:rPr/>
            </w:pPr>
            <w:r>
              <w:rPr>
                <w:sz w:val="22"/>
                <w:szCs w:val="22"/>
              </w:rPr>
              <w:t xml:space="preserve">Совещание с главными бухгалтерами </w:t>
            </w:r>
          </w:p>
          <w:p>
            <w:pPr>
              <w:pStyle w:val="Normal"/>
              <w:ind w:right="-453" w:hanging="0"/>
              <w:rPr/>
            </w:pPr>
            <w:r>
              <w:rPr>
                <w:sz w:val="22"/>
                <w:szCs w:val="22"/>
              </w:rPr>
              <w:t>Учреждений, находящихся в ведении</w:t>
            </w:r>
          </w:p>
          <w:p>
            <w:pPr>
              <w:pStyle w:val="Normal"/>
              <w:ind w:right="-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по образованию, </w:t>
            </w:r>
          </w:p>
          <w:p>
            <w:pPr>
              <w:pStyle w:val="Normal"/>
              <w:ind w:right="-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вартальная отчетность за 9 месяцев  </w:t>
            </w:r>
          </w:p>
          <w:p>
            <w:pPr>
              <w:pStyle w:val="Normal"/>
              <w:ind w:right="-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»</w:t>
            </w:r>
          </w:p>
          <w:p>
            <w:pPr>
              <w:pStyle w:val="Normal"/>
              <w:ind w:right="-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2" w:firstLine="1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09.2015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312" w:firstLine="1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ind w:left="-1312" w:firstLine="1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вещание со </w:t>
            </w:r>
            <w:r>
              <w:rPr>
                <w:sz w:val="22"/>
                <w:szCs w:val="22"/>
              </w:rPr>
              <w:t>специалистами отделов образования администраций районов Санкт-Петербурга, курирующими вопросы дошкольного образ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б организации введения ФГОС дошкольного образования </w:t>
              <w:br/>
              <w:t xml:space="preserve">в образовательных организац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образовательных организаций, реализующих образовательные программы общего образования, </w:t>
            </w:r>
          </w:p>
          <w:p>
            <w:pPr>
              <w:pStyle w:val="Normal"/>
              <w:rPr/>
            </w:pPr>
            <w:r>
              <w:rPr/>
              <w:t>по вопросу подготовки к государственной аккреди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несенский пр., д. 34 А, ауд. 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заместителями директоров </w:t>
              <w:br/>
              <w:t>по АХЧ образовательных учреждений, находящихся в ведении Комитета</w:t>
              <w:br/>
              <w:t xml:space="preserve"> по образованию «О прохождении отопительного сезона», «Об обеспечении комплексной безопасности ОУ», </w:t>
              <w:br/>
              <w:t>«О подготовке образовательных учреждений Санкт-Петербурга к новому 2015/16 учебному г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0"/>
              <w:rPr>
                <w:b/>
                <w:b/>
              </w:rPr>
            </w:pPr>
            <w:r>
              <w:rPr/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районными координаторами (администраторами) государственной итоговой аттестации: «Об организации проведения государственной итоговой аттестации </w:t>
              <w:br/>
              <w:t xml:space="preserve">в образовательных организациях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вещания со специалистами отделов образования администраций районов Санкт-Петербурга, ответственных </w:t>
              <w:br/>
              <w:t xml:space="preserve">за информатизацию системы образования района и руководителями районных центров информат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ЦОКОиИТ, Вознесенский пр., д.34, лит.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пециалистов администраций районов, ответственных за организацию отдыха и оздоровления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лодежи  «Об итогах летней оздоровительной кампании 2015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руководителями образовательных организаций </w:t>
              <w:br/>
              <w:t xml:space="preserve">Санкт-Петербурга, реализующие адаптированные основные общеобразовательные программ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пециалистами отделов образования администраций рай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, курирующими вопросы развития специального (коррекционного) образова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рганизации введения ФГ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с ОВЗ в образовательных организациях Санкт-Петербур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8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БОУ школа № 34 Невского района Санкт-Петербур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лонт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7, к.4, лит.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Заседания консультативных и совещательных органов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присуждении премии Правительства Санкт-Петербурга педагогам-наставникам, подготовившим победителей и призеров международных и всероссийских олимпиад 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Соляников Ю.В.</w:t>
            </w:r>
          </w:p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/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едание Комиссии по формированию сети образовательных организаций Санкт-Петербур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ординационного совет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ализации федеральных государственных образовательных стандартов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Комиссии по вопросам экспертной оценки последствий аренды недвижимого имущества государствен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исполнение п.4 ст.13 Федерального Закона «О гарантиях прав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оссийской Федерации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в соответствии с распоряжением Комитета по образованию от 12.12.2013 №2896-р «О Комиссии по вопросам</w:t>
              <w:br/>
              <w:t xml:space="preserve">экспертной оценки последствий аренды недвижимого имущества государствен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митете по образовани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енное заседание Совета Ассоциации классных руководителей 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овый зал 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>и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Аттестационной комиссии </w:t>
              <w:br/>
              <w:t xml:space="preserve">по аттестации руководителей и кандидатов на должность руководителей государственных образовательных учреждений, находящихся в ведении Комитета по образованию, Комитета </w:t>
              <w:br/>
              <w:t>по здравоохранению и администраций районов Санкт-Петербур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комиссии при Комите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разованию по организации отдыха и оздоровления  детей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у утверждения итогов смотра – конкурса на лучшую организацию   отдыха и оздоровления детей </w:t>
              <w:br/>
              <w:t xml:space="preserve">и молодежи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 засед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Аттестац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ттестации педагогически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ляников Ю.В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Совета старшекласс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митете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овый зал 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>и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</w:t>
            </w:r>
            <w:r>
              <w:rPr>
                <w:bCs/>
                <w:sz w:val="22"/>
                <w:szCs w:val="22"/>
              </w:rPr>
              <w:t>комиссии по присуждению премии Правительства Санкт-Петербурга</w:t>
            </w:r>
            <w:r>
              <w:rPr>
                <w:sz w:val="22"/>
                <w:szCs w:val="22"/>
              </w:rPr>
              <w:t xml:space="preserve"> - денежного поощрения лучшим учителям образовательных учреждений, реализующих общеобразовательные программы начального общего, основного общего и среднего 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09.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л засед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Соляников Ю.В.</w:t>
            </w:r>
          </w:p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/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Совета по образовательной политике при Комитете по образованию. Об утверждении результатов промежуточной экспертизы деятельности экспериментальных площадок, ресурсных центров общего образования и ресурсных центров подготовки специалис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Рабочей группы по Указу президента Российской Федерации </w:t>
              <w:br/>
              <w:t xml:space="preserve">от 07.05.2012 №59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уточня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оргкомитета по подготовке и проведению Городского конкурса профессионального мастерства среди обучающихся государственных профессиональных образовательных учреждений «Шаг в профессию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  1-го Финала чемпионата рабочих профессий по стандартам 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</w:rPr>
              <w:t xml:space="preserve"> СЗФО в Санкт-Петербургев 201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spacing w:lineRule="exact" w:line="2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20"/>
                <w:szCs w:val="20"/>
              </w:rPr>
              <w:t>Дворец Учащейся Молодежи,</w:t>
            </w:r>
          </w:p>
          <w:p>
            <w:pPr>
              <w:pStyle w:val="Normal"/>
              <w:spacing w:lineRule="exact" w:line="246"/>
              <w:jc w:val="center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алая Конюшенная, д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городского координационного центра по организации нестационарных мероприятий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НОУ </w:t>
              <w:br/>
              <w:t>«Балтийский бер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ия юных турис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Черняховского 49, лит. 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 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ая маршрутно-квалификационная коми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. Рассмотрение маршрутных документов, консультации руководителей групп по маршрутам планируемых путеше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НОУ </w:t>
              <w:br/>
              <w:t>«Балтийский бер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ия юных турис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Черняховского 49, лит. 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Мероприятия, проводимые Комитетом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 для первоклассников образовательных организаций </w:t>
              <w:br/>
              <w:t>Санкт-Петербурга</w:t>
            </w:r>
          </w:p>
          <w:p>
            <w:pPr>
              <w:pStyle w:val="Normal"/>
              <w:rPr/>
            </w:pPr>
            <w:r>
              <w:rPr/>
              <w:t>«Вовка в Тридевятом царств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, 13.30, 16.00, 18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ый дворе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. Пятилеток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 xml:space="preserve">и дополнительного образования 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ня зн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 «День первоклассника» </w:t>
              <w:br/>
              <w:t xml:space="preserve">для детей-сирот и детей, оставш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печени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для первоклассников-воспитанников детских домов и школ-интернатов «На пороге волшебных открыт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учащейся  молодежи Концертный 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л. Малая Конюшенная, д.1-3, литера 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прием граждан председателем Комитета по образованию Ж.В.Воробьевой в администрации Курорт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орт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Свободы, д.1, Сестроре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Ж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чные приемы граждан </w:t>
              <w:br/>
              <w:t xml:space="preserve">и представителей организаций заместителем председателя Комитета </w:t>
              <w:br/>
              <w:t>(</w:t>
            </w:r>
            <w:r>
              <w:rPr>
                <w:b/>
                <w:sz w:val="22"/>
                <w:szCs w:val="22"/>
              </w:rPr>
              <w:t>по предварительной запис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7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ежемесячно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четве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пасская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окументов и материалов претендентов на получение премии Правительства Санкт-Петербурга педагогам-наставникам, подготовившим победителей и призеров международных и всероссийских олимпиад 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0-16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3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акция «Сохраняя пам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шлом» членов регионального движения «Союз юных петербуржце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актива школьных музее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й «Дорога жизни» Ленинградская область, Всеволожский район, </w:t>
              <w:br/>
              <w:t>пос. Осино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тельным программам основного общего образования (математ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еседование с представителями отделов образования администраций районов Санкт-Петербурга по вопросу формирования сети образовательных организаций в 2015/2016 учебн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2015-1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 общегородского проекта «Вспомним всех поимённо» Городская акция «Вахта памяти»: почетный караул членов детских общественных объединений движения «Союз юных петербуржцев» и членов актива школьных музеев у памятных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амятников защитникам и жителям блокадного Ленин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.09.2015 </w:t>
              <w:br/>
              <w:t xml:space="preserve">10.00 – 12.00, </w:t>
              <w:br/>
              <w:t>12.00 – 16.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ский пр., д. 14, Монумент героическим защитникам Ленингра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лощади Победы, Пискаревское </w:t>
              <w:br/>
              <w:t>и Серафимовское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церемония «Посвящение в студен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9.2015</w:t>
            </w:r>
          </w:p>
          <w:p>
            <w:pPr>
              <w:pStyle w:val="Normal"/>
              <w:ind w:left="-28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ный зал Екатерининского двор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собеседования </w:t>
              <w:br/>
              <w:t>с руководителями ресурсных центров профессиональных образовательных учреждений по вопросу согласования плана работы ресурсного центра на 2015/2016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9.2015- 0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итоговая аттестация по образовательным программам основного общего образования (обществознание, химия, литература, информатика и И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чные приемы граждан </w:t>
              <w:br/>
              <w:t xml:space="preserve">и представителей организаций председателя Комитета </w:t>
              <w:br/>
              <w:t>(</w:t>
            </w:r>
            <w:r>
              <w:rPr>
                <w:b/>
                <w:sz w:val="22"/>
                <w:szCs w:val="22"/>
              </w:rPr>
              <w:t>по предварительной запис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7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ежемесячно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четве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оробьева Ж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тельным программам основного общего образования (география, история, биология, иностранные языки, физ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образовательным программам основного обще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усский язы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еседование с руководителями </w:t>
            </w:r>
            <w:r>
              <w:rPr>
                <w:bCs/>
                <w:sz w:val="22"/>
                <w:szCs w:val="22"/>
              </w:rPr>
              <w:t xml:space="preserve">общеобразовательных организаций, находящихся в ведении Комитета </w:t>
              <w:br/>
              <w:t>по образованию,</w:t>
            </w:r>
            <w:r>
              <w:rPr>
                <w:sz w:val="22"/>
                <w:szCs w:val="22"/>
              </w:rPr>
              <w:t xml:space="preserve"> по вопросу формирования сети образовательных организаций в 2015/2016 учебн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9.2015-1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для руководителей региональных инновационных площадок. «Обобщение результатов инновационной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оследующей диссемин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стеме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б АПП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, ул. Ломоносова, д.11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ован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тельным программам основного общего образования (математ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тельным программам основного общего образования (обществознание, химия, литература, информатика и ИКТ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ые приемы граждан </w:t>
              <w:br/>
              <w:t xml:space="preserve">и представителей организаций заместителями председателя Комитета </w:t>
            </w:r>
            <w:r>
              <w:rPr>
                <w:b/>
                <w:sz w:val="22"/>
                <w:szCs w:val="22"/>
              </w:rPr>
              <w:t>(по предварительной запис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7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месячн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-й четве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инар с методистами и заместителями директоров по учебно-методической работе профессиональных образовательных учреждений, находящихся в ведении Комитета </w:t>
              <w:br/>
              <w:t>по образованию «Об организации учебного процесса по программам среднего профессионального образования» (по материалам рекомендаций Министерства образования и науки РФ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ПОУ «Техникум «Автосервис» (МЦПК), пр. Космонавтов, д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тельным программам основного общего образования (география, история, биология, иностранные языки, физ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образовательным программам основного обще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усский язы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итоговая аттестация по образовательным программам основного общего образования </w:t>
              <w:br/>
              <w:t>(по всем учебным предмет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lang w:eastAsia="ru-RU"/>
              </w:rPr>
              <w:t>Семинар для заместителей руководителей образовательных учреждений, использующих свободное программное обеспечение «Техническая и педагогическая составляющие внедрения СПО в образов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тельный процесс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ОКОиИТ, Вознесенский пр., д.34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чные приемы граждан </w:t>
              <w:br/>
              <w:t xml:space="preserve">и представителей организаций первым заместителем председателя Комитета </w:t>
              <w:br/>
              <w:t xml:space="preserve">и заместителем председателя Комитета – начальником Управления по надзору </w:t>
              <w:br/>
              <w:t>и контролю за соблюдением законодательства в области образования (</w:t>
            </w:r>
            <w:r>
              <w:rPr>
                <w:b/>
                <w:sz w:val="22"/>
                <w:szCs w:val="22"/>
              </w:rPr>
              <w:t>по предварительной запис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00-17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меся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четвер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здник «День дошкольного работни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ский теа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ляников Ю.В.</w:t>
            </w:r>
          </w:p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итоговая аттестация по образовательным программам среднего общего образования </w:t>
              <w:br/>
              <w:t xml:space="preserve">(по математике базового уровня, </w:t>
              <w:br/>
              <w:t>по математике профильного уров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итоговая аттест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разовательным программам среднего общего образования </w:t>
              <w:br/>
              <w:t>(русский язы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роведения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КОи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атериалов на конкурс инновационных проду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00-12.00,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0-17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– конкурс  на лучшую   организацию летней оздоровительной кампании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городских методических объединений руководителей и педагогов учреждений дополнительного образования детей, классных руководителей, социальных педаг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нова М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ован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лев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нский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ова Н.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лановых  выездных проверок по теме «Соблюдение лицензионных требований и услов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лицензирования образователь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плановых выездных проверок по теме «Соблюдение требований законодательства РФ            об образовании к организации образовательного процесс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ношении   3-х государственных образовательных организаций, реализующих программы дошко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го надз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 плановых документарных проверок по теме «Соблюдение требований законодательства РФ            об образовании при создании и ведении официального сайта образовательного учреждения в сети Интернет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ношении   8-ми государственных образовательных организаций, реализующих программы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го надз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 плановых выездных проверок по теме «Соблюдение требований законодательства РФ            об образовании при приёме в дошкольные образовательные организации» в отношении   26-и государственных образовательных организаций, реализующих программу дошко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го надз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 плановых документарных  проверок по теме «Соблюдение требований законодательства РФ            об образовании к содержанию дошкольного образовани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ношении   5-и государственных образовательных организаций, реализующих программу до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6-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го надз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лановых документарных  проверок  по теме: «Надз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фере образования: соблюдение требований законодательств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содержанию локальных актов, регламентирующих деятельность образовательных организаций, содержание официальных сайт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 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от 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4876-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лановых  выездных проверок  по теме: «Контроль качества образования: контроль </w:t>
              <w:br/>
              <w:t xml:space="preserve">за соблюдением образовательной организацией обязательных требований законодательства РФ к содерж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ачеству подготовки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граммам начального общего образования в соответ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федеральными государственными образовательными стандартами начального общего образования, соблюдение законодательств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е в образовательную организацию»  в 19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 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от 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лановых  выездных проверок  по теме: «Контроль качества образования: контроль </w:t>
              <w:br/>
              <w:t xml:space="preserve">за соблюдением образовательной организацией обязательных требований законодательства РФ к содерж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ачеству подготовки обучающихся </w:t>
              <w:br/>
              <w:t>и выпускников профессионального образования»  в 4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 Планом проведения плановых прове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от 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4876-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плановой документарной  проверки по теме: «Контроль качества образования: соответствие нормативного правового обеспечения процедуры государственной итоговой аттестации законодательству РФ, соблюдение требований учета, выдачи и хранения документов государственного образца» </w:t>
              <w:br/>
              <w:t>в 1 образовательной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 Планом проведения плановых проверок 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от 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лановой  выездной проверки по теме: «Контроль качества образования: контроль за соблюдением образовательной организацией обязательных требований законодательства РФ к содержанию и качеству подготовки обучающихся и выпускников, обеспечение функционирования системы внутренней оценки качества образования в образовательных организациях» </w:t>
              <w:br/>
              <w:t>в 1 образовательной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 Планом проведения плановых проверок на 2015 год, утвержденным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от 31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487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соблюдения заказчиками, подведомственными Комитету по образованию, Федерального закона от 05.04.2013 № 44-ФЗ                        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споряжением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0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71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куп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обесе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заместителями директоров по учебно-производственной работе профессиональных образовательных учреждений, находящихся в ведении Комитета по образова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ормированию контрольных цифр приема граждан на обучение за счет средств бюджета Санкт-Петербурга </w:t>
              <w:br/>
              <w:t xml:space="preserve">на 2016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нию, каб.2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исследование качества образовательных достижений обучающихся общеобразовательных организаций Санкт-Петербурга: диагностика метапредметных результатов (1-5 класс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деятельности городского Центра предметных олимпиад школьников ГБНОУ СПб ГДТЮ </w:t>
              <w:br/>
              <w:t xml:space="preserve">по организации и проведению всероссийской олимпиады </w:t>
              <w:br/>
              <w:t>и региональных олимпиад школьников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олимпиада школьников (школьный эта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заимо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орцентром по согласованию списков обучающихся льготных категорий профессиональных образовате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яников Ю.В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выездные прове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пользованию движимого </w:t>
              <w:br/>
              <w:t xml:space="preserve">и недвижимого имущества образовательных учреждений, находящихся в ведении Комитета </w:t>
              <w:br/>
              <w:t>по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нением предписаний об устранении выявленных нарушений по результатам плановых и внеплановых проверок и размещение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Комитета п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трол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адз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роприятия по вопросам проведения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 качеств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к</w:t>
            </w:r>
            <w:r>
              <w:rPr>
                <w:rStyle w:val="PageNumber"/>
              </w:rPr>
              <w:t>онтрол</w:t>
            </w:r>
            <w:r>
              <w:rPr>
                <w:sz w:val="22"/>
                <w:szCs w:val="22"/>
              </w:rPr>
              <w:t xml:space="preserve">ю использования по назнач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сохранности недвижимого имущества, закрепленного на праве оперативного управления за государственными бюджетными образователь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к</w:t>
            </w:r>
            <w:r>
              <w:rPr>
                <w:rStyle w:val="PageNumber"/>
              </w:rPr>
              <w:t>онтрол</w:t>
            </w:r>
            <w:r>
              <w:rPr>
                <w:sz w:val="22"/>
                <w:szCs w:val="22"/>
              </w:rPr>
              <w:t xml:space="preserve">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исполнением государственными образовательными учреждения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кт-Петербурга постановления Правительства Санкт-Петербур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16.10.2007 № 1334 «Об утверждении Правил уборки, обеспечения чистот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порядка на терри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координации деятельности государственных образовательных учрежд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кт-Петербурга по обеспечению охраны образовательных учреждений Санкт-Петербурга в соответств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поручением Губернатора </w:t>
              <w:br/>
              <w:t>Санкт-Петербурга от 09.01.2013 №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ализации требований пункта 4.10 «Программы первоочередных меро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еспечению устойчивого развития экономики и социальной стаби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кт-Петербурге в 2015</w:t>
              <w:br/>
              <w:t xml:space="preserve">и на 2016-2017 годы», утвержденной распоряжением Прави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от 12.02.2015 №10-р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согласованию технических решений </w:t>
            </w:r>
            <w:r>
              <w:rPr>
                <w:iCs/>
                <w:sz w:val="22"/>
                <w:szCs w:val="22"/>
              </w:rPr>
              <w:t xml:space="preserve">по созданию, развитию и модернизации систем видеонаблюдения, комплексных систем обеспечения безопасности, систем радиосвязи, программных продуктов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 информационных систем с Комитетом по информатизации и связи посредством государственной информационной системы Санкт-Петербурга «Централизованное форм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 учет закупок в сфере связи и информационных технолог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граждан по вопросам, организации обучения и при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пециальные (коррекционные) образовательные 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недельник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консультирование руководителей организаций, специалистов отделов образования администраций районов по вопросам государственной аккреди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лицензирования образовательной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торник, четве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ицензирования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Организация работы по уведомлению гражданскими служащими представителя нанимателя о выполнении иной оплачиваемой работы в соответствии </w:t>
              <w:br/>
              <w:t>с</w:t>
            </w:r>
            <w:r>
              <w:rPr>
                <w:rStyle w:val="Appleconvertedsp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частью 2 статьи 14 Федерального закона «О государственной гражданской службе Российской Федерации»</w:t>
            </w:r>
          </w:p>
          <w:p>
            <w:pPr>
              <w:pStyle w:val="Normal"/>
              <w:ind w:right="-10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10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домлению гражданскими служащими представителя нанимателя в случае обращения в целях склонения гражданских служащих </w:t>
              <w:br/>
              <w:t>к совершению коррупционных правонарушений и проверке сведений, содержащихся в указанных обращениях</w:t>
            </w:r>
          </w:p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доведению </w:t>
              <w:br/>
              <w:t xml:space="preserve">до гражданских служащих положений действующего законодательства Российской Федерации </w:t>
              <w:br/>
              <w:t xml:space="preserve">и Санкт-Петербурга о противодействии коррупции, в том числе об уголовной ответственности за коррупционные правонарушения, об увольнении в связи </w:t>
              <w:br/>
              <w:t xml:space="preserve">с утратой доверия, о порядке проверки достоверности и полноты сведений, представляемых гражданскими служащими в соответствии </w:t>
              <w:br/>
              <w:t>с действующим законодательством</w:t>
            </w:r>
          </w:p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Организация работы по реализации </w:t>
              <w:br/>
              <w:t xml:space="preserve">в исполнительных органах требований </w:t>
            </w:r>
            <w:r>
              <w:rPr>
                <w:sz w:val="22"/>
                <w:szCs w:val="22"/>
                <w:shd w:fill="FFFFFF" w:val="clear"/>
              </w:rPr>
              <w:t xml:space="preserve">Федерального закона </w:t>
              <w:br/>
              <w:t>«О противодействии коррупции»</w:t>
            </w:r>
          </w:p>
          <w:p>
            <w:pPr>
              <w:pStyle w:val="Normal"/>
              <w:ind w:right="-10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10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Концепции, программы и нормативные правовые акты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</w:t>
              <w:br/>
              <w:t>Санкт-Петербурга «О Порядке предоставления в 2015 году субсидий негосударственным образовательным учреждениям, внедряющим инновационные образовательные програм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                 Санкт-Петербурга «О внесении изменений в государственную программу Санкт-Петербурга «Развитие образования в Санкт-Петербурге»                 на 2015-2020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               Санкт-Петербурга «О внесении изменений в главу 6 «Социальная поддержка в сфере организации отдыха </w:t>
              <w:br/>
              <w:t xml:space="preserve">и оздоровления детей и молодежи </w:t>
              <w:br/>
              <w:t xml:space="preserve">в Санкт-Петербурге» Закона      </w:t>
              <w:br/>
              <w:t>Санкт-Петербурга «Социальный кодекс Санкт-Петербурга»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             Санкт-Петербурга «О внесении изменений в постановление Правительства Санкт-Петербурга                от 26.12.2014 № 1251»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           Санкт-Петербурга «О внесении изменений в постановление Правительства Санкт-Петербурга                от 15.03.2012 № 242»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становление Правительства </w:t>
              <w:br/>
              <w:t>Санкт-Петербурга  «О награждении наградой Правительства                         Санкт-Петербурга - нагрудным знаком «За гуманизацию школы                        Санкт-Петербурга» и премией                     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</w:t>
              <w:br/>
              <w:t>Санкт-Петербурга «Об утверждении Программы реализации                                      в Санкт-Петербурге на 2016-2018 годы Стратегии развития воспитания в Российской Федерации до 2025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</w:t>
              <w:br/>
              <w:t>по образованию «Об утверждении состава Совета старшеклассников при Комитете по образованию на 2015/2016 учебный год»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ряжение Комитета по образованию «О реализации постановления Правительства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рядке предо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субсидий негосударственным образовательным учреждениям, внедряющим инновационные образовательные програм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Распоряжение Комитета по образованию «Об оплате части стоимости путевки </w:t>
              <w:br/>
              <w:t>в организации отдыха и оздоровления детей и молодеж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б установлении (отказ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ии) квалификационной категории педагогическим работник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Комитета по образованию «О подтверждении соответствия должности «руководит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Комитета по образованию «О предоставлении дополнительных мер социальной поддержки педагогических работников в виде денежной компенсации затрат для организации отдыха и оздоров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Комитета по образованию «О предоставлении дополнительных мер социальной поддержки работникам государственных образовательных учреждений, находящихся в ведении Комитета по образовани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ряжение Комитета по образованию «О реализации персонифицированной модели повышения квалификации руководящих и педагогических работников государственных образовательных учреждений, находящихся в ведении Комитета </w:t>
              <w:br/>
              <w:t>по образованию и администраций районов Санкт-Петербурга, в 2016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 публичном конкурс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спределению и установлению организациям, осуществляющим образовательную деятельность, контрольных цифр при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фессиям и специальност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учения по образовательным программам среднего профессионального образования за счет средств бюджета Санкт-Петербурга           на 2016 год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 внесении изменений в распоряжение Комитета по образ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мер дополнительной социальной поддержки по обеспечению питанием обучающихся государственных образовательных учреждений, находящихся в ведении Комитета по образованию, на 2015/2016 учебный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 внесении изменений в сеть государственных образовательных учреждений» </w:t>
              <w:br/>
              <w:t>(на основании документов, предоставленных администрациями районов Санкт-Петербур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б утверждении Плана меро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ализации Концепции развития математического образования в Российской Федерации </w:t>
              <w:br/>
              <w:t>в Санкт-Петербурге на 2016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 внесении изменений в распоряжение Комитета по образованию от 11.12.2014 </w:t>
              <w:br/>
              <w:t>№ 5616-р «О проведении этапов всероссийской олимпиады школьников в Санкт-Петербур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Комитета по образованию о поощрении  работников системы образования 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я Комитета по образованию об утверждении Уставов образовательны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цев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Комитета по образованию «О принятии решения об утилизации движимого имущества, пришедш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год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Комитета по образованию «О принятии решения об определении  перечня особо ценного движимого имущества государственных бюджетных учрежд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u w:val="single"/>
              </w:rPr>
              <w:t>Подготовка аналитических и рабочих материалов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по просроченной кредиторской задолж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чреждений, находящихся в ведении Комитета по образ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ходе комплектования профессиональных образовательных учреждений, находящихся в ведении Комитета по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.09.201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статках денежных средств получателя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2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мероприятиях, проводимых в рамках Сетевого плана по  реализации приоритетного национального проекта «Образование» в Санкт-Петербур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родительской плате, взимаемой с родителей (законных представителей) за присмотр и уход </w:t>
              <w:br/>
              <w:t xml:space="preserve">за детьми в дошкольных образовательных учреждениях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за август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о – 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по форме  05030125, 05030178, 0503387 от учреждений, находя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едении Комитета по образ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а И. 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ый отчет о родительской плате, взимаемой с родителей (законных представителей) за присмотр и уход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детьми в дошкольных образовательных учреждениях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нкт-Петербурга за август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о – 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ежемесяч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а  в Комитет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8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-график на сентябрь-октябрь 2015 года деятельности профессиональных образовательных учреждений, осуществляющих свою деятельность </w:t>
            </w:r>
          </w:p>
          <w:p>
            <w:pPr>
              <w:pStyle w:val="Normal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е ресурсного цен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 1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по средней заработной плате педагогических работников образовательных учрежд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нкт-Петербурга за август 2015 го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о – 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по реализации федеральной целевой программы «Пожарная безопасность в Российской Федерации     на период до 2017 го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ударственных образовательных учреждениях Санкт-Петербур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Информация о мероприятиях с  участием Губернатора Санкт-Петербурга, проводимых Комит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 мероприятиях, которые запланированы для посещения Президентом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ый отчет по средней заработной плате педагогических работников образовательных учрежд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нкт-Петербурга за август 2015 го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о – 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ая информация </w:t>
              <w:br/>
              <w:t xml:space="preserve">по дебиторской задолж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чреждений, находящихся в ведении Комитета по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реализации Плана мероприятий по выполнению в Санкт-Петербурге задач, вытекающих из положений Посланий Президента Российской Федерации Федеративному Собранию Российской Федерации (от 22.12.201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2.2012; от 04.12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нформации об обучаю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ступивших к занятиям, </w:t>
              <w:br/>
              <w:t>по состоянию на 10.09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иема в первые классы государственных образовательных организаций Санкт-Петербур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Актуализация информации, полученной </w:t>
              <w:br/>
              <w:t>от учреждений, находящихся в ведении Комитета по образованию в Реестре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.09.2015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Normal"/>
              <w:ind w:lef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для проведения совещаний с главами администраций районов </w:t>
              <w:br/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лана Комитета </w:t>
              <w:br/>
              <w:t>на октябрь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 и анализ показателей по сети контингентам всех типов и видов образовательных учреждений              Санкт-Петербурга на 20.09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2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 реализации  Программы первоочередных мероприятий по обеспечению устойчивого развития экономики  и социальной стабильности </w:t>
              <w:br/>
              <w:t xml:space="preserve">в Санкт-Петербурге в 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а 2016-2017 годы </w:t>
              <w:br/>
              <w:t xml:space="preserve">(распоряжение Прави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№10-рп от 12.02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 23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социально-экономическом развитии Санкт-Петербурга в сфере образования (постановление Правительства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5.2011 №55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3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экспертизы аналитических справок </w:t>
              <w:br/>
              <w:t xml:space="preserve">о результатах работы региональных инновационных площадок </w:t>
              <w:br/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е положение о деятельности классного руководителя в общеобразовательных организациях 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5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 о выполнении поручения Губернатора Санкт-Петербурга </w:t>
              <w:br/>
              <w:t>от 07.08.2014 № 1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о фактически достигнутых Комитетом по образованию значениях целевых показателей эффективности его деятельности по осуществлению переданных ему полномочий Российской Федерации в сфере образова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ыполнении которых возникают расходные обязательства субъектов Российской Федерации, на исполнение которых предусмотрены субвенции, формирующие единую субвенцию бюджетам субъектов Российской Федерации, и значениях целевых показателей, утвержденных Министерством образования и наук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3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, 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дз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трол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фере образовани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ёт Управления  в прокуратуру   Санкт-Петербурга «Статистические сведения по  результата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существлению функции государственного контроля в отношении субъектов предпринимательств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 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, 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дз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трол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фере образовани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оказания государственных услуг и услуг образовательных организаций з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 год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ертиза материалов, представленных на конкурс инновационных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многокомпонентного рейтинга государственных образовательных учреждений               Санкт-Петербурга, реализующих программы средне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 Михайл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ация информации, полученной от образовательных учреждений, находящихся в ведении Комит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разованию, в Реестр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данных в Типовом решении для территориальных органов контроля и надзора в сфер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бк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урина Н.И. Федо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 надзор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трол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блюдением законод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актуализация реестра аккредитованных образовательных организаций, реестра лиценз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 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ицензирования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реестра организаций отдыха и оздоровления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 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здоровления детей и молодежи</w:t>
            </w:r>
          </w:p>
          <w:p>
            <w:pPr>
              <w:pStyle w:val="FORMAT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данных по движению контингента обучающихся детей-сир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яников Ю.В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данных об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фессиональных образовательных учреждений, имеющих пра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полнительные социальные льг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яников Ю.В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организации учебного процесс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профессиональных образовательных учреждениях</w:t>
            </w:r>
            <w:r>
              <w:rPr>
                <w:bCs/>
                <w:sz w:val="22"/>
                <w:szCs w:val="22"/>
              </w:rPr>
              <w:t xml:space="preserve"> по программам общего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данных об обучающихся </w:t>
              <w:br/>
              <w:t>в профессиональных образовательных учреждениях, совершивших правонару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бработка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бучающихся в профессиональных образовательных учреждениях из числа подростков с ограниченными возможностям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яников Ю.В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беспечения жильем детей-сирот и детей, оставшихся без попечения родителей, обучающих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государственных профессиональных образовательных учреждения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информации о производственных показателях по сети профессиональных образовательных учреждений, находящихся в ведении Комите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ультатов мониторинга обеспеченности учебной литературой образовательны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нформации о выпускниках общеобразовательных организаций Санкт-Петербурга, не получивших аттестат об основном общем </w:t>
              <w:br/>
              <w:t>или среднем общем образова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нформации о ходе выполнения работ на объектах нового строительства </w:t>
              <w:br/>
              <w:t xml:space="preserve">и реконструкции образовательных учреждений, планируемых к вводу </w:t>
              <w:br/>
              <w:t xml:space="preserve">в эксплуатацию в 2015 году, в рамках реализации Адресной инвестиционной программы на 2015 год и плановый период 2016 и 2017 годов (приложение 9 к Закону Санкт-Петербурга «О внесении изменений и дополнений  в зак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бюджете Санкт-Петербурга на 2015 год и плановый период 2016 и 2017 год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6.2015</w:t>
              <w:br/>
              <w:t>№ 344-5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Анализ информации о подготовке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  отопительному сезону в новом 2015/16 учебном году в соответствии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 рекомендациями, изложенными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 совместном письме Минобрнауки России, МЧС России, Роспотребнадзора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т 12.03.2008 №№ АФ-102/09; 43-828-19; 1/2050-8-23, а также в соответствии </w:t>
              <w:br/>
              <w:t xml:space="preserve">с Правилами подготовки и проведения отопительного сезона в Санкт-Петербурге, утвержденными протоколом Правительства Санкт-Петербурга от 04.06.2014 №7 </w:t>
              <w:br/>
              <w:t xml:space="preserve">и распоряжением Комитета по образованию от 23.06.2015 № 2973-р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информации для определения доступности объектов социальной инфраструктуры для инвалидов и других маломобильных групп населения,</w:t>
              <w:br/>
              <w:t xml:space="preserve"> в соответствии с распоряжением Правительства РФ от 26.11.201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1-р, распоряжением Правительства</w:t>
              <w:br/>
              <w:t xml:space="preserve">Санкт-Петербурга от 23 июля 2013 года </w:t>
              <w:br/>
              <w:t xml:space="preserve">№ 52-рп «О Программе «Создание доступной среды жизнедеятель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нвалидов в Санкт-Петербурге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13-2015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нформации о приобретении немонтируемого оборудования </w:t>
              <w:br/>
              <w:t xml:space="preserve">для оснащения образовательных организаций Санкт-Петербурга, вновь построенных и вводи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луатацию после реко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тическая справка по итогам</w:t>
            </w:r>
            <w:r>
              <w:rPr>
                <w:sz w:val="22"/>
                <w:szCs w:val="22"/>
              </w:rPr>
              <w:t xml:space="preserve"> проведения контрольных мероприятий по организации отдыха и оздоровления детей и молодежи на загородных оздоровительных базах  учреждений, находящихся в ведении Комитета </w:t>
            </w:r>
          </w:p>
          <w:p>
            <w:pPr>
              <w:pStyle w:val="FORMATTEXT1"/>
              <w:rPr/>
            </w:pPr>
            <w:r>
              <w:rPr>
                <w:sz w:val="22"/>
                <w:szCs w:val="22"/>
              </w:rPr>
              <w:t xml:space="preserve">по образованию и администраций районов Санкт-Петербурга, </w:t>
              <w:br/>
              <w:t xml:space="preserve">и  в </w:t>
            </w:r>
            <w:r>
              <w:rPr>
                <w:color w:val="000001"/>
                <w:sz w:val="22"/>
                <w:szCs w:val="22"/>
              </w:rPr>
              <w:t xml:space="preserve">организациях отдыха, с которыми   заключены  договоры </w:t>
            </w:r>
            <w:r>
              <w:rPr>
                <w:sz w:val="22"/>
                <w:szCs w:val="22"/>
              </w:rPr>
              <w:t xml:space="preserve">на организацию отдыха и оздоровления детей </w:t>
              <w:br/>
              <w:t xml:space="preserve">и молодежи в период с июня </w:t>
              <w:br/>
              <w:t xml:space="preserve">по август 2015 года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и уточне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ланы финансово-хозяйственной деятельности государственным учреждениям Санкт-Петербурга, находящимся в ведении Комитет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ый оте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шений к Соглашениям</w:t>
              <w:br/>
              <w:t xml:space="preserve">о порядке и условиях предоставления субсидии на финансовое обеспечение выполнения государственного задания </w:t>
              <w:br/>
              <w:t xml:space="preserve">на оказание государственных услуг (выполнение работ) на 2015 год                       и на плановый период 2016 и 2017 годов между Комитетом по образованию </w:t>
              <w:br/>
              <w:t xml:space="preserve">и государственными образовательными учреждениями, находящимися в ведении Комитета по образовани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ый оте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й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Соглашениям о порядк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условиях предоставления субсиди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иные цели на 2015 год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а плановый период 2016 и 2017 годов между Комитетом по образовани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осударственными образовательными учреждениями, находящимися в ведении Комитета по образовани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ый оте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б обеспечении горячим питанием обучающихся в государственных профессиональных образовательных учреждениях, находящихся в ведении Комитет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2"/>
                <w:szCs w:val="22"/>
              </w:rPr>
              <w:t xml:space="preserve">по образованию, за сентябрь 2015 года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правления социаль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для учреждений, находящихся в ведении Комитета 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разованию о невыясненных поступлениях в бюджет Санкт-Петербурга и осуществление контроля 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евременным уточнением платежа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для учреждений, находящихся в ведении Комитета 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 о возврате финансирования прошлых лет, перечисления неустойки  и штрафа, поступления дохода от сдачи металлолома и макулатуры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ля педагогической общественности о мероприятиях ресурсных центров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ланян И.А. Волк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Информация по исполнению государственными образовательными учреждениями Санкт-Петербурга распоряжения Правительства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анкт-Петербурга от 03.06.2009</w:t>
              <w:br/>
              <w:t xml:space="preserve">№ 636 «Об оснащении комплексными системами обеспечения безопасности объектов социальной инфраструктуры Санкт-Петербурга»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лимитов потребления топливно-энергетических ресурсов </w:t>
              <w:br/>
              <w:t xml:space="preserve">и водыв 2015 году в соответствии </w:t>
              <w:br/>
              <w:t>с распоряжением Администрации    Санкт-Петербурга от 20.03.2002 №402-ра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проведения оздоровительной кампании  в 2015 год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здоровления детей и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организации отдых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здоровления детей и молодежи   Санкт-Петербург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ая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по организации отдыха 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 оздоровления детей и молодежи</w:t>
            </w:r>
          </w:p>
          <w:p>
            <w:pPr>
              <w:pStyle w:val="Normal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1"/>
                <w:sz w:val="21"/>
                <w:szCs w:val="21"/>
              </w:rPr>
            </w:pPr>
            <w:r>
              <w:rPr>
                <w:b/>
                <w:color w:val="000001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иторинг электронного учета детей, нуждающихся в предоставлении мес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образовательной организации, реализующей образовательную программу дошкольного образования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прогноз потребности в услугах дошкольного образова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анкт-Петербург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азвития вариативных форм дошкольного образования детей на базе образовательных и иных организаций, предоставляющих услуги дошкольного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иторинг обеспечения горячим питанием обучающихся общеобразовательных организаций, находящихся в ведении Комите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организации изучения курса «Основы религиозных культур </w:t>
              <w:br/>
              <w:t xml:space="preserve">и светской этики» в 4-х классах образовательных организаций </w:t>
              <w:br/>
              <w:t>Санкт-Петербурга в 2015/2016 учебном году (совместно с СПб АПП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ован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оличества детей - инофонов, обучающихся</w:t>
              <w:br/>
              <w:t xml:space="preserve"> в образовательных организациях </w:t>
              <w:br/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 учреждений, в целях подготовки к государственной аккредитации  в 2015-2016 учебном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юкова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равоприменения в сфере средн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жведомственного взаимодействия в рамках предоставления государственной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каналов «Закрытый портал» ГИС СПБ «КАИС КРО СП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ицензирования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я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туплением доходов на лицевой счет открытым в УФК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финансирования расходов на  содержание Комитета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ечение месяца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Осуществление финансирования расходов в рамках реализации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ечение месяца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выплатам премий Правительства «Лучший воспитатель государственного дошкольного образовательного учреждения Санкт-Петербург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 по  выплатам  премий Правительства Санкт-Петербурга в области образования за 2015 год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ттестации </w:t>
              <w:br/>
              <w:t>и повышения квалификации педагогических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ой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цензированию образователь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ицензирования образовате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государственной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осударственной аккредитации образовательной деятельности образовательны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данными заяв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ко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к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й аккредитаци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готовка уточненных расчетов </w:t>
              <w:br/>
              <w:t>к проекту Закона Санкт-Петербурга          «О бюджете Санкт-Петербурга на 2016 год и на плановый период 2017 и 2018 годов» после первого чт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 – финансовый отд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материалов для публикации в СМИ и для размеще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официальном сайте Комите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разованию о деятельности профессиональных образовательных учрежд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ктов КС-2 по заключенным контрактам в 2015/16 учебном году</w:t>
              <w:br/>
              <w:t xml:space="preserve">на ремонтные работы в учреждениях, находящихся в ведении Комитета </w:t>
              <w:br/>
              <w:t>по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адресной программы ремонта образовательных учреждений, находящихся в ведении Комит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образованию: подготовка и проверка смет, разработка конкурсной документации, участие в организ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проведении конкурсных процед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Реализация мероприятий государственной программы Санкт-Петербурга «Развитие образования в Санкт-Петербурге»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а 2015-2020 годы, утвержденной постановлением Правительства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анкт-Петербурга от 04.06.2014 №453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(в редакции Постановления Правительства Санкт-Петербурга от 24.03.2015 №296),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части исполнения: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подраздела 1.6.2 раздела 1.6 подпрограммы «Развитие дошкольного образования», связанных с расходами развития;</w:t>
            </w:r>
          </w:p>
          <w:p>
            <w:pPr>
              <w:pStyle w:val="Normal"/>
              <w:rPr>
                <w:bCs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подраздела 2.6.2 раздела 2.6 подпрограммы «Развитие общего образования», связанных с расходами развития;</w:t>
            </w:r>
            <w:r>
              <w:rPr>
                <w:bCs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роведению инвентаризации государственного имущества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  <w:br/>
              <w:t xml:space="preserve">с распоряжениями Правительства </w:t>
              <w:br/>
              <w:t>Санкт-Петербурга от 08.10.2014 №65-рп,</w:t>
              <w:br/>
              <w:t xml:space="preserve">от 26.11.2014 №70-р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ка по поступлениям госпошлины  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овершение действий связанных 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ицензированием образовательных учреждений</w:t>
            </w:r>
          </w:p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ие проектов, заданий                 на проектирование, сопоставительных ведомостей, объемно-планировочных решений и объектов нового строительства и реконструкции образовательных учрежд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ы на проектные и ремонтные работы, выполняемые в учреждениях, находящихся в ведении Комитета </w:t>
              <w:br/>
              <w:t>по образованию,  в 2014/15 учебн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ьков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и инженерно-технического обеспечения 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содержания </w:t>
            </w:r>
            <w:r>
              <w:rPr>
                <w:rStyle w:val="Spelle"/>
                <w:sz w:val="22"/>
                <w:szCs w:val="22"/>
              </w:rPr>
              <w:t>интернет-сайта</w:t>
            </w:r>
            <w:r>
              <w:rPr>
                <w:sz w:val="22"/>
                <w:szCs w:val="22"/>
              </w:rPr>
              <w:t xml:space="preserve"> и страницы Комитета по образованию </w:t>
              <w:br/>
              <w:t xml:space="preserve">на портале Администрации </w:t>
              <w:br/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К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сударственной службы, кадров </w:t>
              <w:br/>
              <w:t>и организационн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ортала «Петербургское образ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ная оценка текущей деятельности  </w:t>
            </w:r>
            <w:r>
              <w:rPr>
                <w:sz w:val="22"/>
                <w:szCs w:val="22"/>
              </w:rPr>
              <w:t>профессиональных образовательных учреждений</w:t>
            </w:r>
            <w:r>
              <w:rPr>
                <w:bCs/>
                <w:sz w:val="22"/>
                <w:szCs w:val="22"/>
              </w:rPr>
              <w:t xml:space="preserve">, осуществляющих свою деятельност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режиме ресурсного центра в 2015/2016 учебном год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ол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рофессион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ведомлений по расчетам между бюджетами и заявок на уточнение (возврат) поступлений до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е СУФ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мероприяти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левым программам, городских праздников и мероприят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А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 – финансовый отде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entpane"/>
              </w:rPr>
            </w:pPr>
            <w:r>
              <w:rPr>
                <w:sz w:val="22"/>
                <w:szCs w:val="22"/>
              </w:rPr>
              <w:t xml:space="preserve">Подготовка проектов распоряжений, информационных и инструктивных писем по вопросам, находящимся </w:t>
              <w:br/>
              <w:t>в ведении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Мероприятия, проводимые подведомственным учреждением Комитета по образованию </w:t>
              <w:br/>
              <w:t>(Санкт-Петербургское казенное учреждение «Инспекция Комитета по образованию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исполнения требований действующего законодательства и нормативных актов при предоставлении компенсации части родительской платы за содержание ребёнка в государственных дошкольных образовательных учреждениях Красногвардейского и Московского районов (выбо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ревиз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финансово-хозяйственной деятельности в учреждении, находящемся в ведении Комит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разованию (1О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ревиз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по выполнению предписаний </w:t>
              <w:br/>
              <w:t xml:space="preserve">по ОТ, врученных руководителям образовательных учреждений город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 2014/2015 учебном год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ыборочно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ы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людение норм охраны труд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бразовательных учреждениях Колпинского района (выборочно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ов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ы тр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к плану работы Комитета по образованию </w:t>
      </w:r>
    </w:p>
    <w:p>
      <w:pPr>
        <w:pStyle w:val="Normal"/>
        <w:jc w:val="right"/>
        <w:rPr/>
      </w:pPr>
      <w:r>
        <w:rPr>
          <w:b/>
        </w:rPr>
        <w:t>на сентябрь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16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Мероприятия, проводимые учреждениями, находящимися в введении Комитета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-й Международный турн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хтованию среди кадетов «Аничков двор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НОУ "СПБ ГДТЮ" Невский пр.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программа для школьников «Я талантлив!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0-18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НОУ "СПБ ГДТЮ" Невский пр.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семинар руководителей государственных организаций дополнительного образовани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9.2015-04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ЦДЮТ "Зеркальный" ГБНОУ  "СПБ ГДТЮ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 соревнования обучающихся Санкт-Петербурга по рафтин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е Чемпионата и Первенства Северо-Запада Ро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.09.2015- 06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 пос. Лос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нформационно-просветительских мероприятий, направленных на противодействие терроризму, экстремизму, фашизму, приуроченных ко </w:t>
            </w:r>
            <w:r>
              <w:rPr/>
              <w:t xml:space="preserve">Дню солидарности </w:t>
              <w:br/>
              <w:t xml:space="preserve">в борьбе с терроризмом (3 сентября) </w:t>
              <w:br/>
              <w:t>и Дню памяти жертв фашизма (13 сентябр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9.2015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0-17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лет детских патриотических объединений «Слет юных патриотов Санкт-Петербур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2015- 09.09.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«Балтийский берег» ДООЛ «Заря» </w:t>
              <w:br/>
              <w:t xml:space="preserve">пос. Молодежное Приморское шосс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открытая выставка детского художественного творчества «Читая книг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очный зал Союза художников, </w:t>
              <w:br/>
              <w:t xml:space="preserve">ул. Большая Морская, </w:t>
              <w:br/>
              <w:t>д.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о блокаде, приуроченная ко Дню памяти жертв блокады Ленин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6.09.2015- 1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ец учащейся молодежи, Зал библиотек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. Малая Конюшенная, д.1-3, лит. 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ые мероприятия, посвященные 210-лет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анкт-Петербургской Гимна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ер Л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сборника воспоминаний ветеранов-ремесленников «Спасиб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ирное небо: поколение двухтысячных – героям сороковых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учащейся молодежи,   Гостиная третьего этаж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Малая Конюшенная, д.1-3, лит. 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 «Молодеж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национального Санкт-Петербурга – ветеранам» для ветеранов ВОВ, жителей блокадного Ленинграда, учащейся молодежи Санкт-Петербурга, приуроченный ко Дню памяти жертв блокады Ленин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ец учащейся молодежи,  Концертный з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. Малая Конюшенная,  д.1-3, лит. 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Слет «Дружин юных пожарных Санкт-Петербурга», в рамках Всероссийского движения «Юные пожарны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9.2015- 16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«Балтийский берег» ДООЛ «Заря» </w:t>
              <w:br/>
              <w:t>пос. Молодежное Приморское шосс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водный туристско-спортивный праздн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,  Верхнее Суздальское 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6-й слет школьных спортивных клубов 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9.2015- 18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«Балтийский берег» ДООЛ «Заря» </w:t>
              <w:br/>
              <w:t>пос. Молодежное Приморское шоссе, д. 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ий слет «Потомки великих победителей» для обучающихся профессиональных образовательны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.09.2015-18.09.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-18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дион «Динамо» </w:t>
              <w:br/>
              <w:t>пр. Динамо, д. 4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в/части №71717 г. Серто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й туристский семинар-слет педагогических работников </w:t>
              <w:br/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9.2015 – 2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Всеволожский район, </w:t>
              <w:br/>
              <w:t>п. Лембо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личные многоэтапные соревнования по трассовому автомоделизму в классах Production 32, Production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.09.2015, </w:t>
              <w:br/>
              <w:t>20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БОУ ДОД ДТДиМ «МТФ «Китеж Плюс» </w:t>
              <w:br/>
              <w:t>ул. Торжковская, д.30, лит.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финал детских соревнований юных инспекторов движения «Безопасное колес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9.2015- 23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«Балтийский берег» ДООЛ «Солнечный» </w:t>
              <w:br/>
              <w:t>пос. Молодежное Приморское шоссе, д. 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ёт юных моря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9.2015-24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ЦДЮТ "Зеркальный" ГБНО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ПБ ГДТЮ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соревнования </w:t>
              <w:br/>
              <w:t xml:space="preserve">по фехтованию памяти </w:t>
              <w:br/>
              <w:t>В.Ф. Латер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.09.2015 - 26.09.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НО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ПБ ГДТЮ"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 ОР № 1 </w:t>
              <w:br/>
              <w:t>Невский пр.,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заочный смотр-конкурс музейных занятий </w:t>
              <w:br/>
              <w:t xml:space="preserve">для учащихся государственных профессиональных образовательных учреждений на тему: «Нюрнбергский процесс: уроки истории», посвященный 70-летию начала Нюрнбергского процес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9.2015- 21.12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орец учащейся молодежи </w:t>
              <w:br/>
              <w:t>Литейный пр., д.51, лит.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й слет экспедиционно-походных объединений обуч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 «Приключенческий маршру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9.2015- 27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 юношеские соревнования по спортивному ориентир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ты в «Зеркальн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9.2015 - 28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ЦДЮТ "Зеркальный" ГБН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СПБ ГДТЮ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ий пр.,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хореографический фестиваль «Встречи на берегах Невы» </w:t>
              <w:br/>
              <w:t>с участием хореографических коллективов РФ и зарубежных ст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9.2015 -29.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учащейся молодежи ул. Малая Конюшенная, д.1-3, лит.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лично-командное первенство Санкт-Петербурга по авиамодельному спорту на Кубок В.Х. Баштанника (свободнолетающие схематические авиамодели класса FIN-HNG m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. Александр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им шашкам среди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09.2015, 27.09.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НОУ "СПБ ГДТЮ" СДЮШОР № 2 </w:t>
              <w:br/>
              <w:t>Невский пр.,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Кату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интовская группа (супервизия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уководителей школьных служб медиации, занимающихся вопросами примирения среди  несовершеннолетних, в том числе, находящихся в конфликт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законом и членов их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.09.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БОУ ЦПМСС  Колпинского района, </w:t>
              <w:br/>
              <w:t>ул. Веры Слуцкой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ополнительного образования   Жолован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смотр-конкурс спортивных походов и экспедиций обучающихся</w:t>
              <w:br/>
              <w:t>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РОДНОЙ СТРА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юных туристо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НОУ «Балтийский берег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яховского,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. 49, лит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й смотр-конкурс среди образовательных учреждений на лучшую организацию работы по гражданскому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патриотическому воспитанию обучающихся в системе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НОУ «Балтийский берег»</w:t>
            </w:r>
          </w:p>
          <w:p>
            <w:pPr>
              <w:pStyle w:val="Normal"/>
              <w:spacing w:lineRule="auto" w:line="216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</w:t>
            </w:r>
          </w:p>
          <w:p>
            <w:pPr>
              <w:pStyle w:val="Normal"/>
              <w:spacing w:lineRule="auto" w:line="216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го </w:t>
            </w:r>
          </w:p>
          <w:p>
            <w:pPr>
              <w:pStyle w:val="Normal"/>
              <w:spacing w:lineRule="auto" w:line="216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ческого воспита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яховского,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. 49, лит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ind w:right="-111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оспитательной работы</w:t>
              <w:br/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юных турис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по музейному ориентированию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НОУ «Балтийский берег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юных туристо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яховского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. 49, лит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орщевский А.А.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  <w:br/>
              <w:t>и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о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проект по профориентации школьников Санкт-Петербур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 – профи» среди обучающихся образовате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ец учащейся молоде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лая Конюшенн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1-3, лит.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ий А.А. Кузнецова С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оспитательной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образования Еселева Л. 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910" w:hanging="91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907" w:hanging="907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910" w:hanging="910"/>
      </w:pPr>
      <w:rPr>
        <w:sz w:val="18"/>
        <w:b/>
        <w:szCs w:val="18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910" w:hanging="910"/>
      </w:pPr>
      <w:rPr>
        <w:sz w:val="18"/>
        <w:b/>
        <w:szCs w:val="18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910" w:hanging="910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910" w:hanging="91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Visited">
    <w:name w:val="visited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sz w:val="22"/>
      <w:szCs w:val="26"/>
      <w:lang w:val="ru-RU" w:bidi="ar-SA"/>
    </w:rPr>
  </w:style>
  <w:style w:type="character" w:styleId="Spelle">
    <w:name w:val="spelle"/>
    <w:qFormat/>
    <w:rPr>
      <w:rFonts w:cs="Times New Roman"/>
    </w:rPr>
  </w:style>
  <w:style w:type="character" w:styleId="Style14">
    <w:name w:val="Абз ужат Знак"/>
    <w:qFormat/>
    <w:rPr>
      <w:spacing w:val="-6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tentpane">
    <w:name w:val="contentpa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sz w:val="19"/>
      <w:szCs w:val="19"/>
      <w:lang w:bidi="ar-SA"/>
    </w:rPr>
  </w:style>
  <w:style w:type="character" w:styleId="2Calibri">
    <w:name w:val="Основной текст (2) + Calibri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1">
    <w:name w:val="Заголовок 1 Знак"/>
    <w:qFormat/>
    <w:rPr>
      <w:rFonts w:ascii="Cambria" w:hAnsi="Cambria" w:cs="Calibri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Абз ужат"/>
    <w:basedOn w:val="Normal"/>
    <w:qFormat/>
    <w:pPr>
      <w:ind w:left="-57" w:right="-57" w:hanging="0"/>
      <w:jc w:val="center"/>
    </w:pPr>
    <w:rPr>
      <w:spacing w:val="-6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Liberation Serif;Arial Unicode MS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300"/>
      <w:jc w:val="center"/>
    </w:pPr>
    <w:rPr>
      <w:sz w:val="19"/>
      <w:szCs w:val="19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Droid Sans;Arial Unicode MS" w:cs="Lohit Hindi;Arial Unicode MS"/>
      <w:color w:val="00000A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31:00Z</dcterms:created>
  <dc:creator>volkov</dc:creator>
  <dc:description/>
  <dc:language>en-US</dc:language>
  <cp:lastModifiedBy>Литовский Станислав Валентинович</cp:lastModifiedBy>
  <cp:lastPrinted>2015-08-26T08:30:00Z</cp:lastPrinted>
  <dcterms:modified xsi:type="dcterms:W3CDTF">2015-09-01T13:31:00Z</dcterms:modified>
  <cp:revision>2</cp:revision>
  <dc:subject/>
  <dc:title>Приложение 1 к плану работы Комитет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d7a6156-bd0c-49c3-8356-8b0eb70a2462</vt:lpwstr>
  </property>
</Properties>
</file>