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ПРАВИЛА БЕЗОПАСНОГО ПОВЕДЕНИЯ НА УЛИЦЕ</w:t>
      </w:r>
    </w:p>
    <w:p>
      <w:pPr>
        <w:pStyle w:val="Normal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авила поведения при переходе улицы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780</wp:posOffset>
            </wp:positionH>
            <wp:positionV relativeFrom="paragraph">
              <wp:posOffset>1905</wp:posOffset>
            </wp:positionV>
            <wp:extent cx="2595880" cy="184721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ереходить улицу можно только на зеленый сигнал светофора и в разрешенном месте. Такие места обозначаются  знаком «Пешеходный переход» или дорожной разметкой «зебра». Также можно воспользоваться подземным переходом и пешеходными мостиками. В случае, когда в зоне видимости нет наземного или подземного пешеходного перехода, передвигаться необходимо перпендикулярно проезжей части, размеренным шагом и убедившись в собственной безопасности. На перекрёстках дорогу следует переходить по линии тротуаров или обочин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роезжую часть дороги следует переходить только на зеленый сигнал светофора. Начать переход можно, только убедившись, что весь транспорт остановился. Независимо от того, переходите вы улицу с одно- или двусторонним движением, всегда нужно смотреть как влево, так и вправо. Дойдя до середины дороги, необходимо посмотреть налево, затем направо и только после этого можно снова продолжить движение. Переходя улицу или дорогу с велосипедом, необходимо сойти с него и вести его за руль. Скейтборд нужно нести в рук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4845</wp:posOffset>
            </wp:positionH>
            <wp:positionV relativeFrom="paragraph">
              <wp:posOffset>100330</wp:posOffset>
            </wp:positionV>
            <wp:extent cx="2040890" cy="152971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>Правила поведения на остановках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Правила поведения на улице также предполагают нормы поведения на транспортных остановках. Транспортное средство следует ожидать только в специальных местах, которые обозначаются знаком «Остановка автобуса». 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авила поведения в транспорте</w:t>
      </w:r>
    </w:p>
    <w:p>
      <w:pPr>
        <w:pStyle w:val="Normal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8605</wp:posOffset>
            </wp:positionH>
            <wp:positionV relativeFrom="paragraph">
              <wp:posOffset>147320</wp:posOffset>
            </wp:positionV>
            <wp:extent cx="1791335" cy="1346835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В незаполненном или пустом автобусе следует садиться ближе к водителю. Не стоит оставлять свои вещи без присмотра, а также отвлекаться и засыпать во время движения. Садиться и выходить из транспорта можно только после его полной остановки. Находясь в общественном транспорте, нужно стоять лицом в сторону движения либо вполоборота. Не нужно стоять около дверей, а также высовываться из окон движущегося транспор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31:00Z</dcterms:created>
  <dc:creator>Учительская</dc:creator>
  <dc:description/>
  <dc:language>en-US</dc:language>
  <cp:lastModifiedBy>Учительская</cp:lastModifiedBy>
  <dcterms:modified xsi:type="dcterms:W3CDTF">2016-09-15T10:31:00Z</dcterms:modified>
  <cp:revision>2</cp:revision>
  <dc:subject/>
  <dc:title/>
</cp:coreProperties>
</file>