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етский сад № 47 «Ладушк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ПЕДАГОГИЧЕСКИЙ ПРО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ПОКОРЕНИЕ КОСМОС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краткосрочный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 детьми старшего дошкольного возрас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щеразвивающей направлен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Заволжь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7 г.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«Человечество   не  остаётся  вечно  на Земле, но, в погоне за светом и пространством, сначала робко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роникает    за    пределы    атмосферы,   а   затем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авоюет  себе все околосолнечные  пространства»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. Циолковски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</w:t>
      </w:r>
    </w:p>
    <w:p>
      <w:pPr>
        <w:pStyle w:val="Normal"/>
        <w:spacing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проекта:</w:t>
      </w:r>
      <w:r>
        <w:rPr>
          <w:rFonts w:cs="Times New Roman" w:ascii="Times New Roman" w:hAnsi="Times New Roman"/>
          <w:sz w:val="28"/>
          <w:szCs w:val="28"/>
        </w:rPr>
        <w:t xml:space="preserve">  познавательный, творческ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должительность проекта:   </w:t>
      </w:r>
      <w:r>
        <w:rPr>
          <w:rFonts w:cs="Times New Roman" w:ascii="Times New Roman" w:hAnsi="Times New Roman"/>
          <w:sz w:val="28"/>
          <w:szCs w:val="28"/>
        </w:rPr>
        <w:t>краткосрочный  (1 недел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ники проекта:   </w:t>
      </w:r>
      <w:r>
        <w:rPr>
          <w:rFonts w:cs="Times New Roman" w:ascii="Times New Roman" w:hAnsi="Times New Roman"/>
          <w:sz w:val="28"/>
          <w:szCs w:val="28"/>
        </w:rPr>
        <w:t>дети, воспитатели, родители, музыкальный руководител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инструктор по физической культур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уальность проекта:  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рес к Космосу пробуждается у человека весьма рано, загадки Вселенной будоражат воображение всегда, с раннего детства до старости. Солнце, Луна, звёзды – это одновременно так близко, и в то же время так далеко. Вспоминая детство, в памяти всплывает картина ночного неба,  и как интересно было на него смотреть. Раньше дети 6-7 лет чаще всего мечтали: «Хочу быть космонавтом», сейчас таких ответов меньше. Как же поддерживать интерес ребёнка к неизведанному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просы космического будущего человечества будет решать наше подрастающее поколение, т.к. им продолжать дело, начатое нашими великими предшественниками, среди которых славные имена К. Э. Циолковского, С. П. Королёва, Ю. А. Гагарина,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 В. Терешковой, А. А. Леонова, которые внесли большой вклад в изучение и освоение космоса. Работа в этом направлении – это часть патриотического воспитания: формирование чувства гордости за свою страну и достижени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йдут годы, века, но надо воспитать детей так, чтобы день 12 апреля, когда человек начал освоение космоса, помнили всегда и рассказывали об этом великом событии своим детям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этому именно этот проект позволит усвоить сложный материал через совместный поиск решения проблемы, тем самым делая познавательный процесс интересным и мотивационным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проекта:  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представление детей старшего дошкольного возраста о космосе, выдающихся людях и достижениях России в области изучения космос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способность видеть многообразие мира в системе взаимосвязей и взаимозависимостей во Вселенной, Солнечной системе.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обственный познавательный опыт в обобщённом виде с помощью наглядных средств (символов, условных заместителей, моделей)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ивать и пополнять знания о событиях и фактах развития космонавтики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интерес к научному познанию социальной действительности, любознательность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интерес, уважение, чувство гордости к людям –первооткрывателям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олагаемый результат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ие представлений о людях космических профессиях.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имание важности и гордости за достижения нашей страны в области развития космонавтики и покорения космических просторов.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самостоятельно организовывать  игры, используя знания, приобретённые при реализации проек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ственные за реализацию проекта:  </w:t>
      </w:r>
      <w:r>
        <w:rPr>
          <w:rFonts w:cs="Times New Roman" w:ascii="Times New Roman" w:hAnsi="Times New Roman"/>
          <w:sz w:val="28"/>
          <w:szCs w:val="28"/>
        </w:rPr>
        <w:t xml:space="preserve"> воспитатели групп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shd w:fill="FFFFFF" w:val="clear"/>
          <w:lang w:eastAsia="ru-RU"/>
        </w:rPr>
        <w:t>Этапы реализации проекта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Первый  этап - подготовительный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shd w:fill="FFFFFF" w:val="clear"/>
          <w:lang w:eastAsia="ru-RU"/>
        </w:rPr>
        <w:t xml:space="preserve">.      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shd w:fill="FFFFFF" w:val="clear"/>
          <w:lang w:eastAsia="ru-RU"/>
        </w:rPr>
        <w:t>Разработка проекта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 w:before="280" w:after="0"/>
        <w:ind w:left="3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вести до участников проекта важность данной тем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00"/>
        <w:ind w:left="3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метить план действ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00"/>
        <w:ind w:left="3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судить план проекта с педагогическим коллективо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00"/>
        <w:ind w:left="375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ировать родителей (законных представителей) с планированием ОД по теме  «День космонавтики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00"/>
        <w:ind w:left="3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обрать наглядно-дидактический материал, художественную литературу         (по теме проекта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80"/>
        <w:ind w:left="3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ть при реализации проекта следующую  методическую литературу: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т рождения до школы». Примерная основная общеобразовательная программа дошкольного образования. Под ред. Н.Е. Вераксы, Т.С. Комаровой, М.А. Васильевой. Мозаика-Синтез, 2012.</w:t>
      </w:r>
    </w:p>
    <w:p>
      <w:pPr>
        <w:pStyle w:val="Normal"/>
        <w:shd w:fill="FFFFFF" w:val="clear"/>
        <w:spacing w:before="28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арова Т.С. «Изобразительная деятельность в детском саду». Мозаика-Синтез, 2010.</w:t>
      </w:r>
    </w:p>
    <w:p>
      <w:pPr>
        <w:pStyle w:val="Normal"/>
        <w:shd w:fill="FFFFFF" w:val="clear"/>
        <w:spacing w:before="280" w:after="0"/>
        <w:contextualSpacing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Мир и человек»  Географический атлас /под редакцией И. К. Жданова, 1987</w:t>
      </w:r>
    </w:p>
    <w:p>
      <w:pPr>
        <w:pStyle w:val="Normal"/>
        <w:shd w:fill="FFFFFF" w:val="clear"/>
        <w:spacing w:before="28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shd w:fill="FFFFFF" w:val="clear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«Всё обо всём» («Космос»).  Научно-популярное издание.  Автор Михаэль Бул, перевод с немецкого Г. Яшиной. Москва-Астрель, 2007.</w:t>
      </w:r>
    </w:p>
    <w:p>
      <w:pPr>
        <w:pStyle w:val="Normal"/>
        <w:shd w:fill="FFFFFF" w:val="clear"/>
        <w:spacing w:before="28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shd w:fill="FFFFFF" w:val="clear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«Моя первая книга о космосе». Автор К. А. Порцевский. Москва «РОСМЭН», 2008.</w:t>
      </w:r>
    </w:p>
    <w:p>
      <w:pPr>
        <w:pStyle w:val="Normal"/>
        <w:shd w:fill="FFFFFF" w:val="clear"/>
        <w:spacing w:before="28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shd w:fill="FFFFFF" w:val="clear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«Беседы о космосе». Методическое пособие. Авторы Е. А. Панникова, В. В. Инкина. Москва, 2011.</w:t>
      </w:r>
    </w:p>
    <w:p>
      <w:pPr>
        <w:pStyle w:val="Normal"/>
        <w:shd w:fill="FFFFFF" w:val="clear"/>
        <w:spacing w:before="280" w:after="0"/>
        <w:contextualSpacing/>
        <w:jc w:val="both"/>
        <w:rPr>
          <w:rFonts w:ascii="Times New Roman" w:hAnsi="Times New Roman" w:eastAsia="Times New Roman" w:cs="Times New Roman"/>
          <w:bCs/>
          <w:sz w:val="16"/>
          <w:szCs w:val="1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shd w:fill="FFFFFF" w:val="clear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before="280" w:after="28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«Покорение космоса». Практические занятия с детьми старшего дошкольного возраста. Автор О. А. Скоролупова.</w:t>
      </w:r>
    </w:p>
    <w:p>
      <w:pPr>
        <w:pStyle w:val="Normal"/>
        <w:shd w:fill="FFFFFF" w:val="clear"/>
        <w:spacing w:before="280" w:after="0"/>
        <w:ind w:left="720" w:hanging="0"/>
        <w:contextualSpacing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before="280" w:after="0"/>
        <w:ind w:left="720" w:hanging="0"/>
        <w:contextualSpacing/>
        <w:rPr>
          <w:rFonts w:ascii="Times New Roman" w:hAnsi="Times New Roman" w:eastAsia="Times New Roman" w:cs="Times New Roman"/>
          <w:b/>
          <w:b/>
          <w:bCs/>
          <w:sz w:val="16"/>
          <w:szCs w:val="1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shd w:fill="FFFFFF" w:val="clear"/>
          <w:lang w:eastAsia="ru-RU"/>
        </w:rPr>
      </w:r>
    </w:p>
    <w:p>
      <w:pPr>
        <w:pStyle w:val="Normal"/>
        <w:shd w:fill="FFFFFF" w:val="clear"/>
        <w:spacing w:before="28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 xml:space="preserve">Второй этап – основной.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основных видов деятельности по направлениям проекта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ретий этап – итоговый (заключительный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Включает в себя сбор и обработку методических и практических материалов, обобщение материалов проект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ind w:left="72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РАБОТЫ ПО ЭТАПАМ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164"/>
      </w:tblGrid>
      <w:tr>
        <w:trPr/>
        <w:tc>
          <w:tcPr>
            <w:tcW w:w="10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ИТЕЛЬНЫЙ ЭТАП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 предметно-развивающую среду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дальнейшей реализации проекта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бо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 деть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 знаний по теме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в проект: внесение игрушечной ракеты, создание заинтересованности темой проекта  «Покорение космоса»  (воспитатели)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по групп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книг по теме в книжный уголок: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сё о космосе»  М. Бул,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ссказы о Гагарине»  Ю. Нагибин,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смонавты» Е. Новичихина,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еудачный полёт» Ю. Макаров,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рвый в космосе» С. Бороздин,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лышам о звёздах и планетах» Е. Левитан,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Шаги  над планетой» А. Леонов,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айна третьей планеты» К. Булычёв,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вездолёт Брунька»  В. Медведе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альбома «Космос в стихах и загадках»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гадки и стихи о космосе, звёздах, планетах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родителями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ск статьи  «История возникновения праздника «День космонавтики»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родителей к созданию макета  «Космодром» (изготовление моделей ракеты, лунохода)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ка с рекомендациями «Что можно почитать детям о космосе?»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полагаемые результаты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уждение у детей интереса к теме проекта «Покорение  космоса»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заинтересованности  родителей  темой проек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164"/>
      </w:tblGrid>
      <w:tr>
        <w:trPr/>
        <w:tc>
          <w:tcPr>
            <w:tcW w:w="10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Й  ЭТАП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опление детьми необходимых знани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бо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 детьм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Беседы: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Что такое день космонавтики?», 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ем живёт космодром?»,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доровье космонавта»,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емля – наш дом во Вселенной»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осмотр мультфильмов:</w:t>
            </w:r>
          </w:p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Тайна третьей планеты». Режиссёр Р. Качанов,</w:t>
            </w:r>
          </w:p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лубой метеорит». Режиссёр А. Петров,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вёздные собаки: Белка и Стрелка» Режиссёр С.  Ушаков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лёт на луну». Режиссёр В. Брумберг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рисование «Лунный пейзаж», «Путь к звёздам»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  «Звёздный коллаж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чной труд «Ракета»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струирование «Наш космический корабль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дактические игры: 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смические профессии», «Полёт в космос»,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день космонавта»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лечение «Ракеты – на старт!»  (инструктор по физо)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художественной литературы:</w:t>
            </w:r>
          </w:p>
          <w:p>
            <w:pPr>
              <w:pStyle w:val="Normal"/>
              <w:spacing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езнайка на Луне»  Н. Носов,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ссказы о Гагарине»  Ю. Нагибин,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смонавты» Е. Новичихина,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ябкий человек», Л. Кузьмина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по групп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видеотеки с мультфильмами о космосе, планетах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альбома «Космос в стихах и загадках»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гадки и стихи о космосе, звёздах, планетах)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родителями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амяток-рекомендаций  по теме «Что почитать детям о космосе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полагаемые результаты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785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78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ают знания и представления о празднике «День космонавтики», о достижениях всего человечества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7639"/>
      </w:tblGrid>
      <w:tr>
        <w:trPr/>
        <w:tc>
          <w:tcPr>
            <w:tcW w:w="10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ЫЙ ЭТАП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знаний по теме проекта «Покорение Космоса»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бо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 деть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торина «Мы и космос»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ешения игровых  ситуаций:</w:t>
            </w:r>
          </w:p>
          <w:p>
            <w:pPr>
              <w:pStyle w:val="Normal"/>
              <w:spacing w:before="0" w:after="0"/>
              <w:ind w:left="144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Авария ракеты», </w:t>
            </w:r>
          </w:p>
          <w:p>
            <w:pPr>
              <w:pStyle w:val="Normal"/>
              <w:spacing w:before="0" w:after="0"/>
              <w:ind w:left="144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ы – космонавты», </w:t>
            </w:r>
          </w:p>
          <w:p>
            <w:pPr>
              <w:pStyle w:val="Normal"/>
              <w:spacing w:before="0" w:after="0"/>
              <w:ind w:left="144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 старт»,</w:t>
            </w:r>
          </w:p>
          <w:p>
            <w:pPr>
              <w:pStyle w:val="Normal"/>
              <w:spacing w:before="0" w:after="0"/>
              <w:ind w:left="144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пуск ракеты».</w:t>
            </w:r>
          </w:p>
          <w:p>
            <w:pPr>
              <w:pStyle w:val="Normal"/>
              <w:spacing w:before="0" w:after="0"/>
              <w:ind w:left="785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ценировка песни  «Четырнадцать минут до старта»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. Фельцмана, сл. Войнович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ализованная игра «Космонавты, на старт!»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ирование из деталей  Лего  «На чужой планете».</w:t>
            </w:r>
          </w:p>
          <w:p>
            <w:pPr>
              <w:pStyle w:val="Normal"/>
              <w:spacing w:before="0" w:after="0"/>
              <w:ind w:left="785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по групп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аудиозаписей с песнями о космосе, космонавтах: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певала звёздных дорог». Муз. А. Пахмутовой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. Н. Добронравова.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етырнадцать минут до старта». Муз. О. Фельцмана,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. В. Войнович.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ш звездолёт» Муз. и сл. О. Емельяновой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 альбома «Первые космонавты»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родителям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грового макета «Космодром», изготовленного совместно с родителями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семейных рисунков «Полёт на Луну»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полагаемые результаты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е использование детьми накопленны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ний  при  общении  друг с другом, и при развити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овых сюжетов на космическую тематику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2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10"/>
    <w:lvlOverride w:ilvl="0">
      <w:startOverride w:val="1"/>
    </w:lvlOverride>
  </w:num>
  <w:num w:numId="19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6:30:00Z</dcterms:created>
  <dc:creator>админ</dc:creator>
  <dc:description/>
  <cp:keywords/>
  <dc:language>en-US</dc:language>
  <cp:lastModifiedBy>админ</cp:lastModifiedBy>
  <dcterms:modified xsi:type="dcterms:W3CDTF">2017-03-05T11:17:00Z</dcterms:modified>
  <cp:revision>4</cp:revision>
  <dc:subject/>
  <dc:title/>
</cp:coreProperties>
</file>