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Проект тематической недели по ПДД с приложени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ru-RU"/>
        </w:rPr>
        <w:t>Познавательно-игровой  программы "В лето на велосипеде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Мой друг-велосипе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старшая групп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скурина Т.Е.., воспитател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опаева Е.Н., воспитател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АДОУ «Детский сад комбинированного вида № 32 «Журавушк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645"/>
        <w:gridCol w:w="4065"/>
        <w:gridCol w:w="218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нь </w:t>
            </w:r>
          </w:p>
          <w:p>
            <w:pPr>
              <w:pStyle w:val="Normal"/>
              <w:ind w:right="-604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иды деятель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 культурные практ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трудничество с родителями</w:t>
            </w:r>
          </w:p>
        </w:tc>
      </w:tr>
      <w:tr>
        <w:trPr>
          <w:trHeight w:val="27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к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Рассказ воспитателя «Кто придумал велосипед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Познакомить ребят с историей возникновения велосипе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Дидактическая игра «Придумай велосипед будущег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 Развивать у детей творческое воображение, умение собирать велосипед из необычных (плоскостных) детал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Моделирование проблемных ситуаций «Безопасная дорога детств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Разработать безопасный маршрут от дома до детского са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Оформить папку-передвижку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«Как научить ребенка кататься на велосипеде?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Д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Познавательное развитие Приобщение к социокультурным и предметным ценностям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«Мой друг-Велосипед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накомить ребят с велосипедом и историей его возникновения; расширять кругозор детей о транспортных средствах передвижения; формировать знания и представления детей о безопасном движении велосипедистов на проезжей части дороги; развивать логическое мышление детей; прививать  интерес детей к изучаемому предмету и безопасному образу жизни; воспитывать  ответственность за свое поведение в условиях дороги: дисциплинированность, культуру поведения на улиц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Материал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лакат с правилами дорожного движения для велосипедистов, картинки ( велосипед, велосипедист), дорожные знаки для велосипедиста. Плоскостные изображения деталей велосипе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Словарная работа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елосипедист, велосипедная дорожка, педал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План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Загадка про велосипе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ва колесика подряд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х ногами вертя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верх торч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 Сам хозяин крючко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 Рассматривание иллюстраций современных велосипед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) Рассказ воспитателя» Откуда к нам пришел велосипед»+ рассматривание иллюстраций «Велосипеды прошлог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) Физкультминут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 стихотворение С. Михалкова «Велосипед»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читает и показывает воспитатель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)  Дидактическая игра «Собери велосипед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) Беседа-итог  на тему «Правила для велосипедистов»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Наблюдение: рассматривание велосипе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Загадки про велосипе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расширять кругозор детей о транспортных средствах ( велосипеде);, развивать умение отгадывать загад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Самостоятельная игровая деятельность: игра в песочнице «Построим улиц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закрепить знания детей о том, что дорога делится на проезжую часть, тротуар, обочи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«Плохо-хорош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Формировать знания детей о правилах поведения велосипедистов на дороге. Развивать монологическую речь, умение объяснять поступки , нарушения велосипед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Подвижная игра: «Красный, желтый, зеленый!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бег в разных направлениях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познакомить с новой игрой, закрепить умение различать цвета и действовать по сигналу воспит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чер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Просмотр мультфильмов по теме: «Правила дорожны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Формировать умение  анализировать ошибки героев мультфильм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Рассматривание альбома «Необычные велосипе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Формировать у детей интерес к велосипеду, как транспортному средству. Развивать познавательную активно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Дидактическая игра «Найди отлич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Развивать у детей внимание, умение сравнивать дв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Поместить в уголок развития речи картину «Настоящий друг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для самостоятельного рассматри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Активизировать внимание детей. Побуждать ребят составлять небольшие рассказы по картине, опираясь на опыт, полученный в непосредственно организован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Игры с макетом ул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обсудить с ребятами безопасные места для катания на велосип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Предложить родителям оказать помощь в подборе загадок и стихов про велосипед.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Д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Речевое развит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Тема 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«По дороге я лечу и педалями кручу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Формировать умение  детей логично, последовательно составлять повествовательный рассказ по сюжетной картине, опираясь на образец и вопросы педагога; закрепить в словаре детей правильное употребление слов «велосипед», «багажник», «рама»; продолжать формировать умение детей подбирать определения к заданному слову; развивать воображение, словесно-логическое мышление, слуховую память; развивать у детей умение отвечать на вопросы полными ответами; воспитывать желание и стремление помогать людям в трудной ситуации; внимательно слушать своих товарищ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Словарная работа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ма, багажник, велосипеди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южетная картина «Настоящий друг»; конверт с письмом; картинка велосипед, мяч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План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) Сюрпризный момент «Письм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 Рассматривание картины «Настоящий друг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) Пальчиковая гимнастика  «Дружба» Декламировать стихотворение, выполняя дви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) Составление рассказа по карт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) Итог ООД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Целевая прогулка по улице Губкина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Рассказ воспитателя об организации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Самостоятельная игровая деятельность: игра в песочнице «Велосипедная дорож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закрепить знания детей о велосипедной дорожке, дорожных знаках. Учить «водить» велосипед не сталкиваясь друг друг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Подвижная игра: «Стоп, велосипед!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упражнять в быстроте реакции, закреплять название транспортных средств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чер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Рассматривание иллюстраций на тем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«Место для велосипеда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Познакомить ребят с велосипедной дорожкой, предусмотренной для катания на велосипеде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вивать умение составлять небольшой творческий рассказ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южетно-ролевая игра «Я - регулиров</w:t>
              <w:softHyphen/>
              <w:t xml:space="preserve">щи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ть представление о про</w:t>
              <w:softHyphen/>
              <w:t>фессии регулировщика, его обязанност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здание альбома «Дорожные знаки для велосипеди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навыки самостоятельного создания собственного альбома. Формировать умение у детей проявлять творчество, инициативу. Воспитывать желание помогать друг дру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Раскрашивание разукрашек на тему «Велосипедис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Совершенствовать технику закрашивания предм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Конкурс чтецов "Стихи про велосипед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формить фотовыставку « Я и мой верный друг- велосипед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Привлечь внимание родителей к организации выста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Д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Художественно- эстетическое развит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Изобразительная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«Дорожные знаки для велосипедист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Формировать у ребят интерес к велосипеду, как транспортному средств; продолжать формировать умение правильно использовать художественные средства изображения; использовать нетрадиционную технику рисования; развивать мелкую моторику рук, внимание, творческие способности.; воспитывать у ребят желание научиться кататься на велосипеде; соблюдать правила дорожного движения  для велосипедис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ветные карандаши, акварельные краски, гуашь, круги из бумаги белого цвета,  ватные палочки, трубочки, восковые мелки; палитра; картинки с изображением велосипедов, «Дорожные знаки для велосипедистов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План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дка про велосипе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Ясным утром вдоль дороги </w:t>
              <w:br/>
              <w:t>На траве блестит роса. </w:t>
              <w:br/>
              <w:t>По дороге едут ноги, </w:t>
              <w:br/>
              <w:t>И бегут два колеса. </w:t>
              <w:br/>
              <w:t>Угадайте, есть ответ, </w:t>
              <w:br/>
              <w:t>- Это мой..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 Рассматривание велосипедов и дорожных знаков для велосипедис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стихотворение С. Михалкова «Велосипед»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)  Творческий процес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)  Оформление выставки «Дорожные знаки для велосипедиста»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Экскурсия. Наблюдение за движением транспорта и пешеход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  <w:br/>
              <w:t>Цели: Расширить знания детей об улице: дорога делиться на две части - проезжую и тротуар. Закрепить знания детей о ПДД для велосипедистов.  Воспитывать внимание, навыки осознанного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я ПДД  для велосипедистов в повседневной жизни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ечер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Чтение «Велосипедист» С.Михалк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Познакомить ребят со стихотворением. Формировать знания, представлений о безопасном движении        велосипедистов на дороге; привитие интереса к изучаемому предмет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ставление загадок про велосипед и его запча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Формировать у детей творческие способности к словотворчеству,  умение подбирать слова в риф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Беседа «Правила безопасной езды на велосипед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Познакомить ребят с правилами дорожного движения для велосипедис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Изготовление памятки «Я еду на велосипеде!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лять знание о безопасном поведении на дорог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Оформить для родителей стенгазету на тему « Я еду на велосипеде!»</w:t>
            </w:r>
          </w:p>
        </w:tc>
      </w:tr>
      <w:tr>
        <w:trPr>
          <w:trHeight w:val="31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Д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Социально- коммуникативное развитие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ирование основ безопасности.</w:t>
            </w:r>
            <w:r>
              <w:rPr>
                <w:rStyle w:val="Style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«Моя безопасность на дорогах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должать знакомить детей с ПДД; уточнить представления детей о правилах езды на велосипеде, Формировать умение детей выявлять неправильное поведение людей на проезжей части дороги; развивать внимание на дороге, сосредоточеннос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спитывать умение детей всегда помнить о правилах катания на велосипеде, чтобы избежать несчастных случае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кет улицы, велосипеды, дорожные знаки, знаки светофора, музыкальное сопровождение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 xml:space="preserve">План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) Игра малой подвижности «Я еду, еду, еде!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 Дидактическая игра «Будь внимателен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) Решение проблемных ситуаций с использованием макета ул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) Подведение итога: «Будь внимателен за рулём!»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Моделирование проблемных ситуаций, связанных с нарушением правил дорож</w:t>
              <w:softHyphen/>
              <w:t xml:space="preserve">ного движ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: Развивать внима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ги</w:t>
              <w:softHyphen/>
              <w:t>ческое мышление. Закреплять знание ПД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Конкурс художественного творчества на асфальте "Создаем свой велосипед"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а "Умелый велосипедист"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чер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Игра-моделирование «Если на улице я велосипедист»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Воспитывать культуру поведения детей на улицах, проезжей част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Сюжетно-ролевая игра «Путешествуем на велосипедах»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Формировать у детей умение правильно ездить на велосипеде, соблюдая правила безопасности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ятниц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р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Беседа на тему «Велосипед и здоровь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: Рассказать ребятам о пользе катания на ве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педе для здоровья; формировать здоровый образ жизн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здание памятки «Опасно ли кататься на велосипеде?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: Продолжать расширять знания детей о правилах катания на велосипед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отиться о своей безопасности и здоровь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Д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«Социально-коммуникативное развити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Коллективный труд:  «Макет- велосипедная дорож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: Формировать у детей старшего дошкольного возраста навык совместной , коллективной деятельности;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вать интерес к созданию макета; развивать навык работы с различными материалами ( бумага, самоклейка, пластилин, картон и пр.); воспитывать у ребят доброжелательное отношение друг к другу, желание придти на помощь товарищу; воспитывать умение доводить начатое дело до конца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портивные соревнования: «Мой друг – велосипед!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реди групп старшего дошкольного возраст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у детей двигательные навыки – умение ездить на велосипеде и самокате. Развивать дух соревнований, желание быть победителем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чер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Упражнение «Велосипед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: Профилактика нарушения осанки, укреплять мышечный корсет 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идактическая игра «Дорожный этикет»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8"/>
                <w:szCs w:val="28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ru-RU"/>
              </w:rPr>
              <w:t xml:space="preserve">Цель: Учить детей различать участников дорожного движения.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Обобщать и закреплять знания детей о правилах безопасного и культурного поведения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ице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любознательность, самостоятельность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мероприятие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Познавательно-игровая программа "В лето на велосипеде"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Формирование у детей старшего дошкольного возраста первоначальных знаний о правилах безопасного поведения во время катания на велосипед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точнить представления детей о правилах езды на велосипеде, формировать умение детей выявлять неправильное поведение людей на проезжей части. Прививать интерес к изучаемому предмету и безопасному образу жизни, воспитывать чувство ответственности за свое поведение в условиях дорог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логическо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шление дет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Материал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овая презентация по теме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ознавательно-игровая программа "В лето на велосипеде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Формирование у детей старшего дошкольного возраста первоначальных знаний о правилах безопасного поведения во время катания на велосипеде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очнить представления детей о правилах езды на велосипеде, формировать умение детей выявлять неправильное поведение людей на проезжей части. </w:t>
      </w:r>
      <w:r>
        <w:rPr>
          <w:rFonts w:cs="Times New Roman" w:ascii="Times New Roman" w:hAnsi="Times New Roman"/>
          <w:sz w:val="28"/>
          <w:szCs w:val="28"/>
        </w:rPr>
        <w:t xml:space="preserve">Прививать интерес к изучаемому предмету и безопасному образу жизни, воспитывать чувство ответственности за свое поведение в условиях дороги.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вать логическое мышление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айдовая презентация по теме, бумажные куклы с набором одежды, разрезные картинки- макеты дорожных знаков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иды детской деятельност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Ход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 загадывает загадку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т так чудо-чудеса. </w:t>
        <w:br/>
        <w:t>Два подвижных колеса!</w:t>
        <w:br/>
        <w:t>Есть педали под ног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ь седло на жесткой раме.</w:t>
        <w:br/>
        <w:t>Я педалями круч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ду я куда хочу! </w:t>
      </w:r>
      <w:r>
        <w:rPr>
          <w:rFonts w:cs="Times New Roman" w:ascii="Times New Roman" w:hAnsi="Times New Roman"/>
          <w:sz w:val="28"/>
          <w:szCs w:val="28"/>
        </w:rPr>
        <w:t>(слайд: велосипед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Правильно, дети - это велосипед. </w:t>
      </w:r>
      <w:r>
        <w:rPr>
          <w:rFonts w:cs="Times New Roman" w:ascii="Times New Roman" w:hAnsi="Times New Roman"/>
          <w:sz w:val="28"/>
          <w:szCs w:val="28"/>
        </w:rPr>
        <w:t>Скоро лето, и вы все будете кататься на велосипедах. Но чтобы с вами не случилась беда, нужно всегда выполнять правила дорожного движения. Сегодня мы поговорим о правилах юного велосипедиста.</w:t>
        <w:br/>
        <w:t>Под русскую народную мелодию " Ах вы, сени, мои сени!" на печи въезжает Емел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Емеля:</w:t>
      </w:r>
      <w:r>
        <w:rPr>
          <w:rFonts w:cs="Times New Roman" w:ascii="Times New Roman" w:hAnsi="Times New Roman"/>
          <w:sz w:val="28"/>
          <w:szCs w:val="28"/>
        </w:rPr>
        <w:t xml:space="preserve"> По щучьему веленью,</w:t>
        <w:br/>
        <w:t xml:space="preserve">      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моему хотенью,</w:t>
        <w:br/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чка, остановись! Трр-трр!</w:t>
        <w:br/>
        <w:t>Здравствуйте, ребята! А вот и я! Надоело мне в деревне на печи лежать, решил я по миру поездить, на людей посмотреть, себя показать. Мимо вашего детского сада проезжал, услышал ваши веселые голоса, решил к вам заглянуть. (Видит изображение велосипеда) Ух-ты, какой велосипед! Знаете, ребята, хочу я у щуки велосипед попросить. Печка большая, неповоротливая, в дорожных пробках застрянет, инспектор останавливает, права спрашивает. А велосипед, не машина, сел и кати куда хочешь, правил знать не нужно, никто тебя не остановит.</w:t>
        <w:br/>
        <w:t>     У кого велосипед,</w:t>
        <w:br/>
        <w:t>     Говорят - Проблемы нет!</w:t>
        <w:br/>
        <w:t>     Сядь верхом и мчись на нем,</w:t>
        <w:br/>
        <w:t>     Только лучше правь рулем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Емеля, ты ошибаешься. Велосипед - это транспортное средство, и для езды на велосипеде есть свои правила безопасности. Посмотри, что приключилось с котом-велосипедистом, который не выполнял правил дорожного движения. (слайд по тексту)</w:t>
        <w:br/>
        <w:t>     Кот катался без заботы,</w:t>
        <w:br/>
        <w:t>     Не глядел на красный свет.</w:t>
        <w:br/>
        <w:t>     Налетел на бегемота,</w:t>
        <w:br/>
        <w:t>     Поломал велосипед!</w:t>
        <w:br/>
        <w:t>Емеля, ты же не хочешь, чтобы с тобой случилось подобное. Мы с ребятами познакомим тебя с правилами безопасного движения на велосипеде. Емеля, велосипедов очень много, скажи, какой велосипед, ты хотел бы приобрести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Емеля:</w:t>
      </w:r>
      <w:r>
        <w:rPr>
          <w:rFonts w:cs="Times New Roman" w:ascii="Times New Roman" w:hAnsi="Times New Roman"/>
          <w:sz w:val="28"/>
          <w:szCs w:val="28"/>
        </w:rPr>
        <w:t xml:space="preserve"> Я не знаю. Ребята, помогите мне выбрать велосипед.</w:t>
        <w:br/>
        <w:t>Дети рассказывают Емеле о назначении велосипедов, обсуждают какой велосипед ему нужен. (Слайд с изображением различных видов велосипедов)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Емеля, твоя одежда не подходит для езды на велосипеде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Емеля:</w:t>
      </w:r>
      <w:r>
        <w:rPr>
          <w:rFonts w:cs="Times New Roman" w:ascii="Times New Roman" w:hAnsi="Times New Roman"/>
          <w:sz w:val="28"/>
          <w:szCs w:val="28"/>
        </w:rPr>
        <w:t xml:space="preserve"> Почему не подходит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Штаны очень широкие, могут попасть в цепь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Емеля, мы поможем тебе подобрать одежду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"Одень велосипедиста".</w:t>
      </w:r>
      <w:r>
        <w:rPr>
          <w:rFonts w:cs="Times New Roman" w:ascii="Times New Roman" w:hAnsi="Times New Roman"/>
          <w:sz w:val="28"/>
          <w:szCs w:val="28"/>
        </w:rPr>
        <w:br/>
        <w:t>Бумажным куклам (мальчику и девочке) нужно подобрать одежду, удобную и безопасную для катания на велосипеде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Емеля:</w:t>
      </w:r>
      <w:r>
        <w:rPr>
          <w:rFonts w:cs="Times New Roman" w:ascii="Times New Roman" w:hAnsi="Times New Roman"/>
          <w:sz w:val="28"/>
          <w:szCs w:val="28"/>
        </w:rPr>
        <w:t xml:space="preserve"> Теперь я знаю, как нужно одеваться, когда катаешься на велосипеде. А что еще нужно знать велосипедисту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елосипедисту нужно знать, как устроен велосипед.        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называют Емеле детали велосипеда, рассказывают, для чего они предназначены. (слайд "Устройство велосипеда")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ая игра "Назови недостающую часть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  <w:t>Дети и Емеля называют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аль, которая отсутствует на велосипеде. </w:t>
      </w:r>
      <w:r>
        <w:rPr>
          <w:rFonts w:cs="Times New Roman" w:ascii="Times New Roman" w:hAnsi="Times New Roman"/>
          <w:sz w:val="28"/>
          <w:szCs w:val="28"/>
        </w:rPr>
        <w:t>(колесо, руль, педаль, седло)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елосипедист обязан следить за исправностью своего транспортного средства (слайд "Проверь велосипед). Перед началом движения, Емеля, нужно проверить тормоз, звонок, руль и сиденье, если необходимо подкачать шины.</w:t>
        <w:br/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>- Ослик, что с твоей ногой?</w:t>
        <w:br/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 велосипед лихой?</w:t>
        <w:br/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>- Ох, я врезался в забор!</w:t>
        <w:br/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грустный разговор.</w:t>
        <w:br/>
        <w:t>    Тормоз неисправным был,</w:t>
        <w:br/>
        <w:t>    И совсем не тормозил.</w:t>
        <w:br/>
        <w:t>    Прежде, чем куда-то мчаться,</w:t>
        <w:br/>
        <w:t>    Проверяйте тормоз, братцы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Емеля:</w:t>
      </w:r>
      <w:r>
        <w:rPr>
          <w:rFonts w:cs="Times New Roman" w:ascii="Times New Roman" w:hAnsi="Times New Roman"/>
          <w:sz w:val="28"/>
          <w:szCs w:val="28"/>
        </w:rPr>
        <w:t xml:space="preserve"> Ну, теперь я все о велосипедах знаю: как устроен велосипед, как надо одеваться, проверить перед дорогой, теперь можно и покататьс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Физкультминутка под стихотворение С. Михалкова "Велосипед"</w:t>
      </w:r>
      <w:r>
        <w:rPr>
          <w:rFonts w:cs="Times New Roman" w:ascii="Times New Roman" w:hAnsi="Times New Roman"/>
          <w:sz w:val="28"/>
          <w:szCs w:val="28"/>
        </w:rPr>
        <w:br/>
        <w:t>На двух колесах я качу.</w:t>
        <w:br/>
        <w:t>Двумя педалями верчу. (Ходьба на месте)</w:t>
        <w:br/>
        <w:t>За руль держусь, гляжу вперед. (Руки вытянуть вперед)</w:t>
        <w:br/>
        <w:t>Я знаю - скоро поворот. (Руки в стороны)</w:t>
        <w:br/>
        <w:t>Мне подсказал дорожный знак,</w:t>
        <w:br/>
        <w:t>Шоссе спускается в овраг. (Присели)</w:t>
        <w:br/>
        <w:t>Качусь на холостом ходу</w:t>
        <w:br/>
        <w:t>У пешеходов на виду.  (Круговое движение руками)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Емеля, ты еще не все узнал. Для того, чтобы не было аварийных происшествий на дорогах существуют дорожные знаки. Дорожных знаков очень много, но есть специальные знаки, предназначенные для велосипедистов. (Слайды с изображением знаков "Велосипедная дорожка" и "Велосипедное движение запрещено")</w:t>
        <w:br/>
        <w:t>    Видишь знак! Велосипед</w:t>
        <w:br/>
        <w:t>    В красный обведен кружок.</w:t>
        <w:br/>
        <w:t>    Для него проезда нет.</w:t>
        <w:br/>
        <w:t>    Помни это, мой дружок!</w:t>
        <w:br/>
        <w:t>    Знак запомните друзья:</w:t>
        <w:br/>
        <w:t>    И родители, и дети.</w:t>
        <w:br/>
        <w:t>    Там, где он висит,</w:t>
        <w:br/>
        <w:t>    Нельзя ездить на велосипеде.</w:t>
        <w:br/>
        <w:br/>
        <w:t>    Знак, как небо голубой.</w:t>
        <w:br/>
        <w:t>    И опять велосипед.</w:t>
        <w:br/>
        <w:t>    Поезжай здесь на любом,</w:t>
        <w:br/>
        <w:t>    Для него запрета нет!</w:t>
        <w:br/>
        <w:t>    Если ты даже мастер спорта,</w:t>
        <w:br/>
        <w:t>    Знак этот твердо помнить должен.</w:t>
        <w:br/>
        <w:t>    Велосипедист на синем диске:</w:t>
        <w:br/>
        <w:t>    Катайтесь, велосипедисты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"Собери знак".</w:t>
      </w:r>
      <w:r>
        <w:rPr>
          <w:rFonts w:cs="Times New Roman" w:ascii="Times New Roman" w:hAnsi="Times New Roman"/>
          <w:sz w:val="28"/>
          <w:szCs w:val="28"/>
        </w:rPr>
        <w:br/>
        <w:t>Дети и Емеля собирают из разрезных картинок макеты дорожных знаков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ажи, Емеля, а знаешь ты, где можно кататься на велосипеде. Кататься на велосипеде можно только во дворе или в специально отведенных для этого местах.</w:t>
        <w:br/>
        <w:t>    Подарил слоненку дед скоростной велосипед.</w:t>
        <w:br/>
        <w:t>    И сказал - Запоминай! Со двора не выезжай!</w:t>
        <w:br/>
        <w:t>    Улица не для ребят! - Знаю, все так говорят</w:t>
        <w:br/>
        <w:t>    Буду ездить осторожно, только там, где ездить можно! (слайд по тексту)</w:t>
        <w:br/>
        <w:t>    Есть у меня велосипед,</w:t>
        <w:br/>
        <w:t>    Но нет четырнадцати лет.</w:t>
        <w:br/>
        <w:t>    Пока катаюсь во дворе,</w:t>
        <w:br/>
        <w:t>    Где безопасно детворе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"Запрещается - разрешается"</w:t>
      </w:r>
      <w:r>
        <w:rPr>
          <w:rFonts w:cs="Times New Roman" w:ascii="Times New Roman" w:hAnsi="Times New Roman"/>
          <w:sz w:val="28"/>
          <w:szCs w:val="28"/>
        </w:rPr>
        <w:br/>
        <w:t>Дети и Емеля выполняют упражнение велосипед, в том случае, если правило это разрешает.</w:t>
        <w:br/>
        <w:t>Кататься на велосипеде в парке.</w:t>
        <w:br/>
        <w:t>Кататься на велосипеде по проезжей части.</w:t>
        <w:br/>
        <w:t>Катать на багажнике друга.</w:t>
        <w:br/>
        <w:t>Ездить, не держась руками за руль.</w:t>
        <w:br/>
        <w:t>Ехать на велосипеде и петь песню.</w:t>
        <w:br/>
        <w:t>Везти на буксире другой велосипед.</w:t>
        <w:br/>
        <w:t>Кататься на велосипеде, где установлен знак белого цвета с красной каймой с изображением велосипеда внутри.</w:t>
        <w:br/>
        <w:t>Кататься на велосипеде, где установлен знак синего цвета с изображением велосипеда внутри.</w:t>
        <w:br/>
        <w:t>    Эти правила надо знать</w:t>
        <w:br/>
        <w:t>    Все их строго соблюдать.</w:t>
        <w:br/>
        <w:t>    И тогда велосипед</w:t>
        <w:br/>
        <w:t>    Не принесет здоровью вред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Емеля, теперь ты знаешь, что можно и что нельзя делать настоящему велосипедисту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Емеля:</w:t>
      </w:r>
      <w:r>
        <w:rPr>
          <w:rFonts w:cs="Times New Roman" w:ascii="Times New Roman" w:hAnsi="Times New Roman"/>
          <w:sz w:val="28"/>
          <w:szCs w:val="28"/>
        </w:rPr>
        <w:t xml:space="preserve"> Ребята, спасибо вам. Я очень многое узнал о велосипеде. Мне было очень интересно. Теперь я даю слово, что выучу все правила дорожного движени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очень рады, что сумели тебе помочь. Приходи к нам чаще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Художественная литератур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Михалков С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Велосипедист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Бездельник светофор»; 2. Марина Дружинина, Наш друг светофор. Правила езды на велосипеде. Правила поведения на улице. Махаон, 2005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Андрей Усачев, Правила дорожного движения, Изд. Самовар, 2011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Научи меня понимать правила дорожного движ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Марина Дружинина, Мы идем через дорогу, ООО «Дрофа», 2002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Лебедев-Кумач «Про умных зверюшек»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Елена Ульева, Забавные истории для малышей. Правила безопасности на прогулке. Мозаика-Синтез, 2013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Маршак С. «Светофор»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Мигунова «Уроки малышам» ПДД, «Светофор»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Сапотницкая «Правила маленького пешехода»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 Про правила дорожного движения, ООО «Омега0пресс», 2002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одическая литератур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лгоритм составления рассказа по теме «Улица города»; Алгоритм перехода улиц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. Я. Степаненкова, М. Ф. Филенко «Дошкольникам о правилах дорожного движения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«Дети и дорога», методический комплект для в-лей д/сад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ддубная Л. «Правила дорожного движения для средней группы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вдеева, Н. Н. Безопасность на улицах / Н. Н. Авдеева. М. : ООО «Издательство АСТ-ЛТД», 2003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SimSun;宋体" w:cs="Times New Roman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57:00Z</dcterms:created>
  <dc:creator>м видео</dc:creator>
  <dc:description/>
  <dc:language>en-US</dc:language>
  <cp:lastModifiedBy>м видео</cp:lastModifiedBy>
  <dcterms:modified xsi:type="dcterms:W3CDTF">2015-10-15T07:05:00Z</dcterms:modified>
  <cp:revision>56</cp:revision>
  <dc:subject/>
  <dc:title>Проект тематической недели по ПДД с приложением </dc:title>
</cp:coreProperties>
</file>