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5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70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Муниципальное бюджетное учреждение дополнительного образования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Детская школа искусств" пгт. Нижний Одес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Классный час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</w:rPr>
              <w:t>«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День знаний. Профессия – учитель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художественного отделения: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менева Татьяна Владимировна 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5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5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5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5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гт. Нижний Одес</w:t>
            </w:r>
          </w:p>
          <w:p>
            <w:pPr>
              <w:pStyle w:val="Style15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  <w:p>
            <w:pPr>
              <w:pStyle w:val="Style15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День знаний. Профессия – учитель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тво - важнейший период человеческой жизни, не подготовка к будущей жизни, а настоящая, яркая, самобытная, неповторимая жизнь. И от того, как прошло детство, кто вёл ребёнка за руку в детские годы, что вошло в его разум и сердце из окружающего мира,- от того в решающей степени зависит, каким человеком станет сегодняшний малыш».  В. А. Сухомлин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 полководца Александра Македонского спросил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ты уважаешь своего учителя больше, чем родного отц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ец подарил мне жизнь преходящую,- ответил Александр,- а учитель вечну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е предание записал арабский писатель Аль - Хусри спустя 1300 лет после того, как были произнесены эти слова в честь учителя Александра- философа Аристотеля. Ещё спустя почти тысячу лет мы повторяем их, вспоминая своих учителей, своего первого учителя. Для большинства- это первая учительница, которая стала второй мамой, когда школа круто изменила жизнь. До этого была жизнь- игра. В школе настала новая пора: жизнь учеб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такой учитель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- то такой профессии не было и учителем становился самый опытный, самый знающий. Перед ним преклонялись, в его словах искали ответа на самые важные вопросы, его советы становились законом для учеников. В Древнем Китае говорили: «Самое трудное в учении - научиться по- настоящему почитать учителя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дающиеся люди разных стран во все времена стремились создавать свои школы в различных областях знания и деятельности.18 век дал целое созвездие выдающихся педагогов- М.В. Ломоносов, Дени Дидро, Жан Жак Руссо. Не случайно само время их деятельности получило название эпохи Просве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фессия учителя становится всё более необходимой с 19 века. Создатели новых педагогических теорий И.Г. Песталоци, А.Дистервег, К.Д. Ушинский сами учительствуют. Открываются учебные  заведения для подготовки учителей. Свою школу в Ясной Поляне открывает Л.Н.Толстой. Он сам ведет занятия и пишет для ребят учебн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учитель приходит в класс, окончив институт. Он получает знания по многим предметам, без которых невозможно хорошо вести урок. Это педагогика, психология, методика преподавания и другие предметы. С учителем к вам приходит опыт многих поколений, и вы узнаёте об открытиях, сделанных до вас. Но не только это. Ведь задача учителя – научить вас самим делать открытия, создавать новое. Научить этому очень трудно, а без учителя просто невозможно. Умный, грамотный учитель создаёт все условия для лучшего раскрытия способностей ученика и развития его интересов. А отталкиваясь от их интересов, способностей помогает ученикам проявить свою индивидуа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т, и не может быть детей, которые бы не хотели учиться с самого начала учения»  В. А. Сухомлин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этому говорят, что без терпения, настойчивости и любви к детям нет настоящего учит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4:00Z</dcterms:created>
  <dc:creator>Admin</dc:creator>
  <dc:description/>
  <cp:keywords/>
  <dc:language>en-US</dc:language>
  <cp:lastModifiedBy>Шурик</cp:lastModifiedBy>
  <cp:lastPrinted>2013-03-25T18:56:00Z</cp:lastPrinted>
  <dcterms:modified xsi:type="dcterms:W3CDTF">2017-12-18T20:09:00Z</dcterms:modified>
  <cp:revision>84</cp:revision>
  <dc:subject/>
  <dc:title/>
</cp:coreProperties>
</file>