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71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8"/>
        <w:gridCol w:w="5222"/>
        <w:gridCol w:w="645"/>
        <w:gridCol w:w="6586"/>
      </w:tblGrid>
      <w:tr>
        <w:trPr>
          <w:trHeight w:val="279" w:hRule="atLeast"/>
        </w:trPr>
        <w:tc>
          <w:tcPr>
            <w:tcW w:w="43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я</w:t>
            </w:r>
          </w:p>
        </w:tc>
        <w:tc>
          <w:tcPr>
            <w:tcW w:w="12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ата: </w:t>
            </w:r>
            <w:r>
              <w:rPr>
                <w:rFonts w:cs="Times New Roman CYR" w:ascii="Times New Roman CYR" w:hAnsi="Times New Roman CYR"/>
                <w:b/>
                <w:bCs/>
              </w:rPr>
              <w:t>3 апреля понедельник</w:t>
            </w:r>
            <w:r>
              <w:rPr>
                <w:rFonts w:cs="Times New Roman CYR" w:ascii="Times New Roman CYR" w:hAnsi="Times New Roman CYR"/>
              </w:rPr>
              <w:tab/>
              <w:t xml:space="preserve">Те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>»</w:t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Зайцы и волк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познакомить детей с правилами игры, учить выполнять прыжки на двух ногах и на одной ноге с продвижением вперед. Совершенствовать умение детей действовать в соответствии с текстом. Развивать внимание и быстроту реак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ыше ножки от земли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познакомить детей с правилами игры, обсудить, как нужно действовать игрокам, водящему. Повышать двигательную активность детей, развивать быстроту реакции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движн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Через ручеек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учить дет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ыполнять прыжок на двух ногах (принима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авильное исходное положение, отталкиватьс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ягко приземлятьс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- Коммуникативн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Бесед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к аккуратность помогает в жизни.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Цель: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Формирование у детей навыков аккуратности. Способствовать развитию монологической и диалогической реч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умения и навыки пользования носовым платк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итуативный разговор на тему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 вести себя в умывальной комнате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блюдение за изменениями на участке детского 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да. Цель: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научить наблюдать за изменениями</w:t>
            </w:r>
          </w:p>
          <w:p>
            <w:pPr>
              <w:pStyle w:val="Normal"/>
              <w:autoSpaceDE w:val="false"/>
              <w:spacing w:lineRule="atLeast" w:line="33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округ на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НОД. ФЦКМ. Валеология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- залог здоровья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 xml:space="preserve">Познакомить детей с понят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личная гигиена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/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бери картинку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Цели: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закрепить знание цвета, формы, умение по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образцу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собирать из частей целое; активизировать словарь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южетно-ролевые игры дете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ликлиника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емья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>Распределение ролей, усложн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го сюжета. Пользование предмета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местителями.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оваривание чистоговорок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ле-еле Лена ел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ь из-за лени не хотел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Чтение и обсуждение стихотворения Бредихи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аз микроб, два микроб</w:t>
            </w:r>
            <w:r>
              <w:rPr/>
              <w:t>»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. Работа с Лидой, Марусей, Денисо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ртикуляционная гимнастик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иска-лакомка</w:t>
            </w:r>
            <w:r>
              <w:rPr/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Хомячок спрятал орешки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Лошадка</w:t>
            </w:r>
            <w:r>
              <w:rPr/>
              <w:t xml:space="preserve">». 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 – Эстетическо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ссмотреть картинки, изображающие врачей, рассказать на что направлена их деятельность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смотр мультфильм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Федорино горе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ойдодыр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цель: закрепление КГН, создание положительного эмоционального климата </w:t>
            </w:r>
          </w:p>
        </w:tc>
      </w:tr>
      <w:tr>
        <w:trPr>
          <w:trHeight w:val="23" w:hRule="atLeast"/>
        </w:trPr>
        <w:tc>
          <w:tcPr>
            <w:tcW w:w="16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родителями: Индивидуальные беседы по вопросам родител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нсультация для родителей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 правильно одеть ребенка весно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я</w:t>
            </w:r>
          </w:p>
        </w:tc>
        <w:tc>
          <w:tcPr>
            <w:tcW w:w="12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ата: </w:t>
            </w:r>
            <w:r>
              <w:rPr>
                <w:rFonts w:cs="Times New Roman CYR" w:ascii="Times New Roman CYR" w:hAnsi="Times New Roman CYR"/>
                <w:b/>
                <w:bCs/>
              </w:rPr>
              <w:t>4 марта вторник</w:t>
            </w:r>
            <w:r>
              <w:rPr>
                <w:rFonts w:cs="Times New Roman CYR" w:ascii="Times New Roman CYR" w:hAnsi="Times New Roman CYR"/>
              </w:rPr>
              <w:tab/>
              <w:t xml:space="preserve">Те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>».</w:t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/и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Цветные автомобили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Цели: учить соблюдать правила игры; по сигналу воспитателя бегать в любом направлении, не наталкиваясь, друг на друга; различать цвета.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алки в кругу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Цели: учить быстро действовать по сигналу воспитателя;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</w:rPr>
              <w:t>закреплять навыки движения приставными шагами в разные стороны; воспитывать уважение друг к друг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- Коммуникативн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ие водные процедуры ты делаешь по утрам?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С чего начинается утро?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еседа с детьми на тему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оем, моем, мылом, мылом – наши рученьки чисты!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Продолжать закреплять знание детей, о том, что перед едой нужно мыть руки с мыл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сихогимнастик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оделись улыбкою сво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 о правилах поведения в общественных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стах, дорожного движ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смотр презентаци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икробы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Цел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родолжать формирование знаний о ЗОЖ. 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ОД. ФЭМП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илиндр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 xml:space="preserve">Продолжать знакомить с цилиндром на основе сравнения его с шаром и кубом. Упражнять в умении видеть равные группы предметов при разном их расположении. (в пределах 5). 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смотр презентации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ода – всему начало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еседа о здоровье, игровая ситуаци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етрушкины угощения: снег и сосульки</w:t>
            </w:r>
            <w:r>
              <w:rPr>
                <w:color w:val="000000"/>
              </w:rPr>
              <w:t xml:space="preserve">»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ыт 1 Растапливание льда и снег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пыт 2. Фильтрование талой и кипяченой воды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 кругу с мячом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Цель: Развивать фонематический слух детей, умение подбирать слова схожие по звучанию.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Если ты заболел</w:t>
            </w:r>
            <w:r>
              <w:rPr>
                <w:color w:val="000000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оветы врач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тение сказки В. Коростылев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ролева зуб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щетка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гадывание  загадок о гигиенических принадлежностях (зубная щетка, расческа, мыльница и так далее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Чтение художественной литературы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Айболит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</w:rPr>
              <w:t>обсуждение персонажей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 – Эстетическо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ложить раскраски дл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иги чистоты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>Продолжать учить раскрашивать рисунки, не выходя за контур, правильно держать карандаш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едложить раскраски дл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иги чистоты</w:t>
            </w:r>
            <w:r>
              <w:rPr/>
              <w:t>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одолжать учить раскрашивать рисунки, н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ходя за контур, правильно держать карандаш.</w:t>
            </w:r>
          </w:p>
        </w:tc>
      </w:tr>
      <w:tr>
        <w:trPr>
          <w:trHeight w:val="23" w:hRule="atLeast"/>
        </w:trPr>
        <w:tc>
          <w:tcPr>
            <w:tcW w:w="16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родителями: Индивидуальные беседы по вопросам родител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я</w:t>
            </w:r>
          </w:p>
        </w:tc>
        <w:tc>
          <w:tcPr>
            <w:tcW w:w="12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ата: </w:t>
            </w:r>
            <w:r>
              <w:rPr>
                <w:rFonts w:cs="Times New Roman CYR" w:ascii="Times New Roman CYR" w:hAnsi="Times New Roman CYR"/>
                <w:b/>
                <w:bCs/>
              </w:rPr>
              <w:t>5 апреля среда</w:t>
            </w:r>
            <w:r>
              <w:rPr>
                <w:rFonts w:cs="Times New Roman CYR" w:ascii="Times New Roman CYR" w:hAnsi="Times New Roman CYR"/>
              </w:rPr>
              <w:tab/>
              <w:t xml:space="preserve">Те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>»</w:t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тренняя гимнастика под музыку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витие движений с Денисом, Вадимом, Егор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ь: закреплять умения прыга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на одной ноге (правой и левой)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Этюды на выразительность движений. Вовлека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ей в двигательную импровизаци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ФК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- Коммуникативн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 аккуратность помогает в жизни.</w:t>
            </w:r>
            <w:r>
              <w:rPr>
                <w:color w:val="00000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</w:rPr>
              <w:t>продолжать учить детей выворачивать вещи, аккуратно складывать их и убирать в шкафчик, развешивать на стульчик перед сном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р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На приеме у врач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ь: продолжать формирование представлений 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рофессии врача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их друзей нашего здоровья ты знаешь?</w:t>
            </w:r>
            <w:r>
              <w:rPr>
                <w:color w:val="000000"/>
              </w:rPr>
              <w:t>»,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огда и зачем делают зарядку?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альчиковые игры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ошли пальчики гулять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Кулачки-ладошки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Алиса Г, Алиса К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редно - полезно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Цель: закрепление прави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личной гигиен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Узнай сказку по иллюстрациям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Цел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акрепить знание содержания сказок, развиват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амять, воображение, мышление, речь.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25" w:after="225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НОД. Развитие речи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Совершенствовать представления о том, что утренняя зарядка, игры, физические упражнения вызывают хорошее настроение; с помощью сна восстанавливаются силы.                              </w:t>
            </w:r>
            <w:r>
              <w:rPr>
                <w:rFonts w:cs="Times New Roman CYR" w:ascii="Times New Roman CYR" w:hAnsi="Times New Roman CYR"/>
              </w:rPr>
              <w:t xml:space="preserve">Продолжать читать сказку Коростылева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Королева зубная щетка</w:t>
            </w:r>
            <w:r>
              <w:rPr>
                <w:lang w:val="en-US"/>
              </w:rPr>
              <w:t>»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Какие предметы нужны тебе, чтобы </w:t>
            </w:r>
          </w:p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ыть чистым</w:t>
            </w:r>
            <w:r>
              <w:rPr>
                <w:color w:val="00000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</w:rPr>
              <w:t>Обсуждение, разъяснение, обмен</w:t>
            </w:r>
          </w:p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нениями, суждениями, примерами из </w:t>
            </w:r>
          </w:p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чного опыта детей).</w:t>
            </w:r>
          </w:p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ословицы и поговорки о чистоте и здоровье.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 – Эстетическо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е</w:t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 xml:space="preserve">НОД, </w:t>
            </w: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Лепк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.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исочки для трех медведей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Учить детей лепить предметы одинаковой формы, но разной величины. Отрабатывать приемы лепки: раскатывание и сплющивание, углубление путем вдавливания, уравнивание краев пальц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ложить детям картинки про ЗОЖ. Учить раскрашивать, не выходя за контур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ложить детям музыкальные инструмент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ссматривание иллюстраций, сюжетных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ртинок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Дети играют, занимаются спортом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рудятся и др. Серия картинок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Добрые поступк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родителями: Индивидуальные беседы по вопросам родите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я</w:t>
            </w:r>
          </w:p>
        </w:tc>
        <w:tc>
          <w:tcPr>
            <w:tcW w:w="12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ата: </w:t>
            </w:r>
            <w:r>
              <w:rPr>
                <w:rFonts w:cs="Times New Roman CYR" w:ascii="Times New Roman CYR" w:hAnsi="Times New Roman CYR"/>
                <w:b/>
                <w:bCs/>
              </w:rPr>
              <w:t>6 апреля четверг</w:t>
            </w:r>
            <w:r>
              <w:rPr>
                <w:rFonts w:cs="Times New Roman CYR" w:ascii="Times New Roman CYR" w:hAnsi="Times New Roman CYR"/>
              </w:rPr>
              <w:tab/>
              <w:t xml:space="preserve">Те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>»</w:t>
            </w:r>
          </w:p>
        </w:tc>
      </w:tr>
      <w:tr>
        <w:trPr>
          <w:trHeight w:val="279" w:hRule="atLeast"/>
        </w:trPr>
        <w:tc>
          <w:tcPr>
            <w:tcW w:w="43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тренняя гимнастика под музы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Д. Физкультура.</w:t>
            </w:r>
          </w:p>
          <w:p>
            <w:pPr>
              <w:pStyle w:val="Normal"/>
              <w:autoSpaceDE w:val="false"/>
              <w:spacing w:lineRule="atLeast" w:line="33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движные игры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тичка в гнездышке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autoSpaceDE w:val="false"/>
              <w:spacing w:lineRule="atLeast" w:line="33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Цели: учить по сигналу прыгать на двух ногах; развивать ловкость, внимательность, координацию движений.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Лягушки</w:t>
            </w:r>
            <w:r>
              <w:rPr>
                <w:color w:val="000000"/>
              </w:rPr>
              <w:t>». «</w:t>
            </w:r>
            <w:r>
              <w:rPr>
                <w:rFonts w:cs="Times New Roman CYR" w:ascii="Times New Roman CYR" w:hAnsi="Times New Roman CYR"/>
                <w:color w:val="000000"/>
              </w:rPr>
              <w:t>Воздушный шар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и: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учить выполнять движения в соответствии с текстом;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выполнять прыжки, отталкиваясь одновременно двумя ногами, спрыгивать мягко; уметь занять свободное место на бревне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едложить детям мячи, кегли. Вызвать жела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грать в спортивные игр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- Коммуникативн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охрани своё здоровье сам</w:t>
            </w:r>
            <w:r>
              <w:rPr>
                <w:color w:val="000000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Что нужно делать, чтобы быть здоровыми?) КГН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оем руки чисто-чисто</w:t>
            </w:r>
            <w:r>
              <w:rPr>
                <w:color w:val="000000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</w:rPr>
              <w:t>культура поведения за столом, есть бесшумно, пользоваться салфеткой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/игра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тя простудилась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ормировать навык пользования носовы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латком. Приучать детей при чихании и кашл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ворачиваться, прикрывать рот носовым платк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ие предметы нужны тебе, чтобы быть чистым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КГ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Д. ОБЖ. Викторина по чистоте. Цель: продолжать формировать понятия о полезных и вредных привычках, о правилах личной гигиены; развитие грамматически правильной речи, памяти, внимания, активности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смотр мультфильм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ро бегемота, которы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оялся прививок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/р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оликлиника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редложить детям дл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ыгрывания сюжет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рививочный день</w:t>
            </w:r>
            <w:r>
              <w:rPr>
                <w:color w:val="000000"/>
              </w:rPr>
              <w:t xml:space="preserve">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буждать детей активнее использовать в ход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гры речью.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ртикуляционная гимнастик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Чистим зубки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артик. аппарата.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Чтение. К.И. Чуковский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ойдодыр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грова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итуац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исьмо от Мойдодыра</w:t>
            </w:r>
            <w:r>
              <w:rPr>
                <w:color w:val="000000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чт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изведения, пересказ отрывков произведени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седа о необходимости умывания, просмот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езентаци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 умываются животные</w:t>
            </w:r>
            <w:r>
              <w:rPr>
                <w:color w:val="00000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4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удожественно – Эстетическо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гры детей с атрибутами кукольного теат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крашивание иллюстраций по теме недели карандашами</w:t>
            </w:r>
          </w:p>
        </w:tc>
        <w:tc>
          <w:tcPr>
            <w:tcW w:w="6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Д, Музыкальный досуг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родителями: Индивидуальные беседы по вопросам родите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я</w:t>
            </w:r>
          </w:p>
        </w:tc>
        <w:tc>
          <w:tcPr>
            <w:tcW w:w="12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ата: </w:t>
            </w:r>
            <w:r>
              <w:rPr>
                <w:rFonts w:cs="Times New Roman CYR" w:ascii="Times New Roman CYR" w:hAnsi="Times New Roman CYR"/>
                <w:b/>
                <w:bCs/>
              </w:rPr>
              <w:t>7 апреля  пятница</w:t>
            </w:r>
            <w:r>
              <w:rPr>
                <w:rFonts w:cs="Times New Roman CYR" w:ascii="Times New Roman CYR" w:hAnsi="Times New Roman CYR"/>
              </w:rPr>
              <w:tab/>
              <w:t xml:space="preserve">Тема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ота – залог здоровья</w:t>
            </w:r>
            <w:r>
              <w:rPr/>
              <w:t>»</w:t>
            </w:r>
          </w:p>
        </w:tc>
      </w:tr>
      <w:tr>
        <w:trPr>
          <w:trHeight w:val="279" w:hRule="atLeast"/>
        </w:trPr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половина дня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движн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от и мыши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гровое упражнен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Легкие пушинки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учить детей выполнять повороты вокруг себя, сохраняя осанку, положение рук на поясе. Развивать чувство равновесия, координацию движений</w:t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здоровительная гимнастика после сна, ходьба по 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ссажным дорожкам.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едложить детям мячи, кегли. Вызвать желание играть 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портивные игры.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- Коммуникативн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креплять культурно-гигиенические уме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мыливать руки до образования пен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щательного смывания пены, мыть лицо, насухо вытирать руки, Пользования своим полотенцем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шать полотенце на свое место, Пользования своей расческой Пользования своим носовым платком</w:t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гр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« </w:t>
            </w:r>
            <w:r>
              <w:rPr>
                <w:rFonts w:cs="Times New Roman CYR" w:ascii="Times New Roman CYR" w:hAnsi="Times New Roman CYR"/>
                <w:color w:val="000000"/>
              </w:rPr>
              <w:t>Угадай, кто позвал?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Цели: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тренировать орган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луха и активизировать внимание и слуховую памят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ей.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тоговая беседа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 теме недели: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к сберечь здоровье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Цели: систематизировать и закрепить, знания детей, полученных за недел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ворческ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ослушаем тишину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Цель: развитие речевого творчества, концентрации детского внимания.</w:t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дактическ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Угадай, что мы задумали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у детей связной речи, логического мышления, вним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дактическ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то что слышит?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развивать у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етей слуховое восприятие, внимание, учить выполня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ли игроков, водящих, ведущих.</w:t>
            </w:r>
          </w:p>
          <w:p>
            <w:pPr>
              <w:pStyle w:val="Normal"/>
              <w:autoSpaceDE w:val="false"/>
              <w:spacing w:lineRule="atLeast" w:line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 /и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кажи, как я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вышать речевую активность детей, побуждать подбирать синонимы к заданным словам, учить внимательно слушать, избегая повторов. Учить детей подводить итоги игры. Индивидуальная работа с Алисой Н. и Ярославом. Артикуляционная гимнастика. Упражнен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очистим зубы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>развивать артикуляционный аппарат детей, учить их удерживать кончик языка за нижними и верхними зубами, двигать им слева направо, формировать умение управлять языком, повышать точность движений</w:t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дактическая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Не ошибись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учить дете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зличать предметы по материалу, из которого он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зготовлены, выявлять и правильно называть так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войства как: твердый, мягкий, шероховатый, гибки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есткий и др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гровая ситуац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то скорее соберет</w:t>
            </w:r>
            <w:r>
              <w:rPr>
                <w:color w:val="000000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закрепля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мение распределять предметы в возрастающем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бывающем порядке. Развивать быстроту и точнос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вижений пальцев рук. Воспитыва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еустремленность.</w:t>
            </w:r>
          </w:p>
          <w:p>
            <w:pPr>
              <w:pStyle w:val="Normal"/>
              <w:tabs>
                <w:tab w:val="clear" w:pos="708"/>
                <w:tab w:val="right" w:pos="16270" w:leader="none"/>
              </w:tabs>
              <w:autoSpaceDE w:val="false"/>
              <w:spacing w:lineRule="atLeast" w:line="33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Художественно – Эстетическо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витие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ОД. Рисован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казочный домик – теремок</w:t>
            </w:r>
            <w:r>
              <w:rPr>
                <w:color w:val="00000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</w:rPr>
              <w:t>Учить детей передавать в рисунке образ сказки. Развивать самостоятельность и творчество в изображении и украшении сказочного домика. Совершенствовать приемы украш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7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одуктивная деятельность: лепка из пластилин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Таблетки для куклы</w:t>
            </w:r>
            <w:r>
              <w:rPr>
                <w:color w:val="000000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</w:rPr>
              <w:t>Человечки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6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бота с родителями: Индивидуальные беседы по вопросам родителей</w:t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134" w:right="360" w:gutter="0" w:header="0" w:top="18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04:00Z</dcterms:created>
  <dc:creator>Admin</dc:creator>
  <dc:description/>
  <cp:keywords/>
  <dc:language>en-US</dc:language>
  <cp:lastModifiedBy>Admin</cp:lastModifiedBy>
  <dcterms:modified xsi:type="dcterms:W3CDTF">2017-12-19T18:18:00Z</dcterms:modified>
  <cp:revision>4</cp:revision>
  <dc:subject/>
  <dc:title>7848312148</dc:title>
</cp:coreProperties>
</file>