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Тема. Зимушка – зима.</w:t>
      </w:r>
    </w:p>
    <w:p>
      <w:pPr>
        <w:pStyle w:val="Normal"/>
        <w:rPr/>
      </w:pPr>
      <w:r>
        <w:rPr>
          <w:b/>
          <w:sz w:val="32"/>
          <w:szCs w:val="32"/>
        </w:rPr>
        <w:t>Цель и 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закрепить знания учащихся о зи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очнить и закрепить знания и представления учащихся о природе и погоде зимой, о жизни животных в зимнее время года, их следах на снегу, о зимующих птицах, о зимних забава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активный познавательный интерес к окружающему ми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кругозор, любознательность, в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и расширять словарный запас у уча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иг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тическая зарядк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рода и погода зимо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ери зимо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мние забав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игры.</w:t>
      </w:r>
    </w:p>
    <w:p>
      <w:pPr>
        <w:pStyle w:val="Normal"/>
        <w:spacing w:before="280" w:after="280"/>
        <w:rPr/>
      </w:pPr>
      <w:r>
        <w:rPr/>
        <w:t>- Встаньте поздоровайтесь с гостьями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Фонетическая зарядка</w:t>
      </w:r>
    </w:p>
    <w:p>
      <w:pPr>
        <w:pStyle w:val="Normal"/>
        <w:ind w:left="360" w:firstLine="348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Дежурный звук «С», «З»</w:t>
        <w:br/>
        <w:t>- Будем говорить четко, внятно, громко.</w:t>
        <w:br/>
        <w:t>А )Произнеси(те) ряды слогов</w:t>
        <w:br/>
      </w:r>
      <w:r>
        <w:rPr>
          <w:i/>
          <w:iCs/>
          <w:sz w:val="28"/>
          <w:szCs w:val="28"/>
        </w:rPr>
        <w:t>-Са-су-си</w:t>
        <w:br/>
        <w:t>-За-зу-зи</w:t>
        <w:br/>
      </w:r>
      <w:r>
        <w:rPr>
          <w:sz w:val="28"/>
          <w:szCs w:val="28"/>
        </w:rPr>
        <w:br/>
        <w:t>б) Произнеси(те)слова по слогам</w:t>
        <w:br/>
      </w:r>
      <w:r>
        <w:rPr>
          <w:i/>
          <w:iCs/>
          <w:sz w:val="28"/>
          <w:szCs w:val="28"/>
        </w:rPr>
        <w:t xml:space="preserve">-Сне-го-вик </w:t>
        <w:br/>
        <w:t>-Зи-м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Прочитайте предложение</w:t>
      </w:r>
    </w:p>
    <w:p>
      <w:pPr>
        <w:pStyle w:val="Normal"/>
        <w:ind w:left="360" w:firstLine="34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ступила зима </w:t>
      </w:r>
    </w:p>
    <w:p>
      <w:pPr>
        <w:pStyle w:val="Normal"/>
        <w:ind w:left="360" w:firstLine="34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ети лепят снеговика </w:t>
      </w:r>
    </w:p>
    <w:p>
      <w:pPr>
        <w:pStyle w:val="Normal"/>
        <w:ind w:left="360" w:firstLine="348"/>
        <w:rPr>
          <w:b/>
          <w:b/>
          <w:sz w:val="32"/>
          <w:szCs w:val="32"/>
        </w:rPr>
      </w:pPr>
      <w:r>
        <w:rPr>
          <w:sz w:val="28"/>
          <w:szCs w:val="28"/>
        </w:rPr>
        <w:br/>
      </w:r>
      <w:r>
        <w:rPr>
          <w:i/>
          <w:sz w:val="32"/>
          <w:szCs w:val="32"/>
        </w:rPr>
        <w:t>Слайд № 1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- Сегодня мы с вами отправимся в путешествие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- Посмотрите, кто это? </w:t>
        <w:tab/>
        <w:tab/>
        <w:tab/>
        <w:t xml:space="preserve"> </w:t>
        <w:tab/>
        <w:t xml:space="preserve">- Снеговик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неговик будет путешествовать вместе с нами.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айд № 2.</w:t>
      </w:r>
    </w:p>
    <w:p>
      <w:pPr>
        <w:pStyle w:val="Normal"/>
        <w:ind w:firstLine="720"/>
        <w:jc w:val="both"/>
        <w:rPr/>
      </w:pPr>
      <w:r>
        <w:rPr>
          <w:i/>
          <w:sz w:val="32"/>
          <w:szCs w:val="32"/>
        </w:rPr>
        <w:t xml:space="preserve">- </w:t>
      </w:r>
      <w:r>
        <w:rPr>
          <w:sz w:val="28"/>
        </w:rPr>
        <w:t>Готовы? Тогда в путь!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ирода и погода зимой».</w:t>
      </w:r>
    </w:p>
    <w:p>
      <w:pPr>
        <w:pStyle w:val="Normal"/>
        <w:ind w:firstLine="720"/>
        <w:jc w:val="both"/>
        <w:rPr/>
      </w:pPr>
      <w:r>
        <w:rPr>
          <w:i/>
          <w:sz w:val="32"/>
          <w:szCs w:val="32"/>
        </w:rPr>
        <w:t>Слайд № 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Отгадайте загадку. </w:t>
      </w:r>
    </w:p>
    <w:p>
      <w:pPr>
        <w:pStyle w:val="Normal"/>
        <w:ind w:left="720" w:firstLine="696"/>
        <w:rPr>
          <w:bCs/>
          <w:sz w:val="28"/>
          <w:szCs w:val="28"/>
        </w:rPr>
      </w:pPr>
      <w:r>
        <w:rPr>
          <w:bCs/>
          <w:sz w:val="28"/>
          <w:szCs w:val="28"/>
        </w:rPr>
        <w:t>Снег на полях,</w:t>
      </w:r>
    </w:p>
    <w:p>
      <w:pPr>
        <w:pStyle w:val="Normal"/>
        <w:ind w:left="720" w:firstLine="696"/>
        <w:rPr>
          <w:bCs/>
          <w:sz w:val="28"/>
          <w:szCs w:val="28"/>
        </w:rPr>
      </w:pPr>
      <w:r>
        <w:rPr>
          <w:bCs/>
          <w:sz w:val="28"/>
          <w:szCs w:val="28"/>
        </w:rPr>
        <w:t>Лёд на реках,</w:t>
      </w:r>
    </w:p>
    <w:p>
      <w:pPr>
        <w:pStyle w:val="Normal"/>
        <w:ind w:left="720" w:firstLine="696"/>
        <w:rPr>
          <w:bCs/>
          <w:sz w:val="28"/>
          <w:szCs w:val="28"/>
        </w:rPr>
      </w:pPr>
      <w:r>
        <w:rPr>
          <w:bCs/>
          <w:sz w:val="28"/>
          <w:szCs w:val="28"/>
        </w:rPr>
        <w:t>Вьюга гуляет…</w:t>
      </w:r>
    </w:p>
    <w:p>
      <w:pPr>
        <w:pStyle w:val="Normal"/>
        <w:ind w:left="720" w:firstLine="696"/>
        <w:rPr/>
      </w:pPr>
      <w:r>
        <w:rPr>
          <w:bCs/>
          <w:sz w:val="28"/>
          <w:szCs w:val="28"/>
        </w:rPr>
        <w:t xml:space="preserve">Когда это бывает?  </w:t>
        <w:tab/>
        <w:tab/>
        <w:tab/>
        <w:t>- Зим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по щелчку мыши – ответ, затем по щелчку - вопрос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сейчас время года?  </w:t>
        <w:tab/>
        <w:tab/>
        <w:tab/>
        <w:t>- Зим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96520</wp:posOffset>
                </wp:positionV>
                <wp:extent cx="755650" cy="53975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539640"/>
                        </a:xfrm>
                        <a:custGeom>
                          <a:avLst/>
                          <a:gdLst>
                            <a:gd name="textAreaLeft" fmla="*/ 19800 w 428400"/>
                            <a:gd name="textAreaRight" fmla="*/ 408600 w 428400"/>
                            <a:gd name="textAreaTop" fmla="*/ 19800 h 306000"/>
                            <a:gd name="textAreaBottom" fmla="*/ 286200 h 306000"/>
                          </a:gdLst>
                          <a:ahLst/>
                          <a:rect l="textAreaLeft" t="textAreaTop" r="textAreaRight" b="textAreaBottom"/>
                          <a:pathLst>
                            <a:path w="30230" h="21600">
                              <a:moveTo>
                                <a:pt x="0" y="0"/>
                              </a:moveTo>
                              <a:lnTo>
                                <a:pt x="30230" y="0"/>
                              </a:lnTo>
                              <a:lnTo>
                                <a:pt x="3023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30230" h="21600">
                              <a:moveTo>
                                <a:pt x="0" y="0"/>
                              </a:moveTo>
                              <a:lnTo>
                                <a:pt x="30230" y="0"/>
                              </a:lnTo>
                              <a:lnTo>
                                <a:pt x="2883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30230" h="21600">
                              <a:moveTo>
                                <a:pt x="30230" y="0"/>
                              </a:moveTo>
                              <a:lnTo>
                                <a:pt x="30230" y="21600"/>
                              </a:lnTo>
                              <a:lnTo>
                                <a:pt x="28830" y="20200"/>
                              </a:lnTo>
                              <a:lnTo>
                                <a:pt x="28830" y="1400"/>
                              </a:lnTo>
                              <a:close/>
                            </a:path>
                            <a:path fill="darkenLess" w="30230" h="21600">
                              <a:moveTo>
                                <a:pt x="3023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8830" y="20200"/>
                              </a:lnTo>
                              <a:close/>
                            </a:path>
                            <a:path fill="lighten" w="3023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30230" h="21600">
                              <a:moveTo>
                                <a:pt x="15115" y="3837"/>
                              </a:moveTo>
                              <a:lnTo>
                                <a:pt x="17691" y="6448"/>
                              </a:lnTo>
                              <a:lnTo>
                                <a:pt x="17691" y="4707"/>
                              </a:lnTo>
                              <a:lnTo>
                                <a:pt x="19467" y="4707"/>
                              </a:lnTo>
                              <a:lnTo>
                                <a:pt x="19467" y="8224"/>
                              </a:lnTo>
                              <a:lnTo>
                                <a:pt x="22078" y="10800"/>
                              </a:lnTo>
                              <a:lnTo>
                                <a:pt x="20424" y="10800"/>
                              </a:lnTo>
                              <a:lnTo>
                                <a:pt x="20424" y="17989"/>
                              </a:lnTo>
                              <a:lnTo>
                                <a:pt x="9806" y="17989"/>
                              </a:lnTo>
                              <a:lnTo>
                                <a:pt x="9806" y="10800"/>
                              </a:lnTo>
                              <a:lnTo>
                                <a:pt x="8152" y="10800"/>
                              </a:lnTo>
                              <a:close/>
                            </a:path>
                            <a:path fill="darkenLess" w="30230" h="21600">
                              <a:moveTo>
                                <a:pt x="17691" y="6448"/>
                              </a:moveTo>
                              <a:lnTo>
                                <a:pt x="17691" y="4707"/>
                              </a:lnTo>
                              <a:lnTo>
                                <a:pt x="19467" y="4707"/>
                              </a:lnTo>
                              <a:lnTo>
                                <a:pt x="19467" y="8224"/>
                              </a:lnTo>
                              <a:close/>
                            </a:path>
                            <a:path fill="darkenLess" w="30230" h="21600">
                              <a:moveTo>
                                <a:pt x="14192" y="14299"/>
                              </a:moveTo>
                              <a:lnTo>
                                <a:pt x="16038" y="14299"/>
                              </a:lnTo>
                              <a:lnTo>
                                <a:pt x="16038" y="17989"/>
                              </a:lnTo>
                              <a:lnTo>
                                <a:pt x="20424" y="17989"/>
                              </a:lnTo>
                              <a:lnTo>
                                <a:pt x="20424" y="10800"/>
                              </a:lnTo>
                              <a:lnTo>
                                <a:pt x="9806" y="10800"/>
                              </a:lnTo>
                              <a:lnTo>
                                <a:pt x="9806" y="17989"/>
                              </a:lnTo>
                              <a:lnTo>
                                <a:pt x="14192" y="179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f2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0" coordsize="21600,21600" o:spt="190" path="m,l21600,l21600,21600l,21600xm10800@1l@1,10800l@18,10800l@18@2l@23@2l@23,10800l@2,10800l@22@16l@22@14l@21@14l@21@15xnsem@22@16l@22@14l@21@14l@21@15xm@18,10800l@18@2l@19@2l@19@17l@20@17l@20@2l@23@2l@23,10800xnsem10800@1l@1,10800l@2,10800xm@19@17l@20@17l@20@2l@19@2xnsem10800@1l@21@15l@21@14l@22@14l@22@16l@2,10800l@23,10800l@23@2l@18@2l@18,10800l@1,10800xm@21@15l@22@16m@23,10800l@18,10800m@19@2l@19@17l@20@17l@20@2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1 16"/>
                  <v:f eqn="prod @3 1 8"/>
                  <v:f eqn="prod @3 3 16"/>
                  <v:f eqn="prod @3 5 16"/>
                  <v:f eqn="prod @3 7 16"/>
                  <v:f eqn="prod @3 9 16"/>
                  <v:f eqn="prod @3 11 16"/>
                  <v:f eqn="prod @3 3 4"/>
                  <v:f eqn="prod @3 13 16"/>
                  <v:f eqn="prod @3 7 8"/>
                  <v:f eqn="sum @1 @4 0"/>
                  <v:f eqn="sum @1 @6 0"/>
                  <v:f eqn="sum @1 @7 0"/>
                  <v:f eqn="sum @1 @11 0"/>
                  <v:f eqn="sum @1 @5 0"/>
                  <v:f eqn="sum @1 @8 0"/>
                  <v:f eqn="sum @1 @9 0"/>
                  <v:f eqn="sum @1 @10 0"/>
                  <v:f eqn="sum @1 @12 0"/>
                  <v:f eqn="sum @1 @13 0"/>
                </v:formulas>
                <v:path gradientshapeok="t" o:connecttype="rect" textboxrect="0,0,21600,21600"/>
              </v:shapetype>
              <v:shape id="shape_0" fillcolor="#e1f2f3" stroked="f" o:allowincell="f" style="position:absolute;margin-left:279pt;margin-top:7.6pt;width:59.45pt;height:42.45pt;mso-wrap-style:none;v-text-anchor:middle" type="_x0000_t190">
                <v:fill o:detectmouseclick="t" type="solid" color2="#1e0d0c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(по щелчку мыши – отве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ход по гиперссылке на слайд № 2.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айд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54000</wp:posOffset>
                </wp:positionV>
                <wp:extent cx="1143000" cy="4572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custGeom>
                          <a:avLst/>
                          <a:gdLst>
                            <a:gd name="textAreaLeft" fmla="*/ 16560 w 648000"/>
                            <a:gd name="textAreaRight" fmla="*/ 631440 w 648000"/>
                            <a:gd name="textAreaTop" fmla="*/ 16560 h 259200"/>
                            <a:gd name="textAreaBottom" fmla="*/ 242640 h 259200"/>
                          </a:gdLst>
                          <a:ahLst/>
                          <a:rect l="textAreaLeft" t="textAreaTop" r="textAreaRight" b="textAreaBottom"/>
                          <a:pathLst>
                            <a:path w="53955" h="21600">
                              <a:moveTo>
                                <a:pt x="0" y="0"/>
                              </a:moveTo>
                              <a:lnTo>
                                <a:pt x="53955" y="0"/>
                              </a:lnTo>
                              <a:lnTo>
                                <a:pt x="5395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53955" h="21600">
                              <a:moveTo>
                                <a:pt x="0" y="0"/>
                              </a:moveTo>
                              <a:lnTo>
                                <a:pt x="53955" y="0"/>
                              </a:lnTo>
                              <a:lnTo>
                                <a:pt x="52555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53955" h="21600">
                              <a:moveTo>
                                <a:pt x="53955" y="0"/>
                              </a:moveTo>
                              <a:lnTo>
                                <a:pt x="53955" y="21600"/>
                              </a:lnTo>
                              <a:lnTo>
                                <a:pt x="52555" y="20200"/>
                              </a:lnTo>
                              <a:lnTo>
                                <a:pt x="52555" y="1400"/>
                              </a:lnTo>
                              <a:close/>
                            </a:path>
                            <a:path fill="darkenLess" w="53955" h="21600">
                              <a:moveTo>
                                <a:pt x="53955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52555" y="20200"/>
                              </a:lnTo>
                              <a:close/>
                            </a:path>
                            <a:path fill="lighten" w="53955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f2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990000"/>
                                <w:lang w:val="ru-RU" w:bidi="ar-SA"/>
                              </w:rPr>
                              <w:t>Зимня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9" coordsize="21600,21600" o:spt="189" path="m,l21600,l21600,21600l,21600xe">
                <v:stroke joinstyle="miter"/>
                <v:path gradientshapeok="t" o:connecttype="rect" textboxrect="0,0,21600,21600"/>
              </v:shapetype>
              <v:shape id="shape_0" fillcolor="#e1f2f3" stroked="f" o:allowincell="f" style="position:absolute;margin-left:252pt;margin-top:20pt;width:89.95pt;height:35.95pt;mso-wrap-style:square;v-text-anchor:middle" type="_x0000_t18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990000"/>
                          <w:lang w:val="ru-RU" w:bidi="ar-SA"/>
                        </w:rPr>
                        <w:t>Зимняя</w:t>
                      </w:r>
                    </w:p>
                  </w:txbxContent>
                </v:textbox>
                <v:fill o:detectmouseclick="t" type="solid" color2="#1e0d0c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- Первая станция, на которой мы с вами сделаем остановку, называется «Зимня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по гиперссылке «Зимняя».   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айд №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бери картинку о зи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ю учащихся предлагаются сюжетные картинки с изображением разных времен года. Учащиеся выбирают картин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Картинка с изображением зимы по щелчку мыши - увеличивается, картинки с другими временами года – покачиваются.)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айд №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ови зимние месяцы.</w:t>
        <w:tab/>
        <w:tab/>
        <w:t>- Декабрь, январь, февра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щелчку мыши – над картинкой появляется название месяца)</w:t>
      </w:r>
    </w:p>
    <w:p>
      <w:pPr>
        <w:pStyle w:val="Normal"/>
        <w:ind w:firstLine="720"/>
        <w:jc w:val="both"/>
        <w:rPr/>
      </w:pPr>
      <w:r>
        <w:rPr>
          <w:i/>
          <w:sz w:val="32"/>
          <w:szCs w:val="32"/>
        </w:rPr>
        <w:t>Слайд № 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спомните признаки зи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ас лежат карточки выберите явления которые характерны для зимы</w:t>
      </w:r>
    </w:p>
    <w:p>
      <w:pPr>
        <w:pStyle w:val="Normal"/>
        <w:ind w:firstLine="72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Снегопад, дождь, туман, снег, мороз, листопад, метель, половодье, иней, изморозь, сугробы, роса, лед, гроза, , наст, молния</w:t>
      </w:r>
    </w:p>
    <w:p>
      <w:pPr>
        <w:pStyle w:val="Normal"/>
        <w:ind w:firstLine="720"/>
        <w:jc w:val="both"/>
        <w:rPr/>
      </w:pPr>
      <w:r>
        <w:rPr>
          <w:rStyle w:val="C0"/>
          <w:sz w:val="28"/>
          <w:szCs w:val="28"/>
        </w:rPr>
        <w:t>Наст – это твердая корка на снегу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/>
        <w:t>И́ЗМОРОЗЬ- Снежный слой, образующийся  в туманную морозную погоду.</w:t>
      </w:r>
    </w:p>
    <w:p>
      <w:pPr>
        <w:pStyle w:val="Normal"/>
        <w:ind w:firstLine="720"/>
        <w:jc w:val="both"/>
        <w:rPr/>
      </w:pPr>
      <w:r>
        <w:rPr>
          <w:i/>
          <w:sz w:val="32"/>
          <w:szCs w:val="32"/>
        </w:rPr>
        <w:t>Слайд № 1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Какая погода бывает зимой?</w:t>
        <w:tab/>
        <w:tab/>
        <w:tab/>
        <w:t>- Ответы детей.</w:t>
      </w:r>
    </w:p>
    <w:p>
      <w:pPr>
        <w:pStyle w:val="Normal"/>
        <w:ind w:left="6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́дает мя́гкий пуши́стый снег.</w:t>
      </w:r>
    </w:p>
    <w:p>
      <w:pPr>
        <w:pStyle w:val="Normal"/>
        <w:ind w:left="6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ег лежи́т на земле́, на кры́шах домо́в, на дере́вьях.</w:t>
      </w:r>
    </w:p>
    <w:p>
      <w:pPr>
        <w:pStyle w:val="Normal"/>
        <w:ind w:left="696" w:firstLine="720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755650" cy="53975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539640"/>
                        </a:xfrm>
                        <a:custGeom>
                          <a:avLst/>
                          <a:gdLst>
                            <a:gd name="textAreaLeft" fmla="*/ 19800 w 428400"/>
                            <a:gd name="textAreaRight" fmla="*/ 408600 w 428400"/>
                            <a:gd name="textAreaTop" fmla="*/ 19800 h 306000"/>
                            <a:gd name="textAreaBottom" fmla="*/ 286200 h 306000"/>
                          </a:gdLst>
                          <a:ahLst/>
                          <a:rect l="textAreaLeft" t="textAreaTop" r="textAreaRight" b="textAreaBottom"/>
                          <a:pathLst>
                            <a:path w="30230" h="21600">
                              <a:moveTo>
                                <a:pt x="0" y="0"/>
                              </a:moveTo>
                              <a:lnTo>
                                <a:pt x="30230" y="0"/>
                              </a:lnTo>
                              <a:lnTo>
                                <a:pt x="3023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30230" h="21600">
                              <a:moveTo>
                                <a:pt x="0" y="0"/>
                              </a:moveTo>
                              <a:lnTo>
                                <a:pt x="30230" y="0"/>
                              </a:lnTo>
                              <a:lnTo>
                                <a:pt x="2883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30230" h="21600">
                              <a:moveTo>
                                <a:pt x="30230" y="0"/>
                              </a:moveTo>
                              <a:lnTo>
                                <a:pt x="30230" y="21600"/>
                              </a:lnTo>
                              <a:lnTo>
                                <a:pt x="28830" y="20200"/>
                              </a:lnTo>
                              <a:lnTo>
                                <a:pt x="28830" y="1400"/>
                              </a:lnTo>
                              <a:close/>
                            </a:path>
                            <a:path fill="darkenLess" w="30230" h="21600">
                              <a:moveTo>
                                <a:pt x="3023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8830" y="20200"/>
                              </a:lnTo>
                              <a:close/>
                            </a:path>
                            <a:path fill="lighten" w="3023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30230" h="21600">
                              <a:moveTo>
                                <a:pt x="15115" y="3837"/>
                              </a:moveTo>
                              <a:lnTo>
                                <a:pt x="17691" y="6448"/>
                              </a:lnTo>
                              <a:lnTo>
                                <a:pt x="17691" y="4707"/>
                              </a:lnTo>
                              <a:lnTo>
                                <a:pt x="19467" y="4707"/>
                              </a:lnTo>
                              <a:lnTo>
                                <a:pt x="19467" y="8224"/>
                              </a:lnTo>
                              <a:lnTo>
                                <a:pt x="22078" y="10800"/>
                              </a:lnTo>
                              <a:lnTo>
                                <a:pt x="20424" y="10800"/>
                              </a:lnTo>
                              <a:lnTo>
                                <a:pt x="20424" y="17989"/>
                              </a:lnTo>
                              <a:lnTo>
                                <a:pt x="9806" y="17989"/>
                              </a:lnTo>
                              <a:lnTo>
                                <a:pt x="9806" y="10800"/>
                              </a:lnTo>
                              <a:lnTo>
                                <a:pt x="8152" y="10800"/>
                              </a:lnTo>
                              <a:close/>
                            </a:path>
                            <a:path fill="darkenLess" w="30230" h="21600">
                              <a:moveTo>
                                <a:pt x="17691" y="6448"/>
                              </a:moveTo>
                              <a:lnTo>
                                <a:pt x="17691" y="4707"/>
                              </a:lnTo>
                              <a:lnTo>
                                <a:pt x="19467" y="4707"/>
                              </a:lnTo>
                              <a:lnTo>
                                <a:pt x="19467" y="8224"/>
                              </a:lnTo>
                              <a:close/>
                            </a:path>
                            <a:path fill="darkenLess" w="30230" h="21600">
                              <a:moveTo>
                                <a:pt x="14192" y="14299"/>
                              </a:moveTo>
                              <a:lnTo>
                                <a:pt x="16038" y="14299"/>
                              </a:lnTo>
                              <a:lnTo>
                                <a:pt x="16038" y="17989"/>
                              </a:lnTo>
                              <a:lnTo>
                                <a:pt x="20424" y="17989"/>
                              </a:lnTo>
                              <a:lnTo>
                                <a:pt x="20424" y="10800"/>
                              </a:lnTo>
                              <a:lnTo>
                                <a:pt x="9806" y="10800"/>
                              </a:lnTo>
                              <a:lnTo>
                                <a:pt x="9806" y="17989"/>
                              </a:lnTo>
                              <a:lnTo>
                                <a:pt x="14192" y="179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f2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1f2f3" stroked="f" o:allowincell="f" style="position:absolute;margin-left:288pt;margin-top:9.6pt;width:59.45pt;height:42.45pt;mso-wrap-style:none;v-text-anchor:middle" type="_x0000_t190">
                <v:fill o:detectmouseclick="t" type="solid" color2="#1e0d0c"/>
                <v:stroke color="#3465a4" joinstyle="round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>На у́лице хо́лодно, моро́з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ереход по гиперссылке на слайд № 2.  </w:t>
      </w:r>
    </w:p>
    <w:p>
      <w:pPr>
        <w:pStyle w:val="Normal"/>
        <w:ind w:firstLine="720"/>
        <w:jc w:val="both"/>
        <w:rPr/>
      </w:pPr>
      <w:r>
        <w:rPr>
          <w:i/>
          <w:sz w:val="32"/>
          <w:szCs w:val="32"/>
        </w:rPr>
        <w:t>Слайд № 2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custGeom>
                          <a:avLst/>
                          <a:gdLst>
                            <a:gd name="textAreaLeft" fmla="*/ 16560 w 583200"/>
                            <a:gd name="textAreaRight" fmla="*/ 566640 w 583200"/>
                            <a:gd name="textAreaTop" fmla="*/ 16560 h 259200"/>
                            <a:gd name="textAreaBottom" fmla="*/ 242640 h 259200"/>
                          </a:gdLst>
                          <a:ahLst/>
                          <a:rect l="textAreaLeft" t="textAreaTop" r="textAreaRight" b="textAreaBottom"/>
                          <a:pathLst>
                            <a:path w="48563" h="21600">
                              <a:moveTo>
                                <a:pt x="0" y="0"/>
                              </a:moveTo>
                              <a:lnTo>
                                <a:pt x="48563" y="0"/>
                              </a:lnTo>
                              <a:lnTo>
                                <a:pt x="4856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48563" h="21600">
                              <a:moveTo>
                                <a:pt x="0" y="0"/>
                              </a:moveTo>
                              <a:lnTo>
                                <a:pt x="48563" y="0"/>
                              </a:lnTo>
                              <a:lnTo>
                                <a:pt x="47163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48563" h="21600">
                              <a:moveTo>
                                <a:pt x="48563" y="0"/>
                              </a:moveTo>
                              <a:lnTo>
                                <a:pt x="48563" y="21600"/>
                              </a:lnTo>
                              <a:lnTo>
                                <a:pt x="47163" y="20200"/>
                              </a:lnTo>
                              <a:lnTo>
                                <a:pt x="47163" y="1400"/>
                              </a:lnTo>
                              <a:close/>
                            </a:path>
                            <a:path fill="darkenLess" w="48563" h="21600">
                              <a:moveTo>
                                <a:pt x="48563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47163" y="20200"/>
                              </a:lnTo>
                              <a:close/>
                            </a:path>
                            <a:path fill="lighten" w="48563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f2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990000"/>
                                <w:lang w:val="ru-RU" w:bidi="ar-SA"/>
                              </w:rPr>
                              <w:t>Лесна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2f3" stroked="f" o:allowincell="f" style="position:absolute;margin-left:306pt;margin-top:12.6pt;width:80.95pt;height:35.95pt;mso-wrap-style:square;v-text-anchor:middle" type="_x0000_t18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990000"/>
                          <w:lang w:val="ru-RU" w:bidi="ar-SA"/>
                        </w:rPr>
                        <w:t>Лесная</w:t>
                      </w:r>
                    </w:p>
                  </w:txbxContent>
                </v:textbox>
                <v:fill o:detectmouseclick="t" type="solid" color2="#1e0d0c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 Мы с вами прибыли на станцию «Лесн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 по гиперссылке «Лесная»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вери зимой».</w:t>
      </w:r>
    </w:p>
    <w:p>
      <w:pPr>
        <w:pStyle w:val="Normal"/>
        <w:ind w:firstLine="720"/>
        <w:jc w:val="both"/>
        <w:rPr/>
      </w:pPr>
      <w:r>
        <w:rPr>
          <w:i/>
          <w:sz w:val="32"/>
          <w:szCs w:val="32"/>
        </w:rPr>
        <w:t>Слайд № 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гадай, кто спряталс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угадывают и называют животное.   – Ёж, белка, за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щелчку мыши по облаку – изображение открывается.)</w:t>
      </w:r>
    </w:p>
    <w:p>
      <w:pPr>
        <w:pStyle w:val="Normal"/>
        <w:ind w:firstLine="720"/>
        <w:jc w:val="both"/>
        <w:rPr/>
      </w:pPr>
      <w:r>
        <w:rPr>
          <w:i/>
          <w:sz w:val="32"/>
          <w:szCs w:val="32"/>
        </w:rPr>
        <w:t>Слайд № 14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лка, заяц, ёж – это домашние или дикие животные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- Дикие живот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щелчку мыши – следующий вопрос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х диких животных вы знаете?</w:t>
        <w:tab/>
        <w:t>- Ответы детей.</w:t>
      </w:r>
    </w:p>
    <w:p>
      <w:pPr>
        <w:pStyle w:val="Normal"/>
        <w:ind w:firstLine="720"/>
        <w:jc w:val="both"/>
        <w:rPr/>
      </w:pPr>
      <w:r>
        <w:rPr>
          <w:i/>
          <w:sz w:val="32"/>
          <w:szCs w:val="32"/>
        </w:rPr>
        <w:t>Слайд № 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вниманию детей изображения медвед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то это?</w:t>
        <w:tab/>
        <w:tab/>
        <w:tab/>
        <w:tab/>
        <w:tab/>
        <w:tab/>
        <w:t>- Медвед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делает медведь зимой?</w:t>
        <w:tab/>
        <w:tab/>
        <w:tab/>
        <w:t>- Медведь спит в берл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щелчку мыши – предложение на экране, хоровое чтение предложения. Далее по щелчку мыши – изображение, затем по щелчку мыши – правильный отв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Кто это? </w:t>
        <w:tab/>
        <w:tab/>
        <w:tab/>
        <w:tab/>
        <w:tab/>
        <w:tab/>
        <w:t>- Ё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Что делает ёж зимой?</w:t>
        <w:tab/>
        <w:tab/>
        <w:tab/>
        <w:tab/>
        <w:t>- Ёж спит в нор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  <w:tab/>
        <w:tab/>
        <w:tab/>
        <w:tab/>
        <w:tab/>
        <w:tab/>
        <w:tab/>
        <w:t>- Заяц спрятался в куст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- Белка прыгает по ветка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- Лиса бегает по снегу, мышей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лови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i/>
          <w:sz w:val="32"/>
          <w:szCs w:val="32"/>
        </w:rPr>
        <w:t>\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айд № 2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это? </w:t>
        <w:tab/>
        <w:tab/>
        <w:tab/>
        <w:tab/>
        <w:tab/>
        <w:tab/>
        <w:t xml:space="preserve">- Следы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могите снеговику разгадать, чьи следы.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айд № 21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ю учащихся предлагаются изображения животных и их следы на снегу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это? </w:t>
        <w:tab/>
        <w:tab/>
        <w:tab/>
        <w:tab/>
        <w:tab/>
        <w:tab/>
        <w:t xml:space="preserve">- Белк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жи след белки. </w:t>
        <w:tab/>
        <w:tab/>
        <w:tab/>
        <w:tab/>
        <w:t>- Вот след б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щелчку мыши – стрелка, соединяющая изображения животного и его след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  <w:tab/>
        <w:tab/>
        <w:tab/>
        <w:tab/>
        <w:tab/>
        <w:tab/>
        <w:tab/>
        <w:t>- Вот след зайц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- Вот след лис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- Вот след лос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- Вот след медвед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6985</wp:posOffset>
                </wp:positionV>
                <wp:extent cx="755650" cy="53975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539640"/>
                        </a:xfrm>
                        <a:custGeom>
                          <a:avLst/>
                          <a:gdLst>
                            <a:gd name="textAreaLeft" fmla="*/ 19800 w 428400"/>
                            <a:gd name="textAreaRight" fmla="*/ 408600 w 428400"/>
                            <a:gd name="textAreaTop" fmla="*/ 19800 h 306000"/>
                            <a:gd name="textAreaBottom" fmla="*/ 286200 h 306000"/>
                          </a:gdLst>
                          <a:ahLst/>
                          <a:rect l="textAreaLeft" t="textAreaTop" r="textAreaRight" b="textAreaBottom"/>
                          <a:pathLst>
                            <a:path w="30230" h="21600">
                              <a:moveTo>
                                <a:pt x="0" y="0"/>
                              </a:moveTo>
                              <a:lnTo>
                                <a:pt x="30230" y="0"/>
                              </a:lnTo>
                              <a:lnTo>
                                <a:pt x="3023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30230" h="21600">
                              <a:moveTo>
                                <a:pt x="0" y="0"/>
                              </a:moveTo>
                              <a:lnTo>
                                <a:pt x="30230" y="0"/>
                              </a:lnTo>
                              <a:lnTo>
                                <a:pt x="2883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30230" h="21600">
                              <a:moveTo>
                                <a:pt x="30230" y="0"/>
                              </a:moveTo>
                              <a:lnTo>
                                <a:pt x="30230" y="21600"/>
                              </a:lnTo>
                              <a:lnTo>
                                <a:pt x="28830" y="20200"/>
                              </a:lnTo>
                              <a:lnTo>
                                <a:pt x="28830" y="1400"/>
                              </a:lnTo>
                              <a:close/>
                            </a:path>
                            <a:path fill="darkenLess" w="30230" h="21600">
                              <a:moveTo>
                                <a:pt x="3023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8830" y="20200"/>
                              </a:lnTo>
                              <a:close/>
                            </a:path>
                            <a:path fill="lighten" w="3023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30230" h="21600">
                              <a:moveTo>
                                <a:pt x="15115" y="3837"/>
                              </a:moveTo>
                              <a:lnTo>
                                <a:pt x="17691" y="6448"/>
                              </a:lnTo>
                              <a:lnTo>
                                <a:pt x="17691" y="4707"/>
                              </a:lnTo>
                              <a:lnTo>
                                <a:pt x="19467" y="4707"/>
                              </a:lnTo>
                              <a:lnTo>
                                <a:pt x="19467" y="8224"/>
                              </a:lnTo>
                              <a:lnTo>
                                <a:pt x="22078" y="10800"/>
                              </a:lnTo>
                              <a:lnTo>
                                <a:pt x="20424" y="10800"/>
                              </a:lnTo>
                              <a:lnTo>
                                <a:pt x="20424" y="17989"/>
                              </a:lnTo>
                              <a:lnTo>
                                <a:pt x="9806" y="17989"/>
                              </a:lnTo>
                              <a:lnTo>
                                <a:pt x="9806" y="10800"/>
                              </a:lnTo>
                              <a:lnTo>
                                <a:pt x="8152" y="10800"/>
                              </a:lnTo>
                              <a:close/>
                            </a:path>
                            <a:path fill="darkenLess" w="30230" h="21600">
                              <a:moveTo>
                                <a:pt x="17691" y="6448"/>
                              </a:moveTo>
                              <a:lnTo>
                                <a:pt x="17691" y="4707"/>
                              </a:lnTo>
                              <a:lnTo>
                                <a:pt x="19467" y="4707"/>
                              </a:lnTo>
                              <a:lnTo>
                                <a:pt x="19467" y="8224"/>
                              </a:lnTo>
                              <a:close/>
                            </a:path>
                            <a:path fill="darkenLess" w="30230" h="21600">
                              <a:moveTo>
                                <a:pt x="14192" y="14299"/>
                              </a:moveTo>
                              <a:lnTo>
                                <a:pt x="16038" y="14299"/>
                              </a:lnTo>
                              <a:lnTo>
                                <a:pt x="16038" y="17989"/>
                              </a:lnTo>
                              <a:lnTo>
                                <a:pt x="20424" y="17989"/>
                              </a:lnTo>
                              <a:lnTo>
                                <a:pt x="20424" y="10800"/>
                              </a:lnTo>
                              <a:lnTo>
                                <a:pt x="9806" y="10800"/>
                              </a:lnTo>
                              <a:lnTo>
                                <a:pt x="9806" y="17989"/>
                              </a:lnTo>
                              <a:lnTo>
                                <a:pt x="14192" y="179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f2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1f2f3" stroked="f" o:allowincell="f" style="position:absolute;margin-left:288pt;margin-top:-0.55pt;width:59.45pt;height:42.45pt;mso-wrap-style:none;v-text-anchor:middle" type="_x0000_t190">
                <v:fill o:detectmouseclick="t" type="solid" color2="#1e0d0c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ереход по гиперссылке на слайд № 2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32"/>
          <w:szCs w:val="32"/>
        </w:rPr>
        <w:t>Слайд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с вами прибыли на станцию «Спортивная». Встань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55245</wp:posOffset>
                </wp:positionV>
                <wp:extent cx="1485900" cy="3429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custGeom>
                          <a:avLst/>
                          <a:gdLst>
                            <a:gd name="textAreaLeft" fmla="*/ 12600 w 842400"/>
                            <a:gd name="textAreaRight" fmla="*/ 829800 w 842400"/>
                            <a:gd name="textAreaTop" fmla="*/ 12600 h 194400"/>
                            <a:gd name="textAreaBottom" fmla="*/ 181800 h 194400"/>
                          </a:gdLst>
                          <a:ahLst/>
                          <a:rect l="textAreaLeft" t="textAreaTop" r="textAreaRight" b="textAreaBottom"/>
                          <a:pathLst>
                            <a:path w="93467" h="21600">
                              <a:moveTo>
                                <a:pt x="0" y="0"/>
                              </a:moveTo>
                              <a:lnTo>
                                <a:pt x="93467" y="0"/>
                              </a:lnTo>
                              <a:lnTo>
                                <a:pt x="934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93467" h="21600">
                              <a:moveTo>
                                <a:pt x="0" y="0"/>
                              </a:moveTo>
                              <a:lnTo>
                                <a:pt x="93467" y="0"/>
                              </a:lnTo>
                              <a:lnTo>
                                <a:pt x="92067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93467" h="21600">
                              <a:moveTo>
                                <a:pt x="93467" y="0"/>
                              </a:moveTo>
                              <a:lnTo>
                                <a:pt x="93467" y="21600"/>
                              </a:lnTo>
                              <a:lnTo>
                                <a:pt x="92067" y="20200"/>
                              </a:lnTo>
                              <a:lnTo>
                                <a:pt x="92067" y="1400"/>
                              </a:lnTo>
                              <a:close/>
                            </a:path>
                            <a:path fill="darkenLess" w="93467" h="21600">
                              <a:moveTo>
                                <a:pt x="93467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92067" y="20200"/>
                              </a:lnTo>
                              <a:close/>
                            </a:path>
                            <a:path fill="lighten" w="93467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f2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990000"/>
                                <w:lang w:val="ru-RU" w:bidi="ar-SA"/>
                              </w:rPr>
                              <w:t>Спортивна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2f3" stroked="f" o:allowincell="f" style="position:absolute;margin-left:324pt;margin-top:4.35pt;width:116.95pt;height:26.95pt;mso-wrap-style:square;v-text-anchor:middle" type="_x0000_t18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990000"/>
                          <w:lang w:val="ru-RU" w:bidi="ar-SA"/>
                        </w:rPr>
                        <w:t>Спортивная</w:t>
                      </w:r>
                    </w:p>
                  </w:txbxContent>
                </v:textbox>
                <v:fill o:detectmouseclick="t" type="solid" color2="#1e0d0c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(Переход по гиперссылке «Спортивная».) 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«Физминутка».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окончании физминутки, закрываем файл.)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айд №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59055</wp:posOffset>
                </wp:positionV>
                <wp:extent cx="1028700" cy="34798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8120"/>
                        </a:xfrm>
                        <a:custGeom>
                          <a:avLst/>
                          <a:gdLst>
                            <a:gd name="textAreaLeft" fmla="*/ 12600 w 583200"/>
                            <a:gd name="textAreaRight" fmla="*/ 570600 w 583200"/>
                            <a:gd name="textAreaTop" fmla="*/ 12600 h 197280"/>
                            <a:gd name="textAreaBottom" fmla="*/ 184680 h 197280"/>
                          </a:gdLst>
                          <a:ahLst/>
                          <a:rect l="textAreaLeft" t="textAreaTop" r="textAreaRight" b="textAreaBottom"/>
                          <a:pathLst>
                            <a:path w="63777" h="21600">
                              <a:moveTo>
                                <a:pt x="0" y="0"/>
                              </a:moveTo>
                              <a:lnTo>
                                <a:pt x="63777" y="0"/>
                              </a:lnTo>
                              <a:lnTo>
                                <a:pt x="6377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63777" h="21600">
                              <a:moveTo>
                                <a:pt x="0" y="0"/>
                              </a:moveTo>
                              <a:lnTo>
                                <a:pt x="63777" y="0"/>
                              </a:lnTo>
                              <a:lnTo>
                                <a:pt x="62377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63777" h="21600">
                              <a:moveTo>
                                <a:pt x="63777" y="0"/>
                              </a:moveTo>
                              <a:lnTo>
                                <a:pt x="63777" y="21600"/>
                              </a:lnTo>
                              <a:lnTo>
                                <a:pt x="62377" y="20200"/>
                              </a:lnTo>
                              <a:lnTo>
                                <a:pt x="62377" y="1400"/>
                              </a:lnTo>
                              <a:close/>
                            </a:path>
                            <a:path fill="darkenLess" w="63777" h="21600">
                              <a:moveTo>
                                <a:pt x="63777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62377" y="20200"/>
                              </a:lnTo>
                              <a:close/>
                            </a:path>
                            <a:path fill="lighten" w="63777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f2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990000"/>
                                <w:lang w:val="ru-RU" w:bidi="ar-SA"/>
                              </w:rPr>
                              <w:t>Птичь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2f3" stroked="f" o:allowincell="f" style="position:absolute;margin-left:315pt;margin-top:4.65pt;width:80.95pt;height:27.35pt;mso-wrap-style:square;v-text-anchor:middle" type="_x0000_t18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990000"/>
                          <w:lang w:val="ru-RU" w:bidi="ar-SA"/>
                        </w:rPr>
                        <w:t>Птичья</w:t>
                      </w:r>
                    </w:p>
                  </w:txbxContent>
                </v:textbox>
                <v:fill o:detectmouseclick="t" type="solid" color2="#1e0d0c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 Мы с вами прибыли на станцию «Птичь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ереход по гиперссылке «Птичья»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32"/>
          <w:szCs w:val="32"/>
        </w:rPr>
        <w:t>Зимние забавы»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айды № 26-28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ие зимние виды спорта вы знаете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Хоккей, фигурное катание, катание на лыжах, биатлон, кёрлинг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айд № 29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ем учащимся предлагается посмотреть на картинку и сказать, что на ней изображе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по щелчку мыши – картинка, затем по щелчку мыши – предложение к картинке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- Ребята катаются на санка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- Ребята катаются на лыжа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- Ребята катаются на конька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- Дети лепят снегови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- Дети играют в снежки.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айд № 3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Итог игры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4860" w:leader="none"/>
        </w:tabs>
        <w:jc w:val="both"/>
        <w:rPr/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Ребята, а вам наше занятие понравилось?</w:t>
        <w:tab/>
        <w:t xml:space="preserve">- Да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мы сегодня делали?</w:t>
        <w:tab/>
        <w:tab/>
        <w:tab/>
        <w:t xml:space="preserve">- Мы говорили, отгадывал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агадки, выполняли задания,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грали.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айд № 3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вы все очень старались. 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>Молодцы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1"/>
        <w:rPr/>
      </w:pPr>
      <w:r>
        <w:rPr>
          <w:rStyle w:val="C0"/>
        </w:rPr>
        <w:t>Приложение 3</w:t>
      </w:r>
    </w:p>
    <w:p>
      <w:pPr>
        <w:pStyle w:val="C1"/>
        <w:rPr>
          <w:rStyle w:val="C0"/>
          <w:sz w:val="72"/>
          <w:szCs w:val="72"/>
        </w:rPr>
      </w:pPr>
      <w:r>
        <w:rPr/>
      </w:r>
    </w:p>
    <w:p>
      <w:pPr>
        <w:pStyle w:val="C1"/>
        <w:rPr>
          <w:rStyle w:val="C0"/>
          <w:sz w:val="72"/>
          <w:szCs w:val="72"/>
        </w:rPr>
      </w:pPr>
      <w:r>
        <w:rPr/>
      </w:r>
    </w:p>
    <w:p>
      <w:pPr>
        <w:pStyle w:val="C1"/>
        <w:rPr>
          <w:rStyle w:val="C0"/>
          <w:sz w:val="72"/>
          <w:szCs w:val="72"/>
        </w:rPr>
      </w:pPr>
      <w:r>
        <w:rPr/>
      </w:r>
    </w:p>
    <w:p>
      <w:pPr>
        <w:pStyle w:val="C1"/>
        <w:rPr>
          <w:sz w:val="72"/>
          <w:szCs w:val="72"/>
        </w:rPr>
      </w:pPr>
      <w:r>
        <w:rPr>
          <w:rStyle w:val="C0"/>
          <w:sz w:val="72"/>
          <w:szCs w:val="72"/>
        </w:rPr>
        <w:t>Инструктивная карточка 3</w:t>
      </w:r>
    </w:p>
    <w:p>
      <w:pPr>
        <w:pStyle w:val="C1"/>
        <w:rPr>
          <w:sz w:val="72"/>
          <w:szCs w:val="72"/>
        </w:rPr>
      </w:pPr>
      <w:r>
        <w:rPr>
          <w:rStyle w:val="C0"/>
          <w:sz w:val="72"/>
          <w:szCs w:val="72"/>
        </w:rPr>
        <w:t> </w:t>
      </w:r>
      <w:r>
        <w:rPr>
          <w:rStyle w:val="C0"/>
          <w:sz w:val="72"/>
          <w:szCs w:val="72"/>
        </w:rPr>
        <w:t>Выберите  те  явления, которые характерны для зимы.</w:t>
      </w:r>
    </w:p>
    <w:p>
      <w:pPr>
        <w:pStyle w:val="C17"/>
        <w:rPr>
          <w:sz w:val="72"/>
          <w:szCs w:val="72"/>
        </w:rPr>
      </w:pPr>
      <w:r>
        <w:rPr>
          <w:rStyle w:val="C0"/>
          <w:sz w:val="72"/>
          <w:szCs w:val="72"/>
        </w:rPr>
        <w:t>Снегопад, дождь, туман, снег, мороз, листопад, метель, половодье, иней, изморозь, сугробы, роса, лёд, гроза, наст, мол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Наст - твёрдая корка на сне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50:00Z</dcterms:created>
  <dc:creator>Кузнецова</dc:creator>
  <dc:description/>
  <cp:keywords/>
  <dc:language>en-US</dc:language>
  <cp:lastModifiedBy>12</cp:lastModifiedBy>
  <cp:lastPrinted>2017-10-09T12:01:00Z</cp:lastPrinted>
  <dcterms:modified xsi:type="dcterms:W3CDTF">2017-12-04T18:59:00Z</dcterms:modified>
  <cp:revision>42</cp:revision>
  <dc:subject/>
  <dc:title>Сценарий Времена года. Зима</dc:title>
</cp:coreProperties>
</file>