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Математик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Закрепить количественный и порядковый счет, закрепить обратный счет, сравнение чисел. Продолжать формировать пространственные временные представления: «слева», «справа», «посередине», «вверху-внизу», «за», «перед». Формировать представление о свойствах предметов: цвет, форма, размер. Знание геометрических фигур. Развивать наблюдательность, внимание, мыслительные операции, вариативности мышления, творческие способности, быстроту реакции, познавательный интерес. Формировать навыки самостоятельной рабо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показ, вопросы, объяснение, 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тетради, карандаш, геометрические фигуры, рисунки, пеналы с геометрическими фигурами, лист бумаг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-я часть</w:t>
      </w:r>
      <w:r>
        <w:rPr>
          <w:sz w:val="28"/>
          <w:szCs w:val="28"/>
        </w:rPr>
        <w:t xml:space="preserve"> - Ребятки, мы с вами отправляемся в путешествие, поэтому давайте постараемся быть внимательными и хорошо отвечать на вопросы. А теперь красиво сели, ноги поставили вместе, спина прямая. Мы отправляемся в страну Математика.  Занятие начнем со стихотвор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вайте, ребята, учиться счита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помните все, что без точного сч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 сдвинется с места любая рабо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з счета не будет на улице све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з счета не сможет подняться раке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в прятки сыграть не сумеют ребя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ритесь ребята скорей за рабо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читься считать, чтоб не сбиться со сч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а какое у нас сейчас будет занятие? Сегодня у нас с вами необычное занятие. Мы отправимся в путешествие в мир Математики. Там нас ждут большие трудности, но я думаю, что вы с ними справитесь. А на чем мы с вами отправимся? Перед вами листок бумаги, а на ней цифры. Соединив цифры по порядку, мы узнаем на чем мы с вами полетим.- Так на чем мы с вами полетим? Что у нас получ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-я часть</w:t>
      </w:r>
      <w:r>
        <w:rPr>
          <w:sz w:val="28"/>
          <w:szCs w:val="28"/>
        </w:rPr>
        <w:t xml:space="preserve"> - Ну вот, сели поудобнее, заняли свои места. Но чтобы поднялась наш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ета,  нам надо найти нужные кнопки и правильно нажать на них. Вот он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д вами –  разноцветные геометрические фиг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днимите и покажите самый большой круг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перь поменьше круг? Еще меньше? Сколько красных фигур? Сколько желтых? А сколько всего геометрических фигу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в правую руку возьмите желтый треугольник, а в левую красный квадрат, сравним их. Чем они похожи? Чем не похожи? Осталась еще одна главная кнопочка. Вы должны ее угадать по зага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гол в нем прям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четыре стороны одинаковой д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его представить р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овут его…(квадрат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-я часть</w:t>
      </w:r>
      <w:r>
        <w:rPr>
          <w:sz w:val="28"/>
          <w:szCs w:val="28"/>
        </w:rPr>
        <w:t xml:space="preserve"> - Мы полетели. А пока мы с вами летим, чтобы не было скучно, давайте вспомним и скажем друг другу загадки, пословицы и сказки, где живут числа. (Дети загадывают загадк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кольца, два конца - посередине гвоздик? (ножницы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ум хорошо, а два еще лучш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Антошка на одной ножке. (гриб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 раз отмерь, один раз отреж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ро одного не жду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 глядят, двое слушают. (уши и глаз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 братца под одной крышей. (стол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ри медведя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меро козлят и вол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мы и не заметили, как мы с вами быстро долетели. Какая красивая улица и дома какие высокие стоят. Кто интересно в них живет? </w:t>
      </w:r>
      <w:r>
        <w:rPr>
          <w:i/>
          <w:sz w:val="28"/>
          <w:szCs w:val="28"/>
        </w:rPr>
        <w:t xml:space="preserve">(Животные). </w:t>
      </w:r>
      <w:r>
        <w:rPr>
          <w:sz w:val="28"/>
          <w:szCs w:val="28"/>
        </w:rPr>
        <w:t xml:space="preserve"> А на какие две группы можно разделить этих животных? Сколько диких животных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колько домашних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колько их всего вмест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мне соседа ежа слева. Соседа лисы сл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номера у этих домиков есть. Правильно ли по порядку стоят эти номер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фр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число стоит за числом 2? А перед числом пя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соседей числа шесть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меньше 8 на 1 единицу? В названии какой сказки мы встречае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жите мне цифру, которая показывает сколько раз в году бывает день рождения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а похожая на неваляшку каких соседей имеет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колько единиц в числе 2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называется фигура, у которой столько же углов, сколько единиц в этом числе (4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-я часть</w:t>
      </w:r>
      <w:r>
        <w:rPr>
          <w:sz w:val="28"/>
          <w:szCs w:val="28"/>
        </w:rPr>
        <w:t xml:space="preserve"> - Ну вот теперь мы с вами пошли дальше. А вот еще дома сто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есь каждый дом может быть лишним. (игра «Четвертый лишний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е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1-й домик с одним окошком, а остальные - с двум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3-й домик выше осталь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4-й домик имеет прямоугольную крышу, а остальные – треугольну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-я часть</w:t>
      </w:r>
      <w:r>
        <w:rPr>
          <w:sz w:val="28"/>
          <w:szCs w:val="28"/>
        </w:rPr>
        <w:t xml:space="preserve">  Мы с вами ребятки попали в какой-то лабиринт. Из него нам с вами надо выбр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больше назовет треугольни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-я часть</w:t>
      </w:r>
      <w:r>
        <w:rPr>
          <w:sz w:val="28"/>
          <w:szCs w:val="28"/>
        </w:rPr>
        <w:t xml:space="preserve"> - А теперь пора нам возвращаться домой. Но чтобы лететь назад нам нужно найти другие кнопки. А теперь возьмите листок бумаги и математические пеналы.  </w:t>
      </w:r>
      <w:r>
        <w:rPr>
          <w:b/>
          <w:i/>
          <w:sz w:val="28"/>
          <w:szCs w:val="28"/>
          <w:u w:val="single"/>
        </w:rPr>
        <w:t xml:space="preserve">Математический диктан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левом верхнем углу положите квад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м нижнем углу ов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вом нижнем углу прямоуголь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авом верхнем углу к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середине треуго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ять берем старт. Отсчитываем: 10, 9, 8, 7, 6, 5, 4, 3, 2, 1,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! Полетел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риземлились! Земля встречает нас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34:00Z</dcterms:created>
  <dc:creator>ANTON</dc:creator>
  <dc:description/>
  <cp:keywords/>
  <dc:language>en-US</dc:language>
  <cp:lastModifiedBy>1</cp:lastModifiedBy>
  <cp:lastPrinted>2009-11-26T20:01:00Z</cp:lastPrinted>
  <dcterms:modified xsi:type="dcterms:W3CDTF">2017-12-20T16:05:00Z</dcterms:modified>
  <cp:revision>4</cp:revision>
  <dc:subject/>
  <dc:title>Занятие 14</dc:title>
</cp:coreProperties>
</file>