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ИНИСТЕРСТВО ОБРАЗОВАНИЯ, НАУКИ И МОЛОДЕЖНОЙ ПОЛИТИКИ </w:t>
      </w:r>
    </w:p>
    <w:p>
      <w:pPr>
        <w:pStyle w:val="Normal"/>
        <w:jc w:val="center"/>
        <w:rPr/>
      </w:pPr>
      <w:r>
        <w:rPr/>
        <w:t>ЗАБАЙКАЛЬ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осударственное профессиональное образовательное учреждение</w:t>
      </w:r>
    </w:p>
    <w:p>
      <w:pPr>
        <w:pStyle w:val="Normal"/>
        <w:jc w:val="center"/>
        <w:rPr/>
      </w:pPr>
      <w:r>
        <w:rPr/>
        <w:t>«Забайкальский государственный колледж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Heading"/>
        <w:ind w:left="5580" w:hanging="0"/>
        <w:rPr>
          <w:sz w:val="28"/>
          <w:szCs w:val="28"/>
        </w:rPr>
      </w:pPr>
      <w:r>
        <w:rPr>
          <w:sz w:val="28"/>
          <w:szCs w:val="28"/>
        </w:rPr>
        <w:t>Заместитель директора  по УР</w:t>
      </w:r>
    </w:p>
    <w:p>
      <w:pPr>
        <w:pStyle w:val="Heading"/>
        <w:ind w:left="5580" w:hanging="0"/>
        <w:rPr>
          <w:sz w:val="28"/>
          <w:szCs w:val="28"/>
        </w:rPr>
      </w:pPr>
      <w:r>
        <w:rPr>
          <w:sz w:val="28"/>
          <w:szCs w:val="28"/>
        </w:rPr>
        <w:t>______________И.М.Ястребова</w:t>
      </w:r>
    </w:p>
    <w:p>
      <w:pPr>
        <w:pStyle w:val="Heading"/>
        <w:ind w:left="5580" w:hanging="0"/>
        <w:rPr/>
      </w:pPr>
      <w:r>
        <w:rPr>
          <w:sz w:val="28"/>
          <w:szCs w:val="28"/>
        </w:rPr>
        <w:t>«___» _________ 20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ПРОГРАММА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44"/>
          <w:szCs w:val="44"/>
        </w:rPr>
        <w:t>УЧЕБНОЙ ДИСЦИПЛИНЫ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ВВЕДЕНИЕ В СПЕЦИАЛЬНОСТЬ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shd w:fill="FFFFFF" w:val="clear"/>
        <w:spacing w:lineRule="auto" w:line="360" w:before="0" w:after="0"/>
        <w:jc w:val="center"/>
        <w:rPr>
          <w:rFonts w:ascii="Arial" w:hAnsi="Arial" w:cs="Arial"/>
          <w:b w:val="false"/>
          <w:b w:val="false"/>
          <w:color w:val="4D4D4D"/>
          <w:sz w:val="27"/>
          <w:szCs w:val="27"/>
        </w:rPr>
      </w:pPr>
      <w:r>
        <w:rPr>
          <w:b w:val="false"/>
        </w:rPr>
        <w:t xml:space="preserve">Для специальности </w:t>
      </w:r>
      <w:r>
        <w:rPr>
          <w:b w:val="false"/>
          <w:szCs w:val="28"/>
        </w:rPr>
        <w:t>21.02.06 «Информационные системы обеспечения градостроительной деятельности»</w:t>
      </w:r>
    </w:p>
    <w:p>
      <w:pPr>
        <w:pStyle w:val="Normal"/>
        <w:jc w:val="center"/>
        <w:rPr>
          <w:rFonts w:ascii="Arial" w:hAnsi="Arial" w:cs="Arial"/>
          <w:b/>
          <w:b/>
          <w:color w:val="4D4D4D"/>
          <w:sz w:val="36"/>
          <w:szCs w:val="36"/>
        </w:rPr>
      </w:pPr>
      <w:r>
        <w:rPr>
          <w:rFonts w:cs="Arial" w:ascii="Arial" w:hAnsi="Arial"/>
          <w:b/>
          <w:color w:val="4D4D4D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ита 2016</w:t>
      </w:r>
    </w:p>
    <w:p>
      <w:pPr>
        <w:pStyle w:val="Heading2"/>
        <w:shd w:fill="FFFFFF" w:val="clear"/>
        <w:spacing w:lineRule="auto" w:line="360" w:before="0" w:after="0"/>
        <w:jc w:val="both"/>
        <w:rPr>
          <w:rFonts w:ascii="Arial" w:hAnsi="Arial" w:cs="Arial"/>
          <w:b w:val="false"/>
          <w:b w:val="false"/>
          <w:color w:val="4D4D4D"/>
          <w:sz w:val="28"/>
          <w:szCs w:val="28"/>
        </w:rPr>
      </w:pPr>
      <w:r>
        <w:rPr>
          <w:b w:val="false"/>
          <w:sz w:val="28"/>
          <w:szCs w:val="28"/>
        </w:rPr>
        <w:t>Программа учебной дисциплины разработана П(Ц)К  дисциплин профессиональных цикла №2 за счет часов вариативной части по специальности среднего профессионального образования (далее СПО) 21.02.06 «Информационные системы обеспечения градостроительной деятельности»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4D4D4D"/>
          <w:sz w:val="28"/>
          <w:szCs w:val="28"/>
        </w:rPr>
      </w:pPr>
      <w:r>
        <w:rPr>
          <w:rFonts w:cs="Arial" w:ascii="Arial" w:hAnsi="Arial"/>
          <w:b/>
          <w:color w:val="4D4D4D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рганизация – разработчик </w:t>
      </w:r>
      <w:r>
        <w:rPr>
          <w:sz w:val="28"/>
          <w:szCs w:val="28"/>
          <w:u w:val="single"/>
        </w:rPr>
        <w:t>ГПОУ «Забайкальский государственный колледж»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лявцева Евгения Сергеевна, преподаватель ГПОУ «Забайкальский государственный колледж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о на заседании П(Ц)К  дисциплин профессиональных цикла №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_____ от «___» _________ 201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(Ц)К Тюрикова Е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804"/>
        <w:gridCol w:w="1099"/>
      </w:tblGrid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  ПАСПОРТ ПРОГРАММЫ УЧЕБНОЙ ДИСЦИПЛИН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715" w:hRule="atLeast"/>
        </w:trPr>
        <w:tc>
          <w:tcPr>
            <w:tcW w:w="847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 СТРУКТУРА И СОДЕРЖАНИЕ  УЧЕБНОЙ ДИСЦИПЛИН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847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 УСЛОВИЯ РЕАЛИЗАЦИИ ПРОГРАММЫ УЧЕБНОЙ ДИСЦИПЛИНЫ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47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КОНТРОЛЬ И ОЦЕНКА РЕЗУЛЬТАТОВ ОСВОЕНИЯ УЧЕБНОЙ ДИСЦИПЛИН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ПАСПОРТ ПРОГРАММЫ УЧЕБНОЙ ДИСЦИПЛИНЫ</w:t>
      </w:r>
    </w:p>
    <w:p>
      <w:pPr>
        <w:pStyle w:val="Normal"/>
        <w:spacing w:lineRule="auto" w:line="4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ведение в специальность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1 Область применения программы</w:t>
      </w:r>
    </w:p>
    <w:p>
      <w:pPr>
        <w:pStyle w:val="Heading2"/>
        <w:shd w:fill="FFFFFF" w:val="clear"/>
        <w:spacing w:lineRule="auto" w:line="360" w:before="0" w:after="0"/>
        <w:jc w:val="both"/>
        <w:rPr>
          <w:rFonts w:ascii="Arial" w:hAnsi="Arial" w:cs="Arial"/>
          <w:b w:val="false"/>
          <w:b w:val="false"/>
          <w:color w:val="4D4D4D"/>
          <w:sz w:val="28"/>
          <w:szCs w:val="28"/>
        </w:rPr>
      </w:pPr>
      <w:r>
        <w:rPr>
          <w:b w:val="false"/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по специальности СПО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21.02.06 «Информационные системы обеспечения градостроительной 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rFonts w:ascii="Arial" w:hAnsi="Arial" w:cs="Arial"/>
          <w:b/>
          <w:b/>
          <w:i/>
          <w:i/>
          <w:color w:val="4D4D4D"/>
          <w:sz w:val="20"/>
          <w:szCs w:val="20"/>
        </w:rPr>
      </w:pPr>
      <w:r>
        <w:rPr>
          <w:rFonts w:cs="Arial" w:ascii="Arial" w:hAnsi="Arial"/>
          <w:b/>
          <w:i/>
          <w:color w:val="4D4D4D"/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2 Место дисциплины в структуре основной профессиональной образовательной программ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color w:val="FF6600"/>
          <w:sz w:val="28"/>
          <w:szCs w:val="28"/>
        </w:rPr>
      </w:pPr>
      <w:r>
        <w:rPr>
          <w:sz w:val="28"/>
          <w:szCs w:val="28"/>
        </w:rPr>
        <w:t>Учебная дисциплина «Введение в специальность» относится к общеобразовательному</w:t>
      </w:r>
      <w:r>
        <w:rPr>
          <w:color w:val="FF6600"/>
          <w:sz w:val="28"/>
          <w:szCs w:val="28"/>
        </w:rPr>
        <w:t xml:space="preserve">  </w:t>
      </w:r>
      <w:r>
        <w:rPr>
          <w:sz w:val="28"/>
          <w:szCs w:val="28"/>
        </w:rPr>
        <w:t>циклу ППСС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color w:val="FF6600"/>
          <w:sz w:val="20"/>
          <w:szCs w:val="20"/>
        </w:rPr>
      </w:pPr>
      <w:r>
        <w:rPr>
          <w:i/>
          <w:color w:val="FF6600"/>
          <w:sz w:val="20"/>
          <w:szCs w:val="20"/>
        </w:rPr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.3 Цели и задачи дисциплины – требования к результатам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воения дисциплины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дисциплины  "Введение в специальность"  направлено на достижение следующих </w:t>
      </w:r>
      <w:r>
        <w:rPr>
          <w:b/>
          <w:sz w:val="28"/>
          <w:szCs w:val="28"/>
        </w:rPr>
        <w:t>целей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владение умениями выдвигать гипотезы, применять полученные знания по дисциплине для успешного усвоения профессиональных моду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углубление интереса к изучению профессиональных дисциплин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развитие познавательных интересов, интеллектуальных и творческих способностей в процессе приобретения знаний и умений с использованием различных источников информации и современных информационных технологи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воспитание необходимости сотрудничества в процессе совместного выполнения задач, уважительного отношения к мнению оппонента при обсуждении тем научного содержания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отовности к моральной этической оценке использования научных достижений, формирование мотивации к общественной полезной деятельности, повышению стремления к самовоспитанию, самореализации, самоконтрол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приобретённых знаний и умений для решения практических задач повседневной жизни, возможности применения знаний при решении задач, возникающих в последующей профессиональной дея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своение содержания ученой дисциплины "Введение в специальность" обеспечивает достижение студентам  следующих результатов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чностны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увство гордости и уважения к истории и достижениям отечественной технической наук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физически грамотное овладение в профессиональной деятельности и быту при обращении с приборами и устройствам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готовность к продолжению образования и овладению квалификацией в избранной профессиональной деятельност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умения использовать достижения современной технической науки и компьютерных технологий для повышения собственного интеллектуального развития в выбранной профессиональной деятельност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умение самостоятельно добывать новые для себя знания, используя для этого доступные источники информац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умение выстраивать конструктивные взаимоотношения в команде по решению общих задач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мение управлять своей познавательной деятельностью, проводить самооценку уровня собственного интеллектуального разви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апредметных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использование различных видов познавательной деятельности для решения технологических задач, применение основных методов познания (наблюдение, описания, измерения, эксперимента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использование основных интеллектуальных операций: постановка задачи, формирования гипотез, анализа и синтеза сравнения, обобщения, систематизации, выявление причинно-следственных связей, поиска аналогов, формулирования выводов для изучения различных сторон физических объектов, явлений и процессов, с которыми возникает необходимость стакиваться в профессиональной сфер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умение генерировать идеи и определять средства, необходимые для их реализац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умение использовать различные источники для получения информации, оценивать ее достоверност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мение анализировать и представлять информацию в различных видах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умение публично представлять результаты собственного исследования, вести дискуссии, доступно и гармонично сочетая содержание и формы представления информ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ных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формированность представления о роли и месте градостроительного кадастра в современной научной картине мир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нимание роли градостроительного кадастра в формировании научно-технического прогресса и функциональной грамотности человека для решения практических задач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ладение основополагающими техническими понятиями, закономерностями, уверенное использование технической терминолог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нность умения решать технические задач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нность собственной позиции по отношению к информации, получаемой из различных источ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4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максимальной учебной нагрузки обучающегося 59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39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самостоятельной работы обучающегося 20 час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spacing w:lineRule="auto" w:line="480"/>
        <w:jc w:val="center"/>
        <w:rPr/>
      </w:pPr>
      <w:r>
        <w:rPr>
          <w:b/>
          <w:sz w:val="32"/>
          <w:szCs w:val="32"/>
        </w:rPr>
        <w:t>2 СТРУКТУРА И СОДЕРЖАНИЕ УЧЕБНОЙ ДИСЦИПЛИНЫ</w:t>
      </w:r>
    </w:p>
    <w:p>
      <w:pPr>
        <w:pStyle w:val="Normal"/>
        <w:spacing w:lineRule="auto" w:line="480"/>
        <w:jc w:val="center"/>
        <w:rPr/>
      </w:pPr>
      <w:r>
        <w:rPr>
          <w:b/>
          <w:sz w:val="32"/>
          <w:szCs w:val="32"/>
        </w:rPr>
        <w:t xml:space="preserve">2.1 </w:t>
      </w:r>
      <w:r>
        <w:rPr/>
        <w:t>Объем учебной дисциплины и виды учебной работы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8"/>
        <w:gridCol w:w="1857"/>
      </w:tblGrid>
      <w:tr>
        <w:trPr/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порный конспект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бщение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оссари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ца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аттестация в форме дифференциального зачета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90" w:hanging="3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992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/>
          <w:sz w:val="32"/>
          <w:szCs w:val="32"/>
        </w:rPr>
        <w:t>2.2 Тематический план и с</w:t>
      </w:r>
      <w:r>
        <w:rPr/>
        <w:t xml:space="preserve">одержание учебной дисциплины 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414"/>
        <w:gridCol w:w="230"/>
        <w:gridCol w:w="54"/>
        <w:gridCol w:w="6088"/>
        <w:gridCol w:w="3409"/>
        <w:gridCol w:w="1418"/>
        <w:gridCol w:w="1473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0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лабораторные  работы и практические занятия, самостоятельная работа студентов, курсовая работа (проек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699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ведение</w:t>
            </w:r>
          </w:p>
        </w:tc>
        <w:tc>
          <w:tcPr>
            <w:tcW w:w="10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введения в специальность: цели, задачи и содержание; связь с другими дисциплин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884" w:hRule="atLeast"/>
        </w:trPr>
        <w:tc>
          <w:tcPr>
            <w:tcW w:w="1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дел 1  Характеристика ППССЗ по специальности </w:t>
            </w:r>
            <w:r>
              <w:rPr>
                <w:b/>
                <w:sz w:val="28"/>
                <w:szCs w:val="28"/>
              </w:rPr>
              <w:t>21.02.06 «Информационные системы обеспечения градостроительной деятель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Основы содержания ППССЗ</w:t>
            </w:r>
          </w:p>
        </w:tc>
        <w:tc>
          <w:tcPr>
            <w:tcW w:w="10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тельный стандарт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9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Общепрофессиональные дисциплины. Профессиональные модули и прак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Внеаудиторная самостоятельная  работа обучающихся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конспекта на тему «Гуманитарные, социально-экономические, естественно-научные дисциплины: их значение»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Тема 1.2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арактеристика специалиста</w:t>
            </w:r>
          </w:p>
        </w:tc>
        <w:tc>
          <w:tcPr>
            <w:tcW w:w="10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ессиональные компетенции: обладание, ис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9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алификационная характеристика специалиста. Рабочие специальности. Виды профессиона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9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курсия по территории колледжа, ознакомление с кабинетами и преподавател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727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 №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чностно-профессиональные качества специали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749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Внеаудиторная самостоятельная  работа обучающихся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составление таблицы «Возможности продолжения и повышения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ма 1.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ормление текстовой документации  и презента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Правила оформления текстовой документац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оформления презентаций</w:t>
              <w:tab/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 №2</w:t>
              <w:tab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ирование текста по стандартам и составление  сопутствующей през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4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неаудиторная самостоятельная работа обучающихся: </w:t>
              <w:tab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дготовка презентации на тему «Качества будущего специалис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дел 2  Информационное обеспече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адостроительной деятельности (далее ИСОГ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ма 2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Основы ИСОГД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0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рия развития специальности. Правовые основы ведения ИСОГ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693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 №3</w:t>
            </w:r>
          </w:p>
          <w:p>
            <w:pPr>
              <w:pStyle w:val="Heading2"/>
              <w:shd w:fill="FFFFFF" w:val="clear"/>
              <w:spacing w:before="0" w:after="0"/>
              <w:rPr>
                <w:bCs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Основные разделы ИСОГ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Внеаудиторная самостоятельная  работа обучающихся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подготовка сообщения на тему «</w:t>
            </w:r>
            <w:r>
              <w:rPr>
                <w:color w:val="000000"/>
                <w:sz w:val="28"/>
                <w:szCs w:val="28"/>
              </w:rPr>
              <w:t>Назначение  ИСОГД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конспекта на тему «</w:t>
            </w:r>
            <w:r>
              <w:rPr>
                <w:rStyle w:val="Mwheadline"/>
                <w:color w:val="000000"/>
                <w:sz w:val="28"/>
                <w:szCs w:val="28"/>
              </w:rPr>
              <w:t>Дополнительные разделы ИСОГД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2.2 Уровни ИСОГД</w:t>
            </w:r>
          </w:p>
        </w:tc>
        <w:tc>
          <w:tcPr>
            <w:tcW w:w="10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rStyle w:val="Mwheadline"/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Style w:val="Mwheadline"/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Федеральный уровень ведения ИСОГД. Региональный уровень ведения ИСОГ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/>
            </w:pPr>
            <w:r>
              <w:rPr>
                <w:rStyle w:val="Mwheadline"/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rStyle w:val="Mwheadline"/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Style w:val="Mwheadline"/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 xml:space="preserve">Ведение ИСОГД на уровне городских округов и муниципальных районов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89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/>
            </w:pPr>
            <w:r>
              <w:rPr>
                <w:rStyle w:val="Mwheadline"/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rStyle w:val="Mwheadline"/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Style w:val="Mwheadline"/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Ведение ИСОГД юридическими и физическими лиц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/>
            </w:pPr>
            <w:r>
              <w:rPr>
                <w:rStyle w:val="Mwheadline"/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rStyle w:val="Mwheadline"/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Экскурсия в департамент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 xml:space="preserve"> государственного имущества и земельных отношений Забайкальского края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, ознакомление со спецификаци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47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rStyle w:val="Mwheadline"/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 w:val="false"/>
                <w:sz w:val="28"/>
                <w:szCs w:val="28"/>
                <w:lang w:val="ru-RU" w:eastAsia="ru-RU"/>
              </w:rPr>
              <w:t xml:space="preserve">Практические 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  <w:lang w:val="ru-RU" w:eastAsia="ru-RU"/>
              </w:rPr>
              <w:t>занятия</w:t>
            </w:r>
            <w:r>
              <w:rPr>
                <w:rStyle w:val="Mwheadline"/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 №4</w:t>
            </w:r>
          </w:p>
          <w:p>
            <w:pPr>
              <w:pStyle w:val="Heading3"/>
              <w:shd w:fill="FFFFFF" w:val="clear"/>
              <w:spacing w:before="0" w:after="0"/>
              <w:rPr>
                <w:rStyle w:val="Mwheadline"/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Style w:val="Mwheadline"/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 xml:space="preserve">Составление таблицы «Автоматизированные ИСОГД»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/>
            </w:pPr>
            <w:r>
              <w:rPr>
                <w:bCs w:val="false"/>
                <w:sz w:val="28"/>
                <w:szCs w:val="28"/>
                <w:lang w:val="ru-RU" w:eastAsia="ru-RU"/>
              </w:rPr>
              <w:t xml:space="preserve">Практические 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  <w:lang w:val="ru-RU" w:eastAsia="ru-RU"/>
              </w:rPr>
              <w:t>занятия</w:t>
            </w:r>
            <w:r>
              <w:rPr>
                <w:rStyle w:val="Mwheadline"/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 №5</w:t>
            </w:r>
          </w:p>
          <w:p>
            <w:pPr>
              <w:pStyle w:val="Heading3"/>
              <w:shd w:fill="FFFFFF" w:val="clear"/>
              <w:spacing w:before="0" w:after="0"/>
              <w:rPr/>
            </w:pPr>
            <w:r>
              <w:rPr>
                <w:rStyle w:val="Mwheadline"/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Выполнение презентации «Моя будущая професс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неаудиторная самостоятельная  работа обучающих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реферата на тему «Основы кадастр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Mwheadline"/>
                <w:b/>
                <w:color w:val="000000"/>
                <w:sz w:val="28"/>
                <w:szCs w:val="28"/>
              </w:rPr>
              <w:t xml:space="preserve">- </w:t>
            </w:r>
            <w:r>
              <w:rPr>
                <w:rStyle w:val="Mwheadline"/>
                <w:color w:val="000000"/>
                <w:sz w:val="28"/>
                <w:szCs w:val="28"/>
              </w:rPr>
              <w:t>подготовка конспект</w:t>
            </w:r>
            <w:r>
              <w:rPr>
                <w:rStyle w:val="Mwheadline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Mwheadline"/>
                <w:color w:val="000000"/>
                <w:sz w:val="28"/>
                <w:szCs w:val="28"/>
              </w:rPr>
              <w:t>на тему</w:t>
            </w:r>
            <w:r>
              <w:rPr>
                <w:rStyle w:val="Mwheadline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Mwheadline"/>
                <w:color w:val="000000"/>
                <w:sz w:val="28"/>
                <w:szCs w:val="28"/>
              </w:rPr>
              <w:t>"Ведение ИСОГД на уровне городских поселений и сельских поселений уполномоченных в сфере градостроительств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дготовка конспекта на тему</w:t>
            </w:r>
            <w:r>
              <w:rPr>
                <w:color w:val="000000"/>
                <w:sz w:val="28"/>
                <w:szCs w:val="28"/>
              </w:rPr>
              <w:t xml:space="preserve"> «Земельный кадастр и </w:t>
            </w:r>
            <w:hyperlink r:id="rId6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государственный кадастр недвижимости</w:t>
              </w:r>
            </w:hyperlink>
            <w:r>
              <w:rPr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отчета по экскурс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дготовка таблицы на тему</w:t>
            </w:r>
            <w:r>
              <w:rPr>
                <w:color w:val="000000"/>
                <w:sz w:val="28"/>
                <w:szCs w:val="28"/>
              </w:rPr>
              <w:t xml:space="preserve"> «Тиражируемые АИСОГД»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составление глосса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87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аудиторная нагруз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9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87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>самостояте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0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87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0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1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59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992" w:gutter="0" w:header="709" w:top="1134" w:footer="709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480"/>
        <w:jc w:val="center"/>
        <w:rPr/>
      </w:pPr>
      <w:r>
        <w:rPr>
          <w:b/>
          <w:sz w:val="32"/>
          <w:szCs w:val="32"/>
        </w:rPr>
        <w:t>3 УСЛОВИЯ РЕАЛИЗАЦИИ ПРОГРАММЫ ДИСЦИПЛИ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1 Требования к минимальному материально-техническому обеспечению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дисциплины требует наличия учебного кабинета «Введение в специальность»; 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right" w:pos="9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: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right" w:pos="963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садочные места по количеству обучающихся; 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right" w:pos="963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рабочее место преподавателя;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right" w:pos="9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лект учебно-методической документации;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right" w:pos="9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даточный материал для практических работ.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right" w:pos="9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right" w:pos="9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 презентационных слайдов по темам курса «Введение в специальность»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right" w:pos="9639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right" w:pos="9639" w:leader="none"/>
        </w:tabs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2 Информационное обеспечение обучения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right" w:pos="9639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right" w:pos="963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источники: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right" w:pos="963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Градостроительный кодекс на сайте «Консультант-Плюс» http://www.consultant.ru/popular/gskrf/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right" w:pos="963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 Береговских А.Н. Предложения по внесению изменений в Градостроительный кодекс РФ. Цель – создание трехуровневой информационной системы обеспечения градостроительной деятельности - http://www.gisa.ru/57060.html?searchstring=Трехуровневая__ИСОГД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right" w:pos="963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 Береговских А.Н. Информационное обеспечение градостроительной деятельности в России. Предложения по приведению ИСОГД к трехуровневому виду - http://www.gisa.ru/55235.html?searchstring=ИСОГД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Береговских А.Н. Информационно-аналитические системы управления градостроительным развитием территории http//www.itpgrad.ru/index.php/article/50-2009-03-19-05-42-21?template=beez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Информационные ресурсы России – Об ИСОГД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http://www.aselibrary.ru/digital_resources/journal/irr/2006/number_4/number_4_4/number_4_4469/</w:t>
        </w:r>
      </w:hyperlink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Залешина М.В. Информационные технологии в градостроительстве: вчера, сегодня, завтра -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http://terraplan.ru/arhiv/57-3-33-2011/986-664.html</w:t>
        </w:r>
      </w:hyperlink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Федеральный закон от 20.03.2011 г. №41-ФЗ «О внесении изменений в Градостроительный кодекс Российской Федерации и отдельные законодательные акты Российской Федерации в части вопросов территориального планирования»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Приказ Минэкономразвития от 26.02.2007 № 57 «Об утверждении методики определения размера платы за предоставление сведений, содержащихся в информационной системе обеспечения градостроительной деятельности»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 Федеральный закон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 Постановление Правительства Российской Федерации от 09.06.2006 № 363 «Об информационном обеспечении градостроительной деятельности»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7 Приказ №85 Минрегиона Российской Федерации от 30.08.2007 г. «Об утверждении документов по ведению информационной системы обеспечения градостроительной деятельности»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8 Приказ №34 Министерства информационных технологий и связи Российской Федерации от 24.03.2008г. " Об утверждении перечня типовых программно-технических решений в сфере региональной информатизации".</w:t>
      </w:r>
      <w:r>
        <w:rPr>
          <w:b/>
          <w:sz w:val="32"/>
          <w:szCs w:val="32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32"/>
          <w:szCs w:val="32"/>
        </w:rPr>
        <w:t>4 КОНТРОЛЬ И ОЦЕНКА РЕЗУЛЬТАТОВ ОСВОЕНИЯ ДИСЦИПЛИНЫ</w:t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1 Контроль и оценка результатов обуч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разовательное учреждение, реализующее подготовку по учебной дисциплине, обеспечивает организацию и проведение промежуточной аттестации и текущего контроля индивидуальных образовательных достижений – демонстрируемых обучающимися знаний, умений и навы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кущий контроль проводи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по учебной дисциплине завершается промежуточной аттестацией в форме дифференциального зач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рмы и методы промежуточной аттестации и текущего контроля по учебной дисциплине доводятся до сведения обучающихся не позднее начала двух месяцев от начала обучения по основной профессиональной образовательной програм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омежуточной аттестации и текущего контроля образовательными учреждениями создаются контрольно-оценочные средства (КОС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Сы включают в себя педагогические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 (таблица)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зультаты обучения (усвоенные умения, усвоенные знания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153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результате освоения  дисциплины студент должен  продемонстрировать предметные результаты освоения ученой дисциплины «Введение в специальность»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 сформированность представления о роли и месте градостроительного кадастра в современной научной картине мира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нимание роли градостроительного кадастра в формировании научно-технического прогресса и функциональной грамотности человека для решения практических задач;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sz w:val="28"/>
              </w:rPr>
              <w:t>- Оценка результатов выполнения внеаудиторной самостоятельной работы.</w:t>
            </w:r>
          </w:p>
          <w:p>
            <w:pPr>
              <w:pStyle w:val="List"/>
              <w:widowControl w:val="false"/>
              <w:spacing w:lineRule="auto" w:line="36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- Оценка результатов выполнения  практических работ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</w:rPr>
              <w:t>- Оценка результатов выполнения внеаудиторной самостоятельной работы.</w:t>
            </w:r>
          </w:p>
        </w:tc>
      </w:tr>
      <w:tr>
        <w:trPr>
          <w:trHeight w:val="197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ние основополагающими техническими понятиями, закономерностями, уверенное использование технической терминологии;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</w:rPr>
              <w:t>- Оценка результатов выполнения внеаудиторной самостоятельной работы.</w:t>
            </w:r>
          </w:p>
        </w:tc>
      </w:tr>
      <w:tr>
        <w:trPr>
          <w:trHeight w:val="9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формированность умения решать технические задачи;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36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- Оценка результатов выполнения  практических работ;</w:t>
            </w:r>
          </w:p>
        </w:tc>
      </w:tr>
      <w:tr>
        <w:trPr>
          <w:trHeight w:val="197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 сформированность собственной позиции по отношению к информации, поучаемой из различных источнико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</w:rPr>
              <w:t>- Оценка результатов выполнения внеаудиторной самостоятельной работы.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709" w:top="992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Appleconvertedspace">
    <w:name w:val="apple-converted-space"/>
    <w:qFormat/>
    <w:rPr/>
  </w:style>
  <w:style w:type="character" w:styleId="W">
    <w:name w:val="w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wheadline">
    <w:name w:val="mw-headline"/>
    <w:qFormat/>
    <w:rPr/>
  </w:style>
  <w:style w:type="character" w:styleId="InternetLink">
    <w:name w:val="Hyperlink"/>
    <w:rPr>
      <w:color w:val="0000FF"/>
      <w:u w:val="single"/>
    </w:rPr>
  </w:style>
  <w:style w:type="character" w:styleId="Mweditsection">
    <w:name w:val="mw-editsection"/>
    <w:qFormat/>
    <w:rPr/>
  </w:style>
  <w:style w:type="character" w:styleId="Mweditsectionbracket">
    <w:name w:val="mw-editsection-bracket"/>
    <w:qFormat/>
    <w:rPr/>
  </w:style>
  <w:style w:type="character" w:styleId="Mweditsectiondivider">
    <w:name w:val="mw-editsection-divider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78"/>
      <w:ind w:firstLine="38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 Знак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s://ru.wikipedia.org/wiki/&#1043;&#1086;&#1089;&#1091;&#1076;&#1072;&#1088;&#1089;&#1090;&#1074;&#1077;&#1085;&#1085;&#1099;&#1081;_&#1082;&#1072;&#1076;&#1072;&#1089;&#1090;&#1088;_&#1085;&#1077;&#1076;&#1074;&#1080;&#1078;&#1080;&#1084;&#1086;&#1089;&#1090;&#1080;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yperlink" Target="http://www.aselibrary.ru/digital_resources/journal/irr/2006/number_4/number_4_4/number_4_4469/" TargetMode="External"/><Relationship Id="rId10" Type="http://schemas.openxmlformats.org/officeDocument/2006/relationships/hyperlink" Target="http://terraplan.ru/arhiv/57-3-33-2011/986-664.html" TargetMode="Externa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1:01:00Z</dcterms:created>
  <dc:creator>111</dc:creator>
  <dc:description/>
  <cp:keywords/>
  <dc:language>en-US</dc:language>
  <cp:lastModifiedBy>Admin</cp:lastModifiedBy>
  <cp:lastPrinted>2017-05-17T21:55:00Z</cp:lastPrinted>
  <dcterms:modified xsi:type="dcterms:W3CDTF">2017-05-17T13:05:00Z</dcterms:modified>
  <cp:revision>26</cp:revision>
  <dc:subject/>
  <dc:title>МИНИСТЕРСТВО ОБРАЗОВАНИЯ, НАУКИ И МОЛОДЕЖНОЙ ПОЛИТИКИ </dc:title>
</cp:coreProperties>
</file>