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rPr/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хникум сервиса и туризма №29</w:t>
      </w:r>
    </w:p>
    <w:p>
      <w:pPr>
        <w:pStyle w:val="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АБОЧАЯ ПРОГРАММа</w:t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УЧЕБНОЙ ДИСЦИПЛИНЫ </w:t>
      </w:r>
      <w:r>
        <w:rPr>
          <w:rFonts w:cs="Times New Roman" w:ascii="Times New Roman" w:hAnsi="Times New Roman"/>
          <w:sz w:val="28"/>
          <w:szCs w:val="28"/>
        </w:rPr>
        <w:t>«МЕНЕДЖМЕНТ (ПО ОТРАСЛЯМ)»</w:t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38.02.04 Коммерция (по отраслям)</w:t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базовой подготовки</w:t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среднего общего образования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: Джанунц Гаяне Георгиевна, </w:t>
      </w:r>
    </w:p>
    <w:p>
      <w:pPr>
        <w:pStyle w:val="2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подаватель высшей категории ГБОУ СПО ТСиТ №29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736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jc w:val="both"/>
              <w:rPr/>
            </w:pPr>
            <w:r>
              <w:rPr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 РАБОЧЕЙ ПРОГРАММЫ УЧЕБНОЙ ДИСЦИПЛИНЫ</w:t>
      </w:r>
    </w:p>
    <w:p>
      <w:pPr>
        <w:pStyle w:val="22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НЕДЖМЕНТ (</w:t>
      </w:r>
      <w:r>
        <w:rPr>
          <w:rFonts w:cs="Times New Roman" w:ascii="Times New Roman" w:hAnsi="Times New Roman"/>
          <w:b/>
          <w:caps/>
          <w:sz w:val="24"/>
          <w:szCs w:val="24"/>
        </w:rPr>
        <w:t>по отраслям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</w:t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составлена в соответствии с ФГОС и функциональным анализом потребности в компетенциях по специальности СПО 38.02.04 «Коммерция (по отраслям)».</w:t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может быть использована для подготовки студентов по специальностям СПО 38.02.04 «Коммерция (по отраслям)», а также в дополнительном профессиональном образовании для программ повышения квалификации и переподготовки.</w:t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входит в общепрофессиональный цикл как общепрофессиональная дисциплина.</w:t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</w:t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</w:p>
    <w:p>
      <w:pPr>
        <w:pStyle w:val="22"/>
        <w:numPr>
          <w:ilvl w:val="0"/>
          <w:numId w:val="12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в профессиональной деятельности методы, средства и приемы менеджмента, делового и управленческого общения;</w:t>
      </w:r>
    </w:p>
    <w:p>
      <w:pPr>
        <w:pStyle w:val="22"/>
        <w:numPr>
          <w:ilvl w:val="0"/>
          <w:numId w:val="12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организовывать работу подразделения;</w:t>
      </w:r>
    </w:p>
    <w:p>
      <w:pPr>
        <w:pStyle w:val="22"/>
        <w:numPr>
          <w:ilvl w:val="0"/>
          <w:numId w:val="12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рганизационные структуры управления;</w:t>
      </w:r>
    </w:p>
    <w:p>
      <w:pPr>
        <w:pStyle w:val="22"/>
        <w:numPr>
          <w:ilvl w:val="0"/>
          <w:numId w:val="12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особенности менеджмента в профессиональной деятельности;</w:t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</w:t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ен знать:</w:t>
      </w:r>
    </w:p>
    <w:p>
      <w:pPr>
        <w:pStyle w:val="22"/>
        <w:numPr>
          <w:ilvl w:val="0"/>
          <w:numId w:val="5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характерные черты современного менеджмента;</w:t>
      </w:r>
    </w:p>
    <w:p>
      <w:pPr>
        <w:pStyle w:val="22"/>
        <w:numPr>
          <w:ilvl w:val="0"/>
          <w:numId w:val="5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юю и внутреннюю среду организации;</w:t>
      </w:r>
    </w:p>
    <w:p>
      <w:pPr>
        <w:pStyle w:val="22"/>
        <w:numPr>
          <w:ilvl w:val="0"/>
          <w:numId w:val="5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 менеджмента;</w:t>
      </w:r>
    </w:p>
    <w:p>
      <w:pPr>
        <w:pStyle w:val="22"/>
        <w:numPr>
          <w:ilvl w:val="0"/>
          <w:numId w:val="5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 методику принятия и реализации управленческих решений;</w:t>
      </w:r>
    </w:p>
    <w:p>
      <w:pPr>
        <w:pStyle w:val="22"/>
        <w:numPr>
          <w:ilvl w:val="0"/>
          <w:numId w:val="5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менеджмента: организацию, планирование, мотивацию и контроль деятельности экономического субъекта;</w:t>
      </w:r>
    </w:p>
    <w:p>
      <w:pPr>
        <w:pStyle w:val="22"/>
        <w:numPr>
          <w:ilvl w:val="0"/>
          <w:numId w:val="5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етодов управления;</w:t>
      </w:r>
    </w:p>
    <w:p>
      <w:pPr>
        <w:pStyle w:val="22"/>
        <w:numPr>
          <w:ilvl w:val="0"/>
          <w:numId w:val="5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управления, коммуникации, деловое и управленческое общение;</w:t>
      </w:r>
    </w:p>
    <w:p>
      <w:pPr>
        <w:pStyle w:val="22"/>
        <w:numPr>
          <w:ilvl w:val="0"/>
          <w:numId w:val="5"/>
        </w:numPr>
        <w:spacing w:lineRule="auto" w:line="276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енеджмента в области профессиональной деятельности.</w:t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150 часов, в том числе:</w:t>
      </w:r>
    </w:p>
    <w:p>
      <w:pPr>
        <w:pStyle w:val="22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100 часов;</w:t>
      </w:r>
    </w:p>
    <w:p>
      <w:pPr>
        <w:pStyle w:val="22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5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2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39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з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 и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 контрольной работы</w:t>
            </w:r>
          </w:p>
        </w:tc>
      </w:tr>
      <w:tr>
        <w:trPr>
          <w:trHeight w:val="397" w:hRule="atLeast"/>
        </w:trPr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в форме зачёта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Менеджмент (по отраслям)»</w:t>
      </w:r>
    </w:p>
    <w:p>
      <w:pPr>
        <w:pStyle w:val="Normal"/>
        <w:tabs>
          <w:tab w:val="clear" w:pos="708"/>
          <w:tab w:val="left" w:pos="6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3"/>
        <w:gridCol w:w="9214"/>
        <w:gridCol w:w="1232"/>
        <w:gridCol w:w="1233"/>
      </w:tblGrid>
      <w:tr>
        <w:trPr>
          <w:trHeight w:val="72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ов и тем</w:t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практические занят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Тема 1.</w:t>
            </w:r>
          </w:p>
          <w:p>
            <w:pPr>
              <w:pStyle w:val="Heading1"/>
              <w:suppressAutoHyphens w:val="true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онятие и сущность менеджмента, его историческое развитие</w:t>
            </w:r>
          </w:p>
          <w:p>
            <w:pPr>
              <w:pStyle w:val="Heading1"/>
              <w:suppressAutoHyphens w:val="true"/>
              <w:ind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неджмент: понятие, цели, зада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джмент как особый вид профессиональной деятельности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менеджмента: предпосылки возникновения менеджмента, этапы в развитии менеджмента. Исторические школы развития менеджмента: школа научного управления, классическая школа, школа человеческих отношений и школа поведенческих наук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дходы в менеджменте: количественный, процессный, системный и ситуационный. Их сущность и основные отлич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 №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равнение классических и современных подходов в менеджмент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бенности национального менеджмента: американская модель менеджмента, японская модель, европейская (опыт Германии), особенности менеджмента в Росс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" w:right="34" w:hanging="3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яя работа по изучению темы: проработка конспектов занятий, учебной и специальной литературы.  Нахождение информации в сети Интернет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" w:right="34" w:hanging="3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 на тему: «Характерные особенности зарубежного опыта менеджмента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, как объект управления</w:t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ак объект менеджмента. Внешняя среда организации. Факторы среды прямого воздействия: поставщики (трудовых ресурсов, материалов, капи</w:t>
              <w:softHyphen/>
              <w:t>тала), потребители, конкуренты; профсоюзы, законы и государственные органы. Факторы среды косвенного воздействия: состояние экономики, политические факторы, социально-культурные факторы, международные события, научно-технический прогресс. Характеристики внешней среды: взаимосвязь факторов внешней среды, сложность внешней среды, подвижность среды, неопределенность внешней среды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среда организации: цели, задачи организации, структура, кадры, внутриорганизационные процессы, технология, организационная культур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ие занятия №2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влияние внешней и внутренней среды организ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троения организационной структуры управления: цели и задачи организац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разделение труда, объем полномочий руководства, соответствие социально-культурной среде, целесообразность числа звенье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труктур организаций: по взаимодействию с внешней средой; по взаимодействию подразделений; по взаимодействию с человеком. Новое в типах организац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 №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туационные задачи по формированию организационной структуры управ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 №4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итуационные задачи по формированию организационной структуры управ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" w:right="34" w:hanging="3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 по изучению темы: проработка конспектов занятий, учебной и специальной литературы, подготовка доклада и сообщений.  Нахождение информации в сети Интернет. 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" w:right="34" w:hanging="3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по теме «Внешняя и внутренняя среда коммерческой организации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5" w:leader="none"/>
                <w:tab w:val="center" w:pos="1400" w:leader="none"/>
              </w:tabs>
              <w:suppressAutoHyphens w:val="true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3.</w:t>
            </w:r>
          </w:p>
          <w:p>
            <w:pPr>
              <w:pStyle w:val="Heading1"/>
              <w:suppressAutoHyphens w:val="true"/>
              <w:ind w:hanging="0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lang w:val="ru-RU" w:eastAsia="ru-RU"/>
              </w:rPr>
              <w:t>Характеристика цикла менеджмента и входящих в него функц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неджмента (функции управления): планирование, организация, мотивация, контроль. Взаимосвязь и взаимообусловленность функций управленческого цикл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ланирования. Виды планов. Основные стадии планирования. Стратегическое (перспективное) планирование. Процесс стратегического планирования: миссия и цели, анализ внешней среды, анализ сильных и слабых сторон, анализ альтернатив и выбор стратегии, управления реализацией стратегии, оценка стратег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5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миссии организац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6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стратегического плана развития компан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ое (текущее) планирование. Основные этапы тактического планирования: определение основных задач, необходимых для достижения целей; у становление взаимосвязей между основными видами деятельности; уточнение ролей и делегирование полномочий; оценка затрат времени; определение ресурсов; проверка сроков и коррекция плана действий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" w:right="34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тактического и оперативного плана компан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и критерии мотивации труда. Индивидуальная и групповая мотивации. Ступени мотивации. Мотивация и иерархия потребностей. Первичные и вторичные потребности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с группой. Потребности и мотивационное поведение. Процессуальные теории мотивац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ставление материальных и нематериальных схем мотивации труда сотрудник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делегирования. Полномочия и ответственность (исполнительская и управленческая), Правила и принципы делегирова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 и принципов делегирования в практической деятельности менедже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нтроля. Три этапа контроля: выработка стандартов и критериев, сопоставление с ними реальных результатов, коррекция. Правила контрол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пятерня. Виды контроля: предварительный, текущий и заключительный. Составление схемы контрол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1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ситуационных задач: практическое применение схем контро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 по изучению темы: проработка конспектов занятий, учебной и специальной литературы, подготовка доклада и сообщений, написание рефератов.  Нахождение информации в сети Интернет. 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5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45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и вторичные потребности по А. Маслоу. Письменно привести примеры каждого уровня потребностей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45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. Основные принципы и формы контроля. Разработка оригинальной системы контроля учебных занятий и успеваемост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 стили управ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методов управления. Направленность, содержание и организационная форма методов. Классификация методов управления: организационно-распорядительные, экономические, социально-психологические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уководства и власти. Управление человеком и управление группой. Искусство строить отношения с сотрудниками. Имидж (образ) менеджер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управления и факторы его формирования. Характеристика каждого стиля. Виды и совместимость стилей. Связь стиля управления и ситуац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иля управления по «решетке Блейка-Моутон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 №12 Итоговая контрольная рабо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 по изучению темы:  проработка конспектов занятий, учебной и специальной литературы, подготовка доклада и сообщений, написание рефератов, разработка презентаций и подготовка к их защите.  Нахождение информации в сети Интернет. 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езентацию и подготовить её к защите на тему по выбору студент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тоды управления коллектив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уководство и власт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ды и совместимость стилей управления менеджера организационными процесс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траты и потери рабочего времени менедже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 принятия решений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шений и требования, предъявляемые к ним. Методы принятие решений. Матрицы принятия решений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инятия решений: рутинный, селективный, адаптационный, инновационный. Этапы принятие решений: установление проблемы, выявление факторов и условий, разработка решений, оценка и приятие реш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1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ение ситуационной задач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ю вариантов принятия управленческих решений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менеджмент. Планирование работы менеджера. Затраты и потери рабочего времени. Основные направления улучшения использования времени. Организация рабочего дня, рабочей недели, рабочего места. Улучшение условий и режима работы. Рабочее место руководителя, его эргономические характеристики. Выбор стиля поведения. Анализ проводимых мероприятий. Ортобиоз, слагаемые ортобиоза: релаксация, рекреация, катарсис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ое занятие №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скрытых затрат времен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 по изучению темы:  проработка конспектов занятий, учебной и специальной литературы, подготовка доклада и сообщений, написание рефератов, разработка презентаций и подготовка к их защите.  Нахождение информации в сети Интернет. 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онфликтами и стресс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ликты в коллективе как органическая составляющая жизни организации. Сущность и классификация конфликтов: внутриличностный, межличностный, между личностью и группой, межгрупповой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конфликтов. Стадии развития конфликта. Типичные конфликтные ситуац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rFonts w:ascii="Times New Roman" w:hAnsi="Times New Roman" w:cs="Times New Roman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в конфликте. Методы управления конфликтами. Последствия конфликтов: функциональные и дисфункциональные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rFonts w:ascii="Times New Roman" w:hAnsi="Times New Roman" w:cs="Times New Roman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15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ение ситуацион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ликтные ситуации в профессиональной деятельност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rFonts w:ascii="Times New Roman" w:hAnsi="Times New Roman" w:cs="Times New Roman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16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ение ситуацион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ликтные ситуации в профессиональной деятельност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rFonts w:ascii="Times New Roman" w:hAnsi="Times New Roman" w:cs="Times New Roman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: природа и причины. Методы снятия стресса. Взаимосвязь конфликта и стресса. Пути предупреждения стрессовых ситуаций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 по изучению темы:  проработка конспектов занятий, учебной и специальной литературы, подготовка доклада и сообщений. Нахождение информации в сети Интернет. 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имеры конфликтных ситуаций и пути выхода из ни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ческое общение и деловые коммуникации </w:t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щения и коммуникации. Информация, ее виды: функциональная, координационная, оценочная. Трансактный анализ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общение, его характеристика. Фазы делового общения: начало беседы, передача информации, аргументирование, опровержение доводов собеседника, принятие решения. Стратегии ведения переговоров и динамика переговоров. Проведение совещаний, бесед, встреч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ое занятие №17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ситуационной задач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м правил аргументирова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ое занятие №18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ситуационных задач. Стратегия ведения переговор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е общение, его функции и назначение. Распорядительная информация и ее виды. Условия эффективного общения. Два закона управленческого общения. «Шкала отношений». Основные характеристики подчиненных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ое занятие №19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ни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хологических приёмов достижения расположенности подчиненных (аттракция): «имя собственное», «зеркало отношений», «золотые слова», «терпеливый слушатель», «личная жизнь». Правила устного распоряж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20  Зачё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 по изучению темы:  проработка конспектов занятий, учебной и специальной литературы, подготовка доклада и сообщений. Нахождение информации в сети Интернет. 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 телефонных переговоров по заданным роля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17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6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Список практических занятий по дисциплине «Менеджмент (по отраслям)»</w:t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и 38.02.04 «Коммерция (по отраслям)»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709"/>
        <w:gridCol w:w="5064"/>
      </w:tblGrid>
      <w:tr>
        <w:trPr>
          <w:trHeight w:val="132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 учебной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рактического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2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рактической работы на занятиях</w:t>
            </w:r>
          </w:p>
        </w:tc>
      </w:tr>
      <w:tr>
        <w:trPr>
          <w:trHeight w:val="117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Тема 1.</w:t>
            </w:r>
          </w:p>
          <w:p>
            <w:pPr>
              <w:pStyle w:val="Heading1"/>
              <w:suppressAutoHyphens w:val="true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и сущность менеджмента, его историческое 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авнение классических и современных подходов в менеджменте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как объект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влияние внешней и внутренней среды орган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туационные задачи по формированию организационной структуры управления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туационные задачи по формированию организационной структуры управления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5" w:leader="none"/>
                <w:tab w:val="center" w:pos="1400" w:leader="none"/>
              </w:tabs>
              <w:suppressAutoHyphens w:val="true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3.</w:t>
            </w:r>
          </w:p>
          <w:p>
            <w:pPr>
              <w:pStyle w:val="Heading1"/>
              <w:suppressAutoHyphens w:val="true"/>
              <w:ind w:hanging="0"/>
              <w:rPr>
                <w:bCs/>
                <w:i/>
                <w:i/>
                <w:iCs/>
                <w:lang w:val="ru-RU" w:eastAsia="ru-RU"/>
              </w:rPr>
            </w:pPr>
            <w:r>
              <w:rPr>
                <w:lang w:val="ru-RU" w:eastAsia="ru-RU"/>
              </w:rPr>
              <w:t>Характеристика цикла менеджмента и входящих в него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миссии организации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  <w:tab w:val="center" w:pos="1400" w:leader="none"/>
              </w:tabs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стратегического плана развития компан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  <w:tab w:val="center" w:pos="1400" w:leader="none"/>
              </w:tabs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тактического и оперативного плана компан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материальных и нематериальных схем мотивации труда сотрудников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 и принципов делегирования в практической деятельности менеджер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ситуационных задач: практическое применение схем контроля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тили управления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иля управления по «решетке менеджмента» по заданной ситуации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вая контрольная работа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инятия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шение ситуационной задач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ю вариантов принятия управленческих решений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скрытых затрат времени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нфликтами и стрес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ситуацион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ликтные ситуации в профессиональной деятельности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ситуацион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ликтные ситуации в профессиональной деятельности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сть и 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ситуационной задач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м правил аргументирования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ситуационных задач. Стратегия ведения переговоров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ни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хологических приёмов достижения расположенности подчиненных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чёт</w:t>
            </w:r>
          </w:p>
        </w:tc>
      </w:tr>
      <w:tr>
        <w:trPr>
          <w:trHeight w:val="39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22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b/>
          <w:sz w:val="27"/>
          <w:szCs w:val="27"/>
        </w:rPr>
        <w:t>Список самостоятельных работ по дисциплине «Менеджмент (по отраслям)»</w:t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и 38.02.04 «Коммерция (по отраслям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845"/>
        <w:gridCol w:w="492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 учебн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самостоятельной 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дания для самостоятельной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Тема 1.</w:t>
            </w:r>
          </w:p>
          <w:p>
            <w:pPr>
              <w:pStyle w:val="Heading1"/>
              <w:suppressAutoHyphens w:val="true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и сущность менеджмента, его историческое 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реферат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рактерные особенности зарубежного опыта менеджмент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как объект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нешняя и внутренняя среда коммерческой организации»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5" w:leader="none"/>
                <w:tab w:val="center" w:pos="1400" w:leader="none"/>
              </w:tabs>
              <w:suppressAutoHyphens w:val="true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3.</w:t>
            </w:r>
          </w:p>
          <w:p>
            <w:pPr>
              <w:pStyle w:val="Heading1"/>
              <w:suppressAutoHyphens w:val="true"/>
              <w:ind w:hanging="0"/>
              <w:rPr>
                <w:bCs/>
                <w:i/>
                <w:i/>
                <w:iCs/>
                <w:lang w:val="ru-RU" w:eastAsia="ru-RU"/>
              </w:rPr>
            </w:pPr>
            <w:r>
              <w:rPr>
                <w:lang w:val="ru-RU" w:eastAsia="ru-RU"/>
              </w:rPr>
              <w:t>Характеристика цикла менеджмента и входящих в него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составить приме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и вторичные потребности по А.Маслоу. Привести примеры каждого уровня потребностей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и формы контроля. Разработка оригинальной системы контроля учебных занятий и успеваемост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стили управления.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презент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готовить её к защит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 выбору студент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тоды управления коллектив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уководство и власт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ды и совместимость стилей управления менеджера организационными процесс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траты и потери рабочего времени менедже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нфликтами и стрес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име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имеры конфликтных ситуаций и пути выхода из ни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сть и 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составить диало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лефонных переговоров по заданным роля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, 2, 3, 4, 5, 6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 по изучению те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подготовка доклада и сообщений, написание рефератов, разработка презентаций и подготовка к их защите.  Нахождение информации в сети Интернет. Подготовка к практическим работам с использованием методических рекомендаций преподавателя.</w:t>
            </w:r>
          </w:p>
        </w:tc>
      </w:tr>
      <w:tr>
        <w:trPr>
          <w:trHeight w:val="39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22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22"/>
        <w:rPr/>
      </w:pPr>
      <w:r>
        <w:rPr>
          <w:rFonts w:cs="Times New Roman" w:ascii="Times New Roman" w:hAnsi="Times New Roman"/>
          <w:sz w:val="24"/>
          <w:szCs w:val="24"/>
        </w:rPr>
        <w:tab/>
        <w:t>Для реализация программы дисциплины оборудован учебный кабинет «Менеджмент».</w:t>
      </w:r>
    </w:p>
    <w:p>
      <w:pPr>
        <w:pStyle w:val="2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ы и стулья для студентов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модуль преподавателя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деопроектор и универсальная интерактивная дос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 с программным обеспечением по специальности и выходом в интерне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левизор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Cs/>
          <w:sz w:val="24"/>
          <w:szCs w:val="24"/>
        </w:rPr>
        <w:t>-плеер, видеоматериал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ое устройство</w:t>
      </w:r>
    </w:p>
    <w:p>
      <w:pPr>
        <w:pStyle w:val="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</w:t>
      </w:r>
    </w:p>
    <w:p>
      <w:pPr>
        <w:pStyle w:val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учебная литература</w:t>
      </w:r>
    </w:p>
    <w:p>
      <w:pPr>
        <w:pStyle w:val="2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чева Е.Л., Юликов Л.И. Менеджмент. Учебник для студентов учреждений среднего профессионального образования – 5-е изд. ИЦ «Академия», 2011</w:t>
      </w:r>
    </w:p>
    <w:p>
      <w:pPr>
        <w:pStyle w:val="2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рачева Е.Л., Юликов Л.И. «Менеджмент» Практикум. Учебное пособие. М., Академия, 2011</w:t>
      </w:r>
    </w:p>
    <w:p>
      <w:pPr>
        <w:pStyle w:val="2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ьмин А.Д., Свитецкий Н.З., Косьмина Е.А. Менеджмент, М., Академия, 2010</w:t>
      </w:r>
    </w:p>
    <w:p>
      <w:pPr>
        <w:pStyle w:val="2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ьмин А.Д., Свитецкий Н.З., Косьмина Е.А. Менеджмент: Практикум., М., Академия, 2010</w:t>
      </w:r>
    </w:p>
    <w:p>
      <w:pPr>
        <w:pStyle w:val="2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шевич В.В. Основы менеджмента в торговле. Учебник для ССУЗ. - М.:Юнити, 2008</w:t>
      </w:r>
    </w:p>
    <w:p>
      <w:pPr>
        <w:pStyle w:val="2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кон М.,Альберт М., Хедоури Ф. Основы менеджмента: Пер. с англ.-М., 2008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.</w:t>
      </w:r>
    </w:p>
    <w:p>
      <w:pPr>
        <w:pStyle w:val="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гора Е.Е. Менеджмент: Учебное пособие.М.:Инфра-М, 2007</w:t>
      </w:r>
    </w:p>
    <w:p>
      <w:pPr>
        <w:pStyle w:val="22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Виханский О.С., Наумов А.И. Менеджмент Учебник. М.: Экономистъ, 2008</w:t>
      </w:r>
    </w:p>
    <w:p>
      <w:pPr>
        <w:pStyle w:val="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ушкин Н.И. Основы менеджмента Учебное пособие М.: Новое знание, 2007</w:t>
      </w:r>
    </w:p>
    <w:p>
      <w:pPr>
        <w:pStyle w:val="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ачевская Г.Б. Менеджмент: Учебное пособие. Ростов на Дону: Феникс, 2007</w:t>
      </w:r>
    </w:p>
    <w:p>
      <w:pPr>
        <w:pStyle w:val="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гора О.С. Наумов Л.И. Менеджмент. – М.:Гардарика, 2008</w:t>
      </w:r>
    </w:p>
    <w:p>
      <w:pPr>
        <w:pStyle w:val="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шевич В.В. Управление персоналом. Учебное пособие – М: «Гелан», 2009</w:t>
      </w:r>
    </w:p>
    <w:p>
      <w:pPr>
        <w:pStyle w:val="22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Радугин А.А. Основы менеджмента.- М.: Центр, 2007</w:t>
      </w:r>
    </w:p>
    <w:p>
      <w:pPr>
        <w:pStyle w:val="2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анов И.Д. Практический менеджмент. Ч 1. Менеджер и менеджмент.Ч.2 Менеджерское искусство. – М., 2007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е агентство по техническому регулированию и метрологии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tek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-управленческий портал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u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рпоративный менеджмен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cfin.ru</w:t>
        </w:r>
      </w:hyperlink>
    </w:p>
    <w:p>
      <w:pPr>
        <w:pStyle w:val="2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ки результатов обуч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:</w:t>
            </w:r>
          </w:p>
          <w:p>
            <w:pPr>
              <w:pStyle w:val="22"/>
              <w:numPr>
                <w:ilvl w:val="0"/>
                <w:numId w:val="7"/>
              </w:numPr>
              <w:ind w:left="28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офессиональной деятельности методы, средства и приемы менеджмента; делового и управленческого общения;</w:t>
            </w:r>
          </w:p>
          <w:p>
            <w:pPr>
              <w:pStyle w:val="22"/>
              <w:numPr>
                <w:ilvl w:val="0"/>
                <w:numId w:val="7"/>
              </w:numPr>
              <w:ind w:left="28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рганизовывать работу подразделения;</w:t>
            </w:r>
          </w:p>
          <w:p>
            <w:pPr>
              <w:pStyle w:val="22"/>
              <w:numPr>
                <w:ilvl w:val="0"/>
                <w:numId w:val="7"/>
              </w:numPr>
              <w:ind w:left="2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рганизационные структуры управления;</w:t>
            </w:r>
          </w:p>
          <w:p>
            <w:pPr>
              <w:pStyle w:val="22"/>
              <w:numPr>
                <w:ilvl w:val="0"/>
                <w:numId w:val="7"/>
              </w:numPr>
              <w:ind w:left="2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особенности менеджмента в профессиональной деятельности;</w:t>
            </w:r>
          </w:p>
          <w:p>
            <w:pPr>
              <w:pStyle w:val="22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знания: </w:t>
            </w:r>
          </w:p>
          <w:p>
            <w:pPr>
              <w:pStyle w:val="22"/>
              <w:numPr>
                <w:ilvl w:val="0"/>
                <w:numId w:val="4"/>
              </w:numPr>
              <w:ind w:left="2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характерные черты современного менеджмента;</w:t>
            </w:r>
          </w:p>
          <w:p>
            <w:pPr>
              <w:pStyle w:val="22"/>
              <w:numPr>
                <w:ilvl w:val="0"/>
                <w:numId w:val="4"/>
              </w:numPr>
              <w:ind w:left="2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юю и внутреннюю среду организации</w:t>
            </w:r>
          </w:p>
          <w:p>
            <w:pPr>
              <w:pStyle w:val="22"/>
              <w:numPr>
                <w:ilvl w:val="0"/>
                <w:numId w:val="4"/>
              </w:numPr>
              <w:ind w:left="2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неджмента;</w:t>
            </w:r>
          </w:p>
          <w:p>
            <w:pPr>
              <w:pStyle w:val="22"/>
              <w:numPr>
                <w:ilvl w:val="0"/>
                <w:numId w:val="4"/>
              </w:numPr>
              <w:ind w:left="2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и методику принятия и реализации управленческих решений;</w:t>
            </w:r>
          </w:p>
          <w:p>
            <w:pPr>
              <w:pStyle w:val="22"/>
              <w:numPr>
                <w:ilvl w:val="0"/>
                <w:numId w:val="4"/>
              </w:numPr>
              <w:ind w:left="28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менеджмента: организацию, планирование, мотивацию и контроль деятельности экономического субъекта;</w:t>
            </w:r>
          </w:p>
          <w:p>
            <w:pPr>
              <w:pStyle w:val="22"/>
              <w:numPr>
                <w:ilvl w:val="0"/>
                <w:numId w:val="4"/>
              </w:numPr>
              <w:ind w:left="2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методов управления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 результатов деятельности студентов при выполнении и защите практических работ, тестировании,   внеаудиторной  самостоятельной работы и др. видов текущего контроля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на практических занятиях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по выполнению самостоятельных работ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(устный опрос)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и по темам рефератов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200"/>
        <w:jc w:val="right"/>
        <w:rPr>
          <w:color w:val="333333"/>
        </w:rPr>
      </w:pPr>
      <w:r>
        <w:rPr>
          <w:color w:val="333333"/>
        </w:rPr>
      </w:r>
    </w:p>
    <w:sectPr>
      <w:headerReference w:type="defaul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40"/>
      </w:pPr>
      <w:rPr>
        <w:sz w:val="24"/>
        <w:i w:val="false"/>
        <w:b w:val="false"/>
        <w:szCs w:val="24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редняя сетка 1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21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0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protekt.gost.ru/" TargetMode="External"/><Relationship Id="rId5" Type="http://schemas.openxmlformats.org/officeDocument/2006/relationships/hyperlink" Target="http://www.aup.ru/" TargetMode="External"/><Relationship Id="rId6" Type="http://schemas.openxmlformats.org/officeDocument/2006/relationships/hyperlink" Target="http://www.cfin.ru/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53:00Z</dcterms:created>
  <dc:creator>User</dc:creator>
  <dc:description/>
  <cp:keywords/>
  <dc:language>en-US</dc:language>
  <cp:lastModifiedBy>gg.djanunc</cp:lastModifiedBy>
  <cp:lastPrinted>2011-03-29T10:36:00Z</cp:lastPrinted>
  <dcterms:modified xsi:type="dcterms:W3CDTF">2017-12-20T10:01:00Z</dcterms:modified>
  <cp:revision>3</cp:revision>
  <dc:subject/>
  <dc:title>ПРИМЕРНАЯ ПРОГРАММА УЧЕБНОЙ ДИСЦИПЛИНЫ</dc:title>
</cp:coreProperties>
</file>