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44" w:leader="none"/>
          <w:tab w:val="right" w:pos="9355" w:leader="none"/>
        </w:tabs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тромского муниципального района Костромской област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льинская основная общеобразовательная школа»</w:t>
      </w:r>
    </w:p>
    <w:p>
      <w:pPr>
        <w:pStyle w:val="Normal"/>
        <w:shd w:fill="FFFFFF" w:val="clear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6985</wp:posOffset>
                </wp:positionV>
                <wp:extent cx="2180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__________ __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»__________ _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6985</wp:posOffset>
                </wp:positionV>
                <wp:extent cx="2180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___________ __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0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В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»___________ _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6985</wp:posOffset>
                </wp:positionV>
                <wp:extent cx="18376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М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________ _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0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О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аседании М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»________ 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 xml:space="preserve">Адаптированная программа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по социально-бытовому ориентированию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для учащихся с умственной отсталостью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9 клас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: 5 лет</w:t>
      </w:r>
    </w:p>
    <w:p>
      <w:pPr>
        <w:pStyle w:val="Normal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 xml:space="preserve">Программа разработана на основе программы В.И.Романиной, Н.П. Павловой «Социально-бытовая ориентировка», Программы специальной (коррекционной) школы </w:t>
      </w:r>
      <w:r>
        <w:rPr>
          <w:color w:val="000000"/>
          <w:lang w:val="en-US" w:eastAsia="ru-RU"/>
        </w:rPr>
        <w:t>VIII</w:t>
      </w:r>
      <w:r>
        <w:rPr>
          <w:color w:val="000000"/>
          <w:lang w:eastAsia="ru-RU"/>
        </w:rPr>
        <w:t xml:space="preserve"> вида, 5-9 классы, сборник-1. под редакцией В.В.Воронковой, Москва, «Владос», 2000 год</w:t>
      </w:r>
      <w:r>
        <w:rPr/>
        <w:t>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Современный мир быстро меняет своё лицо, поэтому наметившаяся тенденция новых подходов в педагогике способствует также созданию новых образовательно-коррекционных программ и по социально-бытовой ориентировк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Данная программа, сохраняя преем</w:t>
        <w:softHyphen/>
        <w:t>ственность существующей, делает акцент на личностно-ориентированный подход к каждому учащемус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Программа предназначена для учащихся 5-9 классов с ОВЗ УО и составлена с учётом возраст</w:t>
        <w:softHyphen/>
        <w:t>ных и психологических особенностей развития учащихся, уровня их знаний и уме</w:t>
        <w:softHyphen/>
        <w:t>ний, местных условий.</w:t>
      </w:r>
    </w:p>
    <w:p>
      <w:pPr>
        <w:pStyle w:val="Normal"/>
        <w:shd w:fill="FFFFFF" w:val="clear"/>
        <w:tabs>
          <w:tab w:val="clear" w:pos="708"/>
          <w:tab w:val="left" w:pos="2022" w:leader="none"/>
        </w:tabs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b/>
          <w:color w:val="00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Целями и задачами данной программы являются</w:t>
      </w:r>
      <w:r>
        <w:rPr>
          <w:color w:val="000000"/>
          <w:lang w:eastAsia="ru-RU"/>
        </w:rPr>
        <w:t>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практическая подготовка учащихся к самостоятельной жизни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формирование у них знаний и умений, способствующих социальной и психологи</w:t>
        <w:softHyphen/>
        <w:t>ческой адаптации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повышение общего уровня развития учащихся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помощь учащимся в осознании того, что главная ценность жизни есть здоровье человека, за которое он отвечает сам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формирование у учащихся полового самосознания как основы культурного поведения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формирование мотивационной сферы гигиенического поведения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-  помощь учащимся в осознанном выбо</w:t>
        <w:softHyphen/>
        <w:t>ре профессии;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-  помощь учащимся в овладении норма</w:t>
        <w:softHyphen/>
        <w:t>ми правильного поведения в природной среде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  <w:t>Особенности рабочей программы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b/>
          <w:b/>
          <w:bCs/>
          <w:u w:val="single"/>
          <w:lang w:eastAsia="ru-RU"/>
        </w:rPr>
      </w:pPr>
      <w:r>
        <w:rPr>
          <w:lang w:eastAsia="ru-RU"/>
        </w:rPr>
        <w:t xml:space="preserve">Программа составлена с учётом специфики обучающихся с </w:t>
      </w:r>
      <w:r>
        <w:rPr>
          <w:b/>
          <w:bCs/>
          <w:lang w:eastAsia="ru-RU"/>
        </w:rPr>
        <w:t xml:space="preserve">ОВЗ УО. </w:t>
      </w:r>
      <w:r>
        <w:rPr>
          <w:lang w:eastAsia="ru-RU"/>
        </w:rPr>
        <w:t>Для данной категории обучающихся характерны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Незрелость эмоционально-волевой сферы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Сниженный уровень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Недостаточная сформированность предпосылок к усвоению новых знаний и предметных понят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тсутствие у большинства обучающихся словесно-логической памя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Совершенность мыслительных операций: мышление, память, внимание, восприяти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тсутствие умения самостоятельно сравнивать, обобщать, классифицировать новый учебный материал без специальной педагогической поддерж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jc w:val="both"/>
        <w:rPr>
          <w:lang w:eastAsia="ru-RU"/>
        </w:rPr>
      </w:pPr>
      <w:r>
        <w:rPr>
          <w:lang w:eastAsia="ru-RU"/>
        </w:rPr>
        <w:t>Трудности при составлении письменных ответов. У многих обучающихся недостаточно развиты навыки чтения, образно-эмоциональная речевая деятельность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lang w:eastAsia="ru-RU"/>
        </w:rPr>
      </w:pPr>
      <w:r>
        <w:rPr>
          <w:lang w:eastAsia="ru-RU"/>
        </w:rPr>
        <w:t>Календарно-тематическое планирование составлено с учётом реализации коррекционных целей урока наряду с образовательными, развивающими и воспитательным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lang w:eastAsia="ru-RU"/>
        </w:rPr>
      </w:pPr>
      <w:r>
        <w:rPr>
          <w:lang w:eastAsia="ru-RU"/>
        </w:rPr>
        <w:t>Считаю целесообразным изучение истории России и всеобщей истории отдельным самостоятельным курсом, так как обучающиеся с ОВЗ УО имеют отклонения в развитии высших психических функций. Изучение интегрированным курсом вызывает у таких обучающихся трудности в усвоении исторического материала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lang w:eastAsia="ru-RU"/>
        </w:rPr>
      </w:pPr>
      <w:r>
        <w:rPr>
          <w:lang w:eastAsia="ru-RU"/>
        </w:rPr>
        <w:t>В программе так же учтены различные приёмы и формы работы на уроке: задания с опорой на несколько анализаторов, дозировка учебного материала, поэтапная информационно-коммуникативных технологий. Данный вид работы является наиболее эффективным при изучении нового материала, а также для восполнения пробелов в знаниях обучающихся с задержкой психического развития.</w:t>
      </w:r>
    </w:p>
    <w:p>
      <w:pPr>
        <w:pStyle w:val="Normal"/>
        <w:shd w:fill="FFFFFF" w:val="clear"/>
        <w:spacing w:before="280" w:after="280"/>
        <w:rPr>
          <w:lang w:eastAsia="ru-RU"/>
        </w:rPr>
      </w:pPr>
      <w:r>
        <w:rPr>
          <w:b/>
          <w:bCs/>
          <w:u w:val="single"/>
          <w:lang w:eastAsia="ru-RU"/>
        </w:rPr>
        <w:t xml:space="preserve">Особенности использования педагогических технологий </w:t>
      </w:r>
    </w:p>
    <w:p>
      <w:pPr>
        <w:pStyle w:val="Normal"/>
        <w:shd w:fill="FFFFFF" w:val="clear"/>
        <w:spacing w:before="280" w:after="280"/>
        <w:rPr>
          <w:lang w:eastAsia="ru-RU"/>
        </w:rPr>
      </w:pPr>
      <w:r>
        <w:rPr>
          <w:lang w:eastAsia="ru-RU"/>
        </w:rPr>
        <w:t>Психологические особенности школьников классов с задержкой психического развити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замедленный темп формирования обобщённых знаний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интеллектуальная пассивность детей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повышенная утомляемость в процессе интеллектуальной деятельности.</w:t>
      </w:r>
    </w:p>
    <w:p>
      <w:pPr>
        <w:pStyle w:val="Normal"/>
        <w:shd w:fill="FFFFFF" w:val="clear"/>
        <w:spacing w:before="280" w:after="280"/>
        <w:rPr>
          <w:lang w:eastAsia="ru-RU"/>
        </w:rPr>
      </w:pPr>
      <w:r>
        <w:rPr>
          <w:lang w:eastAsia="ru-RU"/>
        </w:rPr>
        <w:t>С учётом этих особенностей, в школе намечены пути обучения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обучение в несколько замедленном темпе (особенно на начальном этапе изучения нового материала)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обучение с более широкой наглядной и словесной конкретизацией общих положений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обучение с большим количеством упражнений, выполнение которых опирается на прямой показ приёмов решения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остепенное сокращение помощи со стороны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остепенное повышение трудности заданий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 xml:space="preserve">постоянное уделение внимания мотивационно-занимательной стороне обучения, стимулирующей развитие познавательных интересов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Методика работы с детьми строится в направлении личностно-ориентированного подхода к учащимся, делается акцент на самостоятельное экспериментирование и поисковую активность самих детей, побуж</w:t>
        <w:softHyphen/>
        <w:t>дая их к творческому отношению при выполнении заданий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Основными формами и методами обучения на уроках социально-бытовой ориентировки являются практические работы, деловые игры, экскурсии, рейды, беседы, опыты, практикумы ролевого общения и др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Содержание занятий в 5 - 6 классах желательно выполнять сказочными и игро</w:t>
        <w:softHyphen/>
        <w:t>выми сюжетами и персонажами («Уроки Мойдодыра», «Уроки Золушки», «Рецепты кулинара Всезнайки», «Советы доктора Айболита» и др.)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Закрепление изученного на уроках материала можно проводить, организуя коррекционные игры на развитие внима</w:t>
        <w:softHyphen/>
        <w:t>ния, смысловой памяти: «Полезно - вред</w:t>
        <w:softHyphen/>
        <w:t>но», «Найди правильный ответ», «Угадай</w:t>
        <w:softHyphen/>
        <w:t>ка», «Продолжи (закончи) рассказ (сказ</w:t>
        <w:softHyphen/>
        <w:t>ку)». «Можно - нельзя»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Проводя уроки по теме «Питание», сле</w:t>
        <w:softHyphen/>
        <w:t>дует обращать внимание учащихся на то, что приготовление ими пищи - искусство, и что от настроения готовящего пищу зависит её вкус, здоровье и настроение человек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В работе по темам «Личная гигиена», «Здоровье» коррекционные занятия дол</w:t>
        <w:softHyphen/>
        <w:t>жны быть направлены не только на усво</w:t>
        <w:softHyphen/>
        <w:t>ение учащимися знаний, умений, но и на становление их мотивационной сферы, гигиенического поведения, реализации усвоенных знаний и представлений в реаль</w:t>
        <w:softHyphen/>
        <w:t>ном поведении. Педагог учитывает, что ребёнок, изучая себя, особенности своего организма, психологически готовится к тому, чтобы осуществлять активную оздо</w:t>
        <w:softHyphen/>
        <w:t>ровительную деятельность, формировать своё здоровье. На данных уроках должна прослеживаться взаимосвязь поведения, характера, мировоззрения, образа жизни и здоровья человек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Введение в программу раздела «Мир взаимоотношений» помогает учащимся разобраться в сложном мире межлич</w:t>
        <w:softHyphen/>
        <w:t>ностных взаимоотношений, понять свою роль в них, определить свою способность к дружбе, любви, учит преодолевать кон</w:t>
        <w:softHyphen/>
        <w:t>фликт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color w:val="000000"/>
          <w:lang w:eastAsia="ru-RU"/>
        </w:rPr>
        <w:t>Методика работы с учащимися на этих уроках строится на анализе раз</w:t>
        <w:softHyphen/>
        <w:t>личных ситуаций, включая практикум ролевого общения, что особенно эффективно для развития диалогиче</w:t>
        <w:softHyphen/>
        <w:t>ской речи учащихс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Большую образовательно-воспита</w:t>
        <w:softHyphen/>
        <w:t>тельную и коррекционную роль играют темы в разделе «Природа и человек», на которых уточняются и расширяются пред</w:t>
        <w:softHyphen/>
        <w:t>ставления о природе, концентрируется внимание на экологических проблемах, истории края. Уроки-экскурсии, уроки-рейды по данной теме направлены на развитие инициативы, умения увидеть проблему, воспитывают ответственность за сохранение природ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Особо следует отметить раздел «Культу</w:t>
        <w:softHyphen/>
        <w:t>ра» (8-9 кл.). В программу 8 класса включе</w:t>
        <w:softHyphen/>
        <w:t>ны темы: «Мы христиане», «Заповеди», «Посты», «Праздники», «Экскурсия в храм». Необходимость подобных уроков вызвана кризисом, охватившим все сферы мате</w:t>
        <w:softHyphen/>
        <w:t>риальной и духовной жизни, идеологиче</w:t>
        <w:softHyphen/>
        <w:t>ским вакуумом, потерей жизненных ориен</w:t>
        <w:softHyphen/>
        <w:t>тации для многих людей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На этой основе необходимо строить и уроки по темам: «Семья», «О самом сокровенном», «Мир взаимоотношений», «Культура поведения», «Природа и чело</w:t>
        <w:softHyphen/>
        <w:t>век» и др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В программе делается акцент на подго</w:t>
        <w:softHyphen/>
        <w:t>товку детей к осознанному выбору профес</w:t>
        <w:softHyphen/>
        <w:t>сии (8-9 кл.)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Работа по профессиональной ориента</w:t>
        <w:softHyphen/>
        <w:t>ции предполагает осуществление двух главных направлений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1.  Формирование у учащихся личностных ориентации и интересов с учётом потреб</w:t>
        <w:softHyphen/>
        <w:t>ностей общественного производств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2.  Приведение в соответствие личност</w:t>
        <w:softHyphen/>
        <w:t>ных ориентации учащихся с возможностями их реализации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Отсюда цель профориентационной работы в специальной (коррекционной) школе-интернате - найти оптимальное сочетание личностных желаний и возмож</w:t>
        <w:softHyphen/>
        <w:t>ностей умственно отсталых учащихся и общественных потребностей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Наибольший эффект в профориента</w:t>
        <w:softHyphen/>
        <w:t>ционной работе дают профессиографические экскурсии, на которых учащиеся знакомятся со структурой современного производства, его техникой, организа</w:t>
        <w:softHyphen/>
        <w:t>цией труда и учатся проводить анализ профессий в профориентационных целях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Курс социально-бытовой ориентировки интегративный, т.к. содержит сведения целого ряда наук, областей жизни человека и поэтому должен иметь своё логическое продолжение в системе внеклассной рабо</w:t>
        <w:softHyphen/>
        <w:t>ты. Совместная деятельность учителя и воспитателя позволяет достичь желаемых результатов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На уроках необходимо найти правильный тон общения с учащимися, говорить досту</w:t>
        <w:softHyphen/>
        <w:t>пным языком, но не избегать научной тер</w:t>
        <w:softHyphen/>
        <w:t>минологии, необходимой для изучения кон</w:t>
        <w:softHyphen/>
        <w:t>кретной темы, проявлять к личности учаще</w:t>
        <w:softHyphen/>
        <w:t>гося искренний интерес, сопереживать и радоваться вместе с ним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При проведении уроков по социально-бытовой ориентировке главный акцент делается на личностное отношение каждого учащегося к изучаемому материалу. Заме</w:t>
        <w:softHyphen/>
        <w:t>чено, что полученные знания, подкреплён</w:t>
        <w:softHyphen/>
        <w:t>ные эмоцией (радости, значимости соб</w:t>
        <w:softHyphen/>
        <w:t>ственного мнения), проходят гораздо глуб</w:t>
        <w:softHyphen/>
        <w:t>же и закрепляются надолг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Выставление оценок на уроках разъединяет учителя и ученика, создаёт барьер, обостряет комплексы ребёнка. Поэтому подходить к вопро</w:t>
        <w:softHyphen/>
        <w:t>су оценивания нужно тактично и деликатно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освоения курса:</w:t>
      </w:r>
    </w:p>
    <w:p>
      <w:pPr>
        <w:pStyle w:val="Normal"/>
        <w:spacing w:lineRule="auto" w:line="276"/>
        <w:rPr/>
      </w:pPr>
      <w:r>
        <w:rPr>
          <w:b/>
        </w:rPr>
        <w:t>Личностные результаты</w:t>
      </w:r>
      <w:r>
        <w:rPr/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знание основных принципов и правил социально-бытового ориентирования, основ здорового образа жизни и здоровьесберегающих технологий;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сформированность познавательных интересов и мотивов, направленных на изучение основ быта; интеллектуальных умений (доказывать, строить рассуждения, анализировать, сравнивать, делать выводы); эстетического отношения к живым объекта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color w:val="000000"/>
        </w:rPr>
        <w:t> освоения данной программы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умение работать с разными источниками информ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овладение составляющими исследовательской и проектной деятельности, ставить вопросы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 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 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 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редметными результатами</w:t>
      </w:r>
      <w:r>
        <w:rPr>
          <w:color w:val="000000"/>
        </w:rPr>
        <w:t> освоения данной программы являю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1.В познавательной (интеллектуальной) сфере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• </w:t>
      </w:r>
      <w:r>
        <w:rPr>
          <w:color w:val="000000"/>
        </w:rPr>
        <w:t>Проследить роль и значения таких предметов, как: биология, история, технология, на социально-бытовое ориентирование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2. </w:t>
      </w:r>
      <w:r>
        <w:rPr>
          <w:color w:val="000000"/>
          <w:u w:val="single"/>
        </w:rPr>
        <w:t>В ценностно-ориентационной сфере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 </w:t>
      </w:r>
      <w:r>
        <w:rPr>
          <w:color w:val="000000"/>
        </w:rPr>
        <w:t>знание основных правил поведения в быту и жизн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 </w:t>
      </w:r>
      <w:r>
        <w:rPr>
          <w:color w:val="000000"/>
        </w:rPr>
        <w:t>анализ и оценка последствий деятельности человека в бытовой сфере жизн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3.</w:t>
      </w:r>
      <w:r>
        <w:rPr>
          <w:color w:val="000000"/>
          <w:u w:val="single"/>
        </w:rPr>
        <w:t> В сфере трудовой деятельност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 </w:t>
      </w:r>
      <w:r>
        <w:rPr>
          <w:color w:val="000000"/>
        </w:rPr>
        <w:t>знание и соблюдение правил работы в школьных кабинет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ение правил работы со школьными приборами и инструментами на различных уроках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>4</w:t>
      </w:r>
      <w:r>
        <w:rPr>
          <w:iCs/>
          <w:color w:val="000000"/>
          <w:u w:val="single"/>
        </w:rPr>
        <w:t>. </w:t>
      </w:r>
      <w:r>
        <w:rPr>
          <w:color w:val="000000"/>
          <w:u w:val="single"/>
        </w:rPr>
        <w:t>В сфере физической деятельност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своение приемов выращивания и размножения культурных растений, ухода за ними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>5</w:t>
      </w:r>
      <w:r>
        <w:rPr>
          <w:iCs/>
          <w:color w:val="000000"/>
          <w:u w:val="single"/>
        </w:rPr>
        <w:t>. </w:t>
      </w:r>
      <w:r>
        <w:rPr>
          <w:color w:val="000000"/>
          <w:u w:val="single"/>
        </w:rPr>
        <w:t>В эстетической сфере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владение умением оценивать с эстетической точки зрения объекты живой и неживой природы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держание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5 класс (3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Вводное занятие (1ч.)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Добро пожаловать в Академию добрых  волшебников: беседа о содержании и значении предмета «социально - бытовая ориентировка», знакомство с кабинетом и правила поведения в нём, соблюдение правил техники безопасности и санитарно-гигиенических требований на занятиях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Личная гигиена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Уроки Мойдодыра (правила чистоты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Забота о глазах. Глаза - главные помощники челове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Уход за ушами. Гигиена слух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 xml:space="preserve">4.   Осанка - стройная спина. </w:t>
      </w:r>
      <w:r>
        <w:rPr>
          <w:i/>
          <w:iCs/>
          <w:color w:val="000000"/>
          <w:u w:val="single"/>
          <w:lang w:eastAsia="ru-RU"/>
        </w:rPr>
        <w:t>Практические    работы.</w:t>
      </w:r>
      <w:r>
        <w:rPr>
          <w:i/>
          <w:iCs/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Выполнение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треннего и вечернего туалет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необходимости соблюдения правил лич</w:t>
        <w:softHyphen/>
        <w:t>ной гигиены для сохранения и укрепления здоровья челове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следовательность выполнения утреннего и вечернего туале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ериодичность и правила чистки уш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ры, направленные на охрану слух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бережного отношения к зрени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для поддержания правиль</w:t>
        <w:softHyphen/>
        <w:t>ной осан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полнять утренний и вечерний туалет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чистить уш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лать массаж уш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сслаблять глаз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устанавливать настольную лампу и направлять свет на рабочее место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подставкой для книг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ледить за своей осанкой;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следить за своей походкой и жести</w:t>
        <w:softHyphen/>
        <w:t>куляцией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Одежда и обувь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Виды одежды и головных уборов, их назначени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овседневный уход за одеждой (предупреждение загрязнений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Виды обуви, их назначение, уход за обувью (сушка, чистка, подготовка сезонной обуви к хранению)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4.   Правила выбора обуви и одежд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Чистка и сушка повседневной одежды, обуви. Выбор одежды по назначению (рабочая, домашняя, праздничная, спор</w:t>
        <w:softHyphen/>
        <w:t>тивная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чащиеся должны иметь представление о том, почему они должны содержать в чистоте одежду и обувь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бирать одежду, головные уборы и обувь по назначению, сезон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ушить мокрую одежд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чистить верхнее и лёгкое плать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готавливать их к хранени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бирать крем и чистить кожаную обувь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чистить замшевую и текстильную обувь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ушить мокрую обувь, подготавли</w:t>
        <w:softHyphen/>
        <w:t>вать её к хранению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итание (1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Как следует питаться? Советы кули</w:t>
        <w:softHyphen/>
        <w:t>нара Всезнайки. Продукты расти</w:t>
        <w:softHyphen/>
        <w:t>тельного и животного происхожде</w:t>
        <w:softHyphen/>
        <w:t>ния, их разнообразие и значение для здоровья челове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равила питания и приготовления пищи. Советы доктора Айболит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Приготовление пищи. Завтрак (при</w:t>
        <w:softHyphen/>
        <w:t>готовление бутербродов ,отварива</w:t>
        <w:softHyphen/>
        <w:t>ние яиц, приготовление яичницы, салата, винегрета, заваривание чая, приготовление сладкой творожной массы, соков, гренок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Порядок на кухне. Уход за посудой, кухонными принадлежностями и приборами.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5.   Сервировка стола к завтраку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Приготовление бутербродов, салата, винегрета, яичницы, гренок, сладкой творож</w:t>
        <w:softHyphen/>
        <w:t>ной массы, соков, отваривание яиц, завари</w:t>
        <w:softHyphen/>
        <w:t>вание чая. Чистка и мытьё кухонных принад</w:t>
        <w:softHyphen/>
        <w:t xml:space="preserve">лежностей. Сервировка стола к завтраку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чащиеся должны иметь представление о роли пищи в жизни человека, о том, какая пища способствует здоровью, а какая - нет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оль растительной и животной пищ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оль режима в приёме пищи и пра</w:t>
        <w:softHyphen/>
        <w:t>вил питания для поддержания здо</w:t>
        <w:softHyphen/>
        <w:t>ровь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бутерброд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зличные меню завтра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ак можно использовать чёрствый хлеб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анитарно-гигиенические требова</w:t>
        <w:softHyphen/>
        <w:t>ния к процессу приготовления пищ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ервировки стола к завтрак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заваривания ча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и ухода за соковыжималко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я кухонных принадлежно</w:t>
        <w:softHyphen/>
        <w:t>стей и посуд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чистящими средствами по уходу за посудой: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   правила работы с кипящей жидкостью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свои индивидуальные реакции на пищу и своё личностное предпочтение в ед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езать ножом продукты для бутер</w:t>
        <w:softHyphen/>
        <w:t>брод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тёрко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отирать творог через сито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соковыжималко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тваривать яйца, жарить яичниц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резать варёные овощи кубиками и соломко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крывать на стол с учётом конкрет</w:t>
        <w:softHyphen/>
        <w:t>ного мен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ыть и чистить нужные приборы и посуд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печатными инструкция</w:t>
        <w:softHyphen/>
        <w:t>ми к различным чистящим средствам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Культура поведения (3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Школа хороших манер. В чём секрет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волшебных слов?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оведение в школ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Поведение в столовой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    работы.</w:t>
      </w:r>
      <w:r>
        <w:rPr>
          <w:i/>
          <w:iCs/>
          <w:color w:val="000000"/>
          <w:lang w:eastAsia="ru-RU"/>
        </w:rPr>
        <w:t xml:space="preserve">    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Практикумы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ролевого общения, сюжетно-ролевые игры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</w:t>
      </w:r>
      <w:r>
        <w:rPr>
          <w:lang w:eastAsia="ru-RU"/>
        </w:rPr>
        <w:t xml:space="preserve">  </w:t>
      </w:r>
      <w:r>
        <w:rPr>
          <w:color w:val="000000"/>
          <w:lang w:eastAsia="ru-RU"/>
        </w:rPr>
        <w:t>о   необходимости  соблюдения   культур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овед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формы обращения с просьбой, вопрос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ведения в школ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ведения в столово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еобходимости следить за своей речью, расширять словарный запас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ежливо и тактично вести себя при раз</w:t>
        <w:softHyphen/>
        <w:t>говоре со старшими и сверстник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ьно сидеть за стол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столовыми прибора</w:t>
        <w:softHyphen/>
        <w:t>ми, салфетк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расиво и аккуратно принимать пищу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Жилище (3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Виды жилых помещений в городе и деревне. Жилой дом, общежитие. Варианты квартир и подсобных помещений. Степень удобст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равила повседневной уборки ком</w:t>
        <w:softHyphen/>
        <w:t>наты. Уроки Золуш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Почтовый адрес дома и школы-ин</w:t>
        <w:softHyphen/>
        <w:t>терната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Заполнение почто</w:t>
        <w:softHyphen/>
        <w:t xml:space="preserve">вого адреса на открытках, уборка кабинета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жилых помещений в городе и деревне, их различие;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   правила уборки помещения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убирать комнат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исать адрес на почтовых открытках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Здоровье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. Можно ли дожить до ста лет? Что нужно для этого?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2.  Кто помогает мне сохранить здоро</w:t>
        <w:softHyphen/>
        <w:t xml:space="preserve">вье?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поним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начение здорового образа жизни для личного здоровья, для жизни, отдыха, учёб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чему здоровый образ жизни спо</w:t>
        <w:softHyphen/>
        <w:t>собствует хорошему настроению, здоровью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акие привычки и почему предста</w:t>
        <w:softHyphen/>
        <w:t>вляют вред здоровь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медицинской помощ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функции основных врачей-специа</w:t>
        <w:softHyphen/>
        <w:t>листо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ить свою ответственность за личное здоровь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писываться на приём к врач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зывать врача на д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иобретать лекарства в аптеке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Транспорт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Виды транспорта. Проезд  в школу-интернат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   Поведение в транспорте, на улице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  <w:r>
        <w:rPr>
          <w:i/>
          <w:iCs/>
          <w:color w:val="000000"/>
          <w:lang w:eastAsia="ru-RU"/>
        </w:rPr>
        <w:t xml:space="preserve">  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Коллективные   поездки   в</w:t>
      </w:r>
      <w:r>
        <w:rPr>
          <w:lang w:eastAsia="ru-RU"/>
        </w:rPr>
        <w:t xml:space="preserve">  </w:t>
      </w:r>
      <w:r>
        <w:rPr>
          <w:color w:val="000000"/>
          <w:lang w:eastAsia="ru-RU"/>
        </w:rPr>
        <w:t>транспорте.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сновные виды транспор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иболее рациональный маршрут проезда до школы-интерна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оличество времени, затрачиваемо</w:t>
        <w:softHyphen/>
        <w:t>го на поездку, пересадки, пешеход</w:t>
        <w:softHyphen/>
        <w:t>ный маршрут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ередвижения на велоси</w:t>
        <w:softHyphen/>
        <w:t>педе;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   правила поведения в транспорте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блюдать правила поведения в общественном транспорте (прави</w:t>
        <w:softHyphen/>
        <w:t>ла посадки, покупки билета, пове</w:t>
        <w:softHyphen/>
        <w:t>дения в салоне и при выходе, на улице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блюдать правила дорожного дви</w:t>
        <w:softHyphen/>
        <w:t>ж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иобретать билеты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Торговля (3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одовольственные и промтоварные магазины, универсамы, универмаги, спе</w:t>
        <w:softHyphen/>
        <w:t>циализированные магазины. Их назначе</w:t>
        <w:softHyphen/>
        <w:t>ние. Поведение в магазине, порядок прио</w:t>
        <w:softHyphen/>
        <w:t>бретения товаров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я в продовольствен</w:t>
        <w:softHyphen/>
        <w:t>ный магазин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я в промтовар</w:t>
        <w:softHyphen/>
        <w:t>ный магазин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сновные виды магазинов, их наз</w:t>
        <w:softHyphen/>
        <w:t>начени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отделов в продовольственных и промтоварных магазина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а покупателя. 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плачивать покупк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блюдать правила поведения в магазине.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6 класс (3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Личная гигиена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Уход за руками и ног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Как сохранить здоровыми зубы?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Закаливание организма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  Полезные и вредные привычки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Мытьё рук и ног,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стрижка ногтей, массаж рук, ванночки для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смягчения кожи рук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о роли полезных и вредных привычек, их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лиянии на здоровье человека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закаливания организм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блюдения личной гиги</w:t>
        <w:softHyphen/>
        <w:t>ены во время занятий физкульту</w:t>
        <w:softHyphen/>
        <w:t>рой, спортом, поход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 за кожей рук и ног;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   периодичность стрижки ногтей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ыть руки и ног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лать массаж рук и пользоваться ванночками для смягчения кожи рук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подбирать и пользоваться космети</w:t>
        <w:softHyphen/>
        <w:t>ческими средствами для ухода за руками и ног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своё личностное отноше</w:t>
        <w:softHyphen/>
        <w:t>ние к приёму алкоголя, курению и другим вредным привычкам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Жилище. Усадьба (5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овседневная и регулярная уборка жилища. Пылесос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Обустройство собственного уголка или комнаты. Организация рабочего и спального мест. Гигиена сн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Книги в доме. Размещение и уход за книг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Комнатное цветоводство. Правила ухода за комнатными растениями (полив, рыхление почвы, опрыски</w:t>
        <w:softHyphen/>
        <w:t>вание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5.   Наш двор. Осенние работы на пришкольном участке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Сухая и влажная уборка помещения; пользование пылесосом, уход за ним; мытьё полов. Ремонт книг. Уход за комнат</w:t>
        <w:softHyphen/>
        <w:t>ными растениями (полив, рыхление почвы, опрыскивание). Сбор опавших листьев на территории школьной усадьбы, заполнение компостных ям, выкапывание и уборка на хранение луковиц и клубней цветов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 и уметь объясня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начение повседневной и регуляр</w:t>
        <w:softHyphen/>
        <w:t>ной убор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организации рабочего и спального мест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оль сна в поддержании здоровь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размещения книг на кни</w:t>
        <w:softHyphen/>
        <w:t>жных полках и стеллажа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комнатными растения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хранения клубней и луко</w:t>
        <w:softHyphen/>
        <w:t>виц цвет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целесообразность компостных ям и обосновать вред костров для сжига</w:t>
        <w:softHyphen/>
        <w:t>ния опавших листье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оизводить сухую и влажную убор</w:t>
        <w:softHyphen/>
        <w:t>ку помещения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пылесос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нять постельное бельё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емонтировать книг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ухаживать за комнатными растения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граблями и носилк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Семья. Мир взаимоотношений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Состав семьи, родственные отно</w:t>
        <w:softHyphen/>
        <w:t>шения. Взаимоотношения в семь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Наша школьная семь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Поиграем с малышами. (Разучива</w:t>
        <w:softHyphen/>
        <w:t>ние игр, проведение их с младши</w:t>
        <w:softHyphen/>
        <w:t>ми школьниками.)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 xml:space="preserve">4.   Организация семейных праздников. </w:t>
      </w: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актикумы ролевого общения, сюжет-но-ролевые игры, организация и проведе</w:t>
        <w:softHyphen/>
        <w:t>ние игр с младшими школьниками, органи</w:t>
        <w:softHyphen/>
        <w:t>зация семейного праздни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понятии «семья», её функциях, семейных праздниках, распределений обязанностей в семь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тские тихие и подвижные игр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вои обязанности в семь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ведения в семь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В плане психического здоровья учащи</w:t>
        <w:softHyphen/>
        <w:t>еся должны знать, как выражаются чувства у разных людей, описывать восприятие чувств другими людьми, знать положитель</w:t>
        <w:softHyphen/>
        <w:t>ные качества человека, различать прие</w:t>
        <w:softHyphen/>
        <w:t>млемое и неприемлемое в семь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блюдать правила поведения в семь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играть с малыш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инимать активное участие в под</w:t>
        <w:softHyphen/>
        <w:t>готовке и проведении семейного праздни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своё личностное отноше</w:t>
        <w:softHyphen/>
        <w:t>ние к членам своей семьи, школьной семь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итание (10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Гигиена приготовления пищи. Хра</w:t>
        <w:softHyphen/>
        <w:t>нение продуктов и готовой пищ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Роль и место ужина в дневном рационе питания. Первичная обра</w:t>
        <w:softHyphen/>
        <w:t>ботка овощей, рыбы. Подготовка круп к варке. Приготовление блюд из круп, макаронных изделий, ово</w:t>
        <w:softHyphen/>
        <w:t>щей, рыбы.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3.   Приготовление напитко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Составление меню ужина. Серви</w:t>
        <w:softHyphen/>
        <w:t>ровка стола к ужину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 xml:space="preserve">Отваривание макарон, рыбы, картофеля, приготовление каш, тушёной капусты, компота. Оформление готовых блюд. Составление </w:t>
      </w: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меню ужина, сервировка стола к ужину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Основные требования к знаниям и уме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первичной и тепловой обработки макаронных изделий, круп, овощей, рыб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анитарно-гигиенические требова</w:t>
        <w:softHyphen/>
        <w:t>ния и правила техники безопасности при работе с режущими инструмен</w:t>
        <w:softHyphen/>
        <w:t>тами, кипятк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электропли</w:t>
        <w:softHyphen/>
        <w:t>то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зличные меню ужин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хранения продуктов и гото</w:t>
        <w:softHyphen/>
        <w:t>вых блюд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хранения пищевой цен</w:t>
        <w:softHyphen/>
        <w:t>ности блюд при их приготовлен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тваривать макаронные издел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арить кашу на воде и молок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тваривать картофель и готовить пюр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тушить капуст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компот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тваривать рыб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формлять готовые блюд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ервировать стол к ужину с учётом различных меню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Культура поведения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Город и мы. Дисциплина улиц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оведение в кино, театре, клубе, музее, библиотек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Культура письменной речи. Правила написания писем, поздравлений на открытках, приглашений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  Как научиться хорошим манерам?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Сюжетно-ролевые   игры,    практикумы</w:t>
      </w:r>
      <w:r>
        <w:rPr>
          <w:lang w:eastAsia="ru-RU"/>
        </w:rPr>
        <w:t xml:space="preserve">  </w:t>
      </w:r>
      <w:r>
        <w:rPr>
          <w:color w:val="000000"/>
          <w:lang w:eastAsia="ru-RU"/>
        </w:rPr>
        <w:t>ролевого общения, написание писем, поз</w:t>
        <w:softHyphen/>
        <w:t>дравлений, приглашений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 и уметь объясня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целесообразность соблюдения пра</w:t>
        <w:softHyphen/>
        <w:t>вил поведения в зрелищных и куль</w:t>
        <w:softHyphen/>
        <w:t>турно-просветительских учрежде</w:t>
        <w:softHyphen/>
        <w:t>ниях, на улиц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категории людей, которые нужда</w:t>
        <w:softHyphen/>
        <w:t>ются в повышенном вниман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написания писем, поздра</w:t>
        <w:softHyphen/>
        <w:t>вл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иёмы, позволяющие контролиро</w:t>
        <w:softHyphen/>
        <w:t>вать и улучшать своё поведение (самообладание, самоанализ, са</w:t>
        <w:softHyphen/>
        <w:t>мооценка, изучение мнения других людей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ьно вести себя в зрелищных и культурно-просветительских учреж</w:t>
        <w:softHyphen/>
        <w:t>дениях, на улице, в транспорт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исать письма, поздравления на открытках, приглашения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Одежда (2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Мелкий ремонт одежды. Пришива</w:t>
        <w:softHyphen/>
        <w:t>ние пуговиц, вешалок, крючко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Ремонт распоровшегося шва. Шов «вперёд иголку»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Подшив низа изделия. Потайной шо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Стирка и утюжка изделий из цвет</w:t>
        <w:softHyphen/>
        <w:t>ных хлопчатобумажных и шёлковых тканей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 </w:t>
      </w:r>
      <w:r>
        <w:rPr>
          <w:color w:val="000000"/>
          <w:lang w:eastAsia="ru-RU"/>
        </w:rPr>
        <w:t>Пришивание пуговиц, петель, крючков, вешалок. Подшивание брюк, платья, заши</w:t>
        <w:softHyphen/>
        <w:t>вание распоровшегося шва. Стирка и утюж</w:t>
        <w:softHyphen/>
        <w:t>ка хлопчатобумажных цветных и шёлковых тканей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ришивания пуговиц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техники безопасности и санитарно-гигиенические требо</w:t>
        <w:softHyphen/>
        <w:t>вания при работе с колющими и режущими инструментами, утюгом и бытовыми химическими сред</w:t>
        <w:softHyphen/>
        <w:t>ств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ишивать пуговицы, крючки, вешал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шивать одежду по распоровшему</w:t>
        <w:softHyphen/>
        <w:t>ся шву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подшивать платья, брюки, рукав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бирать моющие средства для стирки издел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тирать изделия из хлопчатобумаж</w:t>
        <w:softHyphen/>
        <w:t>ных и шёлковых ткан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ладить эти изделия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lang w:eastAsia="ru-RU"/>
        </w:rPr>
      </w:pPr>
      <w:r>
        <w:rPr>
          <w:b/>
          <w:color w:val="000000"/>
          <w:lang w:eastAsia="ru-RU"/>
        </w:rPr>
        <w:t>Здоровье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Здоровье и его главные законы (постепенность, систематичность, ритмичность). «Детка» Порфирия Иванов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Друзья твоего здоровья (солнечный свет, чистая вода, рациональное питание, физические упражнения, отдых, глубокий сон, разум). Тест «Куда ты идёшь?»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 и уметь объяс</w:t>
        <w:softHyphen/>
        <w:t>нить значение здорового образа жизни для здоровья человека, понимать, что главную ответственность за здоровье несёт сам человек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 пояснить влия</w:t>
        <w:softHyphen/>
        <w:t>ние рационального питания, физических упражнений, закаливания на здоровье человека, роль режима дня, сн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, что приём лекарств возможен только по рекоменда</w:t>
        <w:softHyphen/>
        <w:t>ции врача, отказываться от принятия потен</w:t>
        <w:softHyphen/>
        <w:t>циально вредных (алкоголь, кофеин, нико</w:t>
        <w:softHyphen/>
        <w:t>тин)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рирода и человек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рирода и человек (экологические проблемы, роль человека в сохране</w:t>
        <w:softHyphen/>
        <w:t>нии природной среды, правила поведения в ней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Весенние работы на клумбах, газо</w:t>
        <w:softHyphen/>
        <w:t>не во дворе. Высаживание рассады цветов, луковиц, клубней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Уход за саженцами (полив, рыхле</w:t>
        <w:softHyphen/>
        <w:t>ние почвы)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одготовка почвы на клумбах (перекопка</w:t>
      </w:r>
      <w:r>
        <w:rPr>
          <w:color w:val="000000"/>
          <w:vertAlign w:val="subscript"/>
          <w:lang w:eastAsia="ru-RU"/>
        </w:rPr>
        <w:t>г</w:t>
      </w:r>
      <w:r>
        <w:rPr>
          <w:color w:val="000000"/>
          <w:lang w:eastAsia="ru-RU"/>
        </w:rPr>
        <w:t xml:space="preserve"> рыхление), посадка рассады однолетних цветочных   растений,   луковиц,   клубней. Уход за саженцами (полив, рыхление). </w:t>
      </w: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б экологических проблемах, причинах их возникнов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нимать, что всё живое на Земле взаимосвязано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нимать свою ответственность за сохранение природной сред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ведения в природной сред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ерекопки почвы и подго</w:t>
        <w:softHyphen/>
        <w:t>товки к посадк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высаживания рассады, луковиц, клубней цветочных куль</w:t>
        <w:softHyphen/>
        <w:t>тур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саженцами. 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садово-огородным инвентарё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саживать луковицы, клубни, рас</w:t>
        <w:softHyphen/>
        <w:t>саду цветочных культур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ухаживать за саженц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двигать свои идеи по улучшению экологической обстанов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своё личностное отноше</w:t>
        <w:softHyphen/>
        <w:t>ние к поведению людей в природной среде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Учреждения и организации (1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Стадион, спортзал, бассейн, тренажёр</w:t>
        <w:softHyphen/>
        <w:t>ный зал. Их назначение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Экскурсия в плавательный бассейн или тренажёрный зал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учреждений оздоровительного характер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услуг, оказываемых данными учреждениями населени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я секций, имеющихся в оздоровительном учрежден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сещения оздоровитель</w:t>
        <w:softHyphen/>
        <w:t>ного учреждения (медицинская справка, заявление, оплата, распи</w:t>
        <w:softHyphen/>
        <w:t>сание занятий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ультурно вести себя во время экскурсии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задавать вопросы по теме экскур</w:t>
        <w:softHyphen/>
        <w:t>сии работникам оздоровительного учреждения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7 класс (68 ч.)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Личная гигиена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. Гигиена кожи.  Как избавиться от недостатков переходного периода?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Твои невидимые подруги (курение, алкоголь, наркотики)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 работы.</w:t>
      </w:r>
      <w:r>
        <w:rPr>
          <w:i/>
          <w:iCs/>
          <w:color w:val="000000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пражнения   в протирании кожи лица лосьонами, нанесение очищающей маски, крем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ниям</w:t>
      </w:r>
      <w:r>
        <w:rPr>
          <w:color w:val="000000"/>
          <w:u w:val="single"/>
          <w:lang w:eastAsia="ru-RU"/>
        </w:rPr>
        <w:t xml:space="preserve"> </w:t>
      </w:r>
      <w:r>
        <w:rPr>
          <w:i/>
          <w:iCs/>
          <w:color w:val="000000"/>
          <w:u w:val="single"/>
          <w:lang w:eastAsia="ru-RU"/>
        </w:rPr>
        <w:t>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Cs/>
          <w:color w:val="000000"/>
          <w:lang w:eastAsia="ru-RU"/>
        </w:rPr>
        <w:t>Учащиеся</w:t>
      </w:r>
      <w:r>
        <w:rPr>
          <w:color w:val="000000"/>
          <w:lang w:eastAsia="ru-RU"/>
        </w:rPr>
        <w:t xml:space="preserve">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ред курения для курящих и окружаю</w:t>
        <w:softHyphen/>
        <w:t>щи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воздействии алкоголя на организм челове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типы кожи и уход за кож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кожей в период полового созрева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вредном воздействии наркотиков на организм челове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бирать косметические средства по уходу за кожей и правильно ими пользоватьс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лать очищающую маску при угре</w:t>
        <w:softHyphen/>
        <w:t>вой сып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влияние рационального питания, соблюдения правил лич</w:t>
        <w:softHyphen/>
        <w:t>ной гигиены, активного образа жизни на состояние кож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личностное отношение к приему наркотиков, алкоголя, курению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Одежда и обувь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Гигиенические требования, предъя</w:t>
        <w:softHyphen/>
        <w:t>вляемые к обуви и одежде. Правила выбора обуви и одежды (размер, учёт индивидуальных особенностей, характера деятельности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равила и этапы стирки белья и одежды. Стиральная машин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Работа с выстиранным бельём и одеждой (ремонт, утюжка, хранение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пражнение в определении размера обуви и одежды, стирка белья в стиральной машине, ремонт, утюжка белья и одежды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игиенические требования, предъя</w:t>
        <w:softHyphen/>
        <w:t>вляемые к обуви и одежд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этапы стирки белья и одежд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стиральной машиной и уход за н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тюжки белья и одежд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хранения белья и одежды. 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тирать бельё вручную и с помощью стиральной машин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емонтировать разорванные места белья и одежд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печатными инструк</w:t>
        <w:softHyphen/>
        <w:t>циями к моющим средствам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Жилище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Виды мебели и уход за ней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Генеральная уборка жилого поме</w:t>
        <w:softHyphen/>
        <w:t>щ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Борьба с вредными насекомыми и грызун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я в мебельный магазин. Чистка мебели; мытьё зеркал, окон; уте</w:t>
        <w:softHyphen/>
        <w:t>пление окон; уборка помещения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последовательность про</w:t>
        <w:softHyphen/>
        <w:t>ведения генеральной убор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и периодичность ухода за окн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моющих средств, используе</w:t>
        <w:softHyphen/>
        <w:t>мых при уборке и мытье окон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утепления окон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мебели по назначению (для гостиной, спальни, детской, прихо</w:t>
        <w:softHyphen/>
        <w:t>жей комнат, кухонную мебель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мебелью в зависи</w:t>
        <w:softHyphen/>
        <w:t>мости от её покрыт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анитарной обработки помещения и работы с инсектицид</w:t>
        <w:softHyphen/>
        <w:t>ными препарат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убирать жилые помещ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чистить мебель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ыть зеркала и стёкла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утеплять окн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оводить санитарную обработку помещения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итание (1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Роль и место обеда в дневном рационе питания. Приготовление салатов, первых и вторых блюд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Составление меню обеда. Серви</w:t>
        <w:softHyphen/>
        <w:t>ровка стола к обеду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иготовление салатов, первых и вторых блюд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обработки мясных, рыб</w:t>
        <w:softHyphen/>
        <w:t>ных, овощных продукт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следовательность приготовления блюд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хранения пищевой цен</w:t>
        <w:softHyphen/>
        <w:t>ности блюд при их приготовлении и хранен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анитарно-гигиенические требова</w:t>
        <w:softHyphen/>
        <w:t>ния и правила техники безопасности приготовления пищ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столовыми прибор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кухонным инвентарём и посудой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блюда к обеду (салаты, первые и вторые блюда из овощей, рыбных и мясных продуктов, полу</w:t>
        <w:softHyphen/>
        <w:t>фабрикатов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формлять готовые блюд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ставлять мен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ервировать стол к обеду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О самом сокровенном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Откуда берутся дети?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Раздельные занятия: «Ты стано</w:t>
        <w:softHyphen/>
        <w:t>вишься мужчиной» (мальчики), «Ты становишься девушкой» (девочки). Основные требования к знаниям и умениям учащихс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роли отца и матери в происхождении, рождении, развитии и сохранении ребёнка; понимание того, что рождение детей - высшее проявление привязанности мужчи</w:t>
        <w:softHyphen/>
        <w:t>ны и женщины, их нежной любв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В результате просветительской работы учащиеся должны уметь оценивать свой рост, поведение различных органов, разви</w:t>
        <w:softHyphen/>
        <w:t>тие своего «Я - мужчина», «Я - женщина» как жизненный процесс, которому благо</w:t>
        <w:softHyphen/>
        <w:t>приятствуют соответствующие нормы пове</w:t>
        <w:softHyphen/>
        <w:t>дения, характерные для  мальчиков и девочек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Мир взаимоотношений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Что такое комплекс и как с ним бороться?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Взаимоотношения с родителя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Самооценка. Ответственность за себя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актикумы ролевого общения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комплексах, их влиянии на эмо</w:t>
        <w:softHyphen/>
        <w:t>циональное здоровье челове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ормах взаимоотношений роди</w:t>
        <w:softHyphen/>
        <w:t>телей и детей (сотрудничество, дружба, взаимная любовь, понима</w:t>
        <w:softHyphen/>
        <w:t>ние и т. д.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ути преодоления комплекс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том, что главную ответственность за свою судьбу, поступки, взаимоот</w:t>
        <w:softHyphen/>
        <w:t>ношения несёт сам человек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ценивать своё поведение, отноше</w:t>
        <w:softHyphen/>
        <w:t>ния с окружающим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Здоровье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Как победить простуду? Предупреж</w:t>
        <w:softHyphen/>
        <w:t>дение простудных заболеваний и гриппа. Домашняя аптечка. Термо</w:t>
        <w:softHyphen/>
        <w:t>метр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Чем лечит народная медицина? Аптека в лесу, огороде, в саду..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Уход за больными в домашних усло</w:t>
        <w:softHyphen/>
        <w:t>виях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eastAsia="ru-RU"/>
        </w:rPr>
        <w:t xml:space="preserve">Упражнение в измерении температуры, в </w:t>
      </w:r>
      <w:r>
        <w:rPr>
          <w:smallCap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девании, умывании, кормлении (взросло</w:t>
        <w:softHyphen/>
        <w:t>го, ребёнка), перестилание постели лежа</w:t>
        <w:softHyphen/>
        <w:t>чего больного, приготовление настоев и отваров из лекарственных растений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простудных заболеваниях, гриппе, симптомах их проявл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вреде самолеч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ародной медицине и нетради</w:t>
        <w:softHyphen/>
        <w:t>ционных способах леч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став домашней аптеч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рименения и назначения медицинских средств, входящих в состав домашней аптеч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стные лекарственные раст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риготовления настоев и отваров из ни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больными. 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термометр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настои и отвары лекар</w:t>
        <w:softHyphen/>
        <w:t>ственных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девать, умывать, кормить больного (взрослого, ребёнка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ерестилать постель лежачего больного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Этикет (8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Основы современного этикет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равила гостеприимств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Подар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Культура речи. Домашняя библио</w:t>
        <w:softHyphen/>
        <w:t>тека. Словарный запас. Чувство юмора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</w:t>
      </w:r>
      <w:r>
        <w:rPr>
          <w:i/>
          <w:iCs/>
          <w:color w:val="000000"/>
          <w:u w:val="single"/>
          <w:lang w:eastAsia="ru-RU"/>
        </w:rPr>
        <w:t>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актикумы ролевого общения, сюжетно-ролевые игры, составление каталога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понятии «этикет»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еобходимости следить за своей речь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способах обогащения словарного запас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еобходимости борьбы с жаргон</w:t>
        <w:softHyphen/>
        <w:t>ными и нецензурными словами, словами-паразита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ведения при встрече и расставан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ведения в гостях и при приёме гост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набора, вручения и приёма подарк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ставления каталога книг для домашней библиоте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ультурно вести себя в гостях (ока</w:t>
        <w:softHyphen/>
        <w:t>зывать внимание сверстникам и старшим, приглашать на танец, под</w:t>
        <w:softHyphen/>
        <w:t>держивать беседу и др.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бирать, вручать и принимать подар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лушать собеседника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рирода и человек (8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равила пересадки комнатных растений. Подкормка. Борьба с вре</w:t>
        <w:softHyphen/>
        <w:t>дителями и болезням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Экологические рейды «Оглянись в тревоге» в лес, на берег ре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Дикорастущие съедобные растения в нашем питании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Экскурсия в теплицу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ересадка комнатных растений, под</w:t>
        <w:softHyphen/>
        <w:t>кормка. Сбор промышленного мусора в лесу, на берегу реки, очистка родников. Приготовление блюд из дикорастущих съе</w:t>
        <w:softHyphen/>
        <w:t>добных растений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периодичность пересад</w:t>
        <w:softHyphen/>
        <w:t>ки комнатных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периодичность подкорм</w:t>
        <w:softHyphen/>
        <w:t>ки комнатных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ры предупреждения заболеваний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стные дикорастущие съедоб</w:t>
        <w:softHyphen/>
        <w:t>ные растения, варианты блюд из ни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вреде промышленного мусора в природной сред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ересаживать комнатные раст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оводить подкормку комнатных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кладировать промышленный мусор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блюда из дикорастущих съедобных растений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выдвигать идеи по улучшению эко</w:t>
        <w:softHyphen/>
        <w:t>логической обстановки в данной местност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Средства связи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Основные средства связи (почта, телеграф, телефон). Виды почтовых и телеграфных услуг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равила оформления почтовых и телеграфных бланков, квитанций, составление текстов телеграмм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Экскурсия на телеграф.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З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аполнение поч</w:t>
        <w:softHyphen/>
        <w:t>товых и телеграфных бланков, квитанций, составление текстов телеграмм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сновные средства связи;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   виды почтовых и телеграфных услуг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азначении основных средств  вяз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порядке отправки писем, посылок, бандеролей, денежных переводов, телеграмм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полнять различные почтовые и телеграфные бланки, квитанц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ставлять тексты телеграм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считывать примерную стои</w:t>
        <w:softHyphen/>
        <w:t>мость телеграммы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Учреждения и предприятия природоохранного характера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Общество  охраны  природы.  Лесхоз.</w:t>
      </w:r>
      <w:r>
        <w:rPr>
          <w:lang w:eastAsia="ru-RU"/>
        </w:rPr>
        <w:t xml:space="preserve">  </w:t>
      </w:r>
      <w:r>
        <w:rPr>
          <w:color w:val="000000"/>
          <w:lang w:eastAsia="ru-RU"/>
        </w:rPr>
        <w:t>Очистные     сооружения     предприятий,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города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  <w:r>
        <w:rPr>
          <w:i/>
          <w:iCs/>
          <w:color w:val="000000"/>
          <w:lang w:eastAsia="ru-RU"/>
        </w:rPr>
        <w:t xml:space="preserve">   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я    на    очистные</w:t>
      </w:r>
      <w:r>
        <w:rPr>
          <w:lang w:eastAsia="ru-RU"/>
        </w:rPr>
        <w:t xml:space="preserve">  </w:t>
      </w:r>
      <w:r>
        <w:rPr>
          <w:color w:val="000000"/>
          <w:lang w:eastAsia="ru-RU"/>
        </w:rPr>
        <w:t>сооружения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мероприятиях, направленных на улучшение экологической обста</w:t>
        <w:softHyphen/>
        <w:t>новки в данной местност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начение природоохранных учреж</w:t>
        <w:softHyphen/>
        <w:t>дений и предприят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е рабочих специальностей на этих предприятиях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 обращаться с вопросами по теме экскурсии к работникам предприятия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8 класс (68 ч.)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Личная гигиена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Уход за волосами. Причёс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Гигиена зр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Расчесывание волос, массаж кожи голо</w:t>
        <w:softHyphen/>
        <w:t>вы, упражнения для укрепления глазных мышц, световая стимуляция глаз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ериодичность и правила мытья голов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выбора причёс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редства борьбы с перхотью и выпадением волос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пищи, массажа, пра</w:t>
        <w:softHyphen/>
        <w:t>вильного расчесывания для здоро</w:t>
        <w:softHyphen/>
        <w:t>вья волос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бережного отношения к зрени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лияние питания и образа жизни на зрени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релаксац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ьно расчёсыватьс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лать массаж кожи голов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бирать причёску в соответствии с индивидуальными особенностя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бирать шампунь в зависимости от типа волос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ьно мыть голову и сушить волос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лать гимнастику для укрепления глазных мышц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омывать глаза в случае попада</w:t>
        <w:softHyphen/>
        <w:t>ния инородных тел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елать световую стимуляцию для глаз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Консервирование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1.  Правила переработки фруктов, ово</w:t>
        <w:softHyphen/>
        <w:t>щей и ягод в домашних условиях. Способы консервирования.  Пасте</w:t>
        <w:softHyphen/>
        <w:t xml:space="preserve">ризация. 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  Консервирование овощей, фруктов и ягод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Консервирование овощей, фруктов и ягод, фруктовых соков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и последовательность кон</w:t>
        <w:softHyphen/>
        <w:t>сервирования овощей, фруктов и ягод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значении пастеризации для сохранения продукто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онсервировать овощи, фрукты и ягод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аннотировать информацию, содер</w:t>
        <w:softHyphen/>
        <w:t>жащуюся в рецептах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Одежда и обувь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Уход за изделиями из шерстяных и синтетических тканей. Символы на этикетках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Выведение пятен на одежд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Уход за сезонной одеждой и обувью. Хранение сезонной одеж</w:t>
        <w:softHyphen/>
        <w:t>ды и обуви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Стирка и утюжка изделий из шерстяных и синтетических тканей,  выведение пятен, чистка сезонной одежды и обуви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тирки и утюжки изделий из шерстяных и синтетических ткан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выведения пятен на одеж</w:t>
        <w:softHyphen/>
        <w:t>д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техники безопасности при выведении пятен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сезонной одеждой и обувью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чащиеся должны иметь представление о символах на этикетках одежды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зличать шерстяные и синтетиче</w:t>
        <w:softHyphen/>
        <w:t>ские издел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тирать и утюжить шерстяные и син</w:t>
        <w:softHyphen/>
        <w:t>тетические издел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ьно сушить эти издел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аннотировать информацию на эти</w:t>
        <w:softHyphen/>
        <w:t>кетках одежды и синтетических моющих средства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чистить сезонную одежду и обувь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препаратами против мол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водить пятна различными спосо</w:t>
        <w:softHyphen/>
        <w:t>бами и средствам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итание (1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риготовление изделий из теста. Виды теста: дрожжевое (опарный и безопарный способы), песочное, лапшовое, жидкое, сладкое тесто на соде, бисквитное и т. д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Составление меню завтрака, обеда и ужина на день, на неделю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иготовление блинов, печенья, пельменей, пышек, блин</w:t>
        <w:softHyphen/>
        <w:t>чиков, оладьев, тортов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теста и способы их пригото</w:t>
        <w:softHyphen/>
        <w:t>вл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и последовательность при</w:t>
        <w:softHyphen/>
        <w:t>готовления изделий из тест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изделия из тес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формлять эти издел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таблицами по рецеп</w:t>
        <w:softHyphen/>
        <w:t>туре приготовления тес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ставлять меню завтрака, обеда и ужина, учитывая наличие продук</w:t>
        <w:softHyphen/>
        <w:t>тов и правила рационального питания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Жилище (8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Рациональная расстановка мебели в спальне, детской, гостиной и при</w:t>
        <w:softHyphen/>
        <w:t>хожей комнатах. Интерьер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Обустройство кухни и санузла. Бытовая химия для кухни и санузла. Уход за кухней и санузлом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Обустройство единственной жилой комнаты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  Сохранение жилищного фонда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пражнения в рациональной расстановке мебели, подборе деталей интерьера, мытьё кафельных стен, раковин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правила расстановки мебели в квартире (с учётом размера и особенностей   площади,   назначения комнат,  наличия мебели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требования к подбору обоев, занавесей, светильников и других деталей интерьер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хранения жилищного фонд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оющие средства, используемые при уборке кухни, санузл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анитарно-гигиенические требова</w:t>
        <w:softHyphen/>
        <w:t>ния при уборке кухни и санузла и правила техники безопасности при использовании бытовых химических средств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сставлять мебель в квартире (на макетах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бирать детали интерьер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ыть кафельные стены, чистить раковин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печатными инструк</w:t>
        <w:softHyphen/>
        <w:t>циями к моющим средствам, используемым при уборке кухни и санузла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Семья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одготовка к рождению ребёнка. Питание, здоровый образ жизни, эмоциональное состояние женщины в период беременност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Уход за грудным ребёнком. Кормле</w:t>
        <w:softHyphen/>
        <w:t>ние. Гигиена новорождённого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Закаливание грудного ребёнка. Развитие навыков. Эмоциональное развитие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color w:val="000000"/>
          <w:lang w:eastAsia="ru-RU"/>
        </w:rPr>
        <w:t>Упражнения в купании, одевании, пелена</w:t>
        <w:softHyphen/>
        <w:t xml:space="preserve">нии кукол; мытьё детской посуды, игрушек. </w:t>
      </w: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сновные закономерности развития плода в организме матер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итания беременной жен</w:t>
        <w:softHyphen/>
        <w:t>щин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периодичность купания новорожденного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последовательность оде</w:t>
        <w:softHyphen/>
        <w:t>вания и пеленания грудного ребён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анитарно-гигиенические требова</w:t>
        <w:softHyphen/>
        <w:t>ния к содержанию детской постели, посуды, игрушек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закаливания грудного ребён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и влиянии эмоциональ</w:t>
        <w:softHyphen/>
        <w:t>ного состояния беременной женщи</w:t>
        <w:softHyphen/>
        <w:t>ны и здорового образа жизни на здоровье будущего ребён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б уникальности, неповторимости человеческой жизни, радости от рождения нового челове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проблемах у родителей, когда в доме растёт малыш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упать, одевать, пеленать куклу, содержать в порядке детскую постель, посуду, игрушк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Мир взаимоотношений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Межличностные отношения. Зна</w:t>
        <w:softHyphen/>
        <w:t>комство. Приятельство. Товарище</w:t>
        <w:softHyphen/>
        <w:t>ство. Дружб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Культура общ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б особенностях межличностных взаимоот</w:t>
        <w:softHyphen/>
        <w:t>ношений (деловые, личные, приятельские, товарищеские, дружеские, семейные), понимать значение культуры общ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 и уметь поясни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оль и значение доверия, внима</w:t>
        <w:softHyphen/>
        <w:t>ния, уважения к человеку, уступчи</w:t>
        <w:softHyphen/>
        <w:t>вости как основных черт культуры общ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, позволяющие избежать конфликта и разрешить спор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, позволяющие научиться слушать собеседника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Здоровье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Укрепление нервной систем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рофилактика сердечно - сосуди</w:t>
        <w:softHyphen/>
        <w:t>стых заболеваний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Средства связи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Телефон. Телефонная книга. Правила пользования телефоном и телефонной книгой. Культура речи при разговоре по теле</w:t>
        <w:softHyphen/>
        <w:t>фону. Телефон доверия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городским телефоном-автоматом и домашним телефон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телефонным справочник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омера телефонов срочного вызова (милиция, скорая помощь и др.)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функции и виды междугородной связ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льзования автоматиче</w:t>
        <w:softHyphen/>
        <w:t>ской телефонной связь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культуры речи при разгово</w:t>
        <w:softHyphen/>
        <w:t>ре по телефону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телефонным справоч</w:t>
        <w:softHyphen/>
        <w:t>ник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бъяснять причину звонка по теле</w:t>
        <w:softHyphen/>
        <w:t>фону срочного вызов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учать по телефону справ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культурно разговаривать по теле</w:t>
        <w:softHyphen/>
        <w:t>фону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Человек и природа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равила заготовки дикорастущих лекарственных и съедобных расте</w:t>
        <w:softHyphen/>
        <w:t>ний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Экологические рейды по очистке леса, берегов рек, водоёмов и т. д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Экскурсия в лес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борка промышленного мусора в лесу, по берегам рек, водоёмов и т. д. Заготовка дикорастущих лекарственных и съедобных растений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правовых законах общества, направленных на сохранение окру</w:t>
        <w:softHyphen/>
        <w:t>жающей среды, о том, как общность людей может предупре</w:t>
        <w:softHyphen/>
        <w:t>дить нарушение равновесия в при</w:t>
        <w:softHyphen/>
        <w:t>род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заготовки дикорастущих и съедобных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стные дикорастущие съедобные и лекарственные расте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готавливать дикорастущие съе</w:t>
        <w:softHyphen/>
        <w:t>добные и лекарственные расте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двигать идеи природоохранного характера и указывать пути их реа</w:t>
        <w:softHyphen/>
        <w:t>лизац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оявлять инициативу при проведе</w:t>
        <w:softHyphen/>
        <w:t>нии рейдов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рофориентация (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я на промышленное или сель</w:t>
        <w:softHyphen/>
        <w:t>скохозяйственное предприятие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стонахождение промышленного или сельскохозяйственного пред</w:t>
        <w:softHyphen/>
        <w:t>прият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я цехов и отделов, имею</w:t>
        <w:softHyphen/>
        <w:t>щихся на нё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выпускаемой продукц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я рабочих специальност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функции основных рабочих-специа</w:t>
        <w:softHyphen/>
        <w:t>листов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Учащиеся должны иметь представление об организации труда на предприятии, раз</w:t>
        <w:softHyphen/>
        <w:t xml:space="preserve">мере заработной платы рабочих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давать вопросы профориентационного характера работникам предприят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ссказывать о рабочих специаль</w:t>
        <w:softHyphen/>
        <w:t>ностях, вызывающих интерес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9 класс (68 ч.)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Личная гигиена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О вреде курения, наркотиков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   О вреде алкоголя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Разучивание комплекса упражнений для ускорения кровообращения (по П. Бреггу). Основные требования к знаниям и умениям учащихс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 и уметь доказ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ред курения для курящих и окружа</w:t>
        <w:softHyphen/>
        <w:t>ющи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оздействие курения на наиболее важные органы человека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болезни, вызванные курением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</w:t>
        <w:softHyphen/>
        <w:t>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б алкоголе как наркотик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воздействии наркотиков на орга</w:t>
        <w:softHyphen/>
        <w:t>низм челове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социальных последствиях, к кото</w:t>
        <w:softHyphen/>
        <w:t>рым приводят вредные привычк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 доказать необходимость борьбы с курением, употре</w:t>
        <w:softHyphen/>
        <w:t>блением алкоголя, наркотиков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Одежда и обувь (8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Мода - зеркало прошлого, настоя</w:t>
        <w:softHyphen/>
        <w:t>щего, будущего (история моды). Обновление одежды (замена мел</w:t>
        <w:softHyphen/>
        <w:t>ких деталей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Стиль одежды. Выбор одежды при покупк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и в специализированные мага</w:t>
        <w:softHyphen/>
        <w:t>зины, на швейную фабрику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пражнения в определении размеров одежды и обуви, одевание кукол в соответ</w:t>
        <w:softHyphen/>
        <w:t>ствии со стилем одежд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lang w:eastAsia="ru-RU"/>
        </w:rPr>
        <w:t>Основные т</w:t>
      </w:r>
      <w:r>
        <w:rPr>
          <w:i/>
          <w:iCs/>
          <w:color w:val="000000"/>
          <w:u w:val="single"/>
          <w:lang w:eastAsia="ru-RU"/>
        </w:rPr>
        <w:t>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чащиеся должны иметь представление об истории развития моды, тенденциях развития современной моды, стилях в одежде, об обновлении одежды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а покупател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змеры одежды и обуви, гаран</w:t>
        <w:softHyphen/>
        <w:t>тийные сроки носки, правила воз</w:t>
        <w:softHyphen/>
        <w:t>врат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бирать одежду и обувь в соот</w:t>
        <w:softHyphen/>
        <w:t>ветствии со стилем и индивидуаль</w:t>
        <w:softHyphen/>
        <w:t>ными особенностя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журналом мод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ционально выбирать товары, учи</w:t>
        <w:softHyphen/>
        <w:t>тывая их назначение и собственные возможност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Жилище (8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Ремонт жилища (побелка, оклеива</w:t>
        <w:softHyphen/>
        <w:t>ние стен обоями, окраска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Азбука безопасности дома. Поведе</w:t>
        <w:softHyphen/>
        <w:t>ние в экстремальной ситуац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Экология жилищ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Содержание и уход за домашними животными (кошки, собаки)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пражнения в подсчёте количества обоев (в метрах, рулонах), краски, выбор отделочных материалов в соответствии с назначением комнат, их расположением. 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и последовательность побел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выбора отделочных мате</w:t>
        <w:softHyphen/>
        <w:t>риалов в соответствии с назначени</w:t>
        <w:softHyphen/>
        <w:t>ем комнат и их расположение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наклеивания обоев на стен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дготовки поверхностей к окрашиванию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источники загрязнения жилищ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, позволяющие улучшать экологическую обстановку в жилищ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экологически безопасные отделоч</w:t>
        <w:softHyphen/>
        <w:t>ные материалы, мебель, средства ухода за жилище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держания и ухода за домашними животными (кошки, собаки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средствах защиты жилища, поведении в экстремальных ситуациях (пожар, огра</w:t>
        <w:softHyphen/>
        <w:t>бление, болезнь близких, авария (утечка газа, прорыв водопроводных труб, ото</w:t>
        <w:softHyphen/>
        <w:t>пления и др.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считывать количество обоев (в метрах, рулонах), краски в соответ</w:t>
        <w:softHyphen/>
        <w:t>ствии с размером комнат, высотой потол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бирать отделочные материалы в соответствии с назначением ком</w:t>
        <w:softHyphen/>
        <w:t>нат, их расположение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ьно вести себя в экстремаль</w:t>
        <w:softHyphen/>
        <w:t>ной ситуац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ыбирать экологически безопасные отделочные материалы, мебель, средства ухода за домом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держать жилище в чистот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термин «синдром больных зданий»;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правильно содержать и ухаживать за домашними животным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итание (1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риготовление национальных блюд. Меню праздничного стол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итание детей ясельного возраст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Диетическое питани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Меню и сервировка праздничного стола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иготовление национальных блюд, составление меню праздничного стола, сервировка праздничного стола. Пригото</w:t>
        <w:softHyphen/>
        <w:t>вление блюд для детей ясельного возраста, диетических блюд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диетическом питании, гигиене пита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наиболее часто встречающихся ошибках в питан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пособы приготовления националь</w:t>
        <w:softHyphen/>
        <w:t>ных блюд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ервировки праздничного стол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ню ребёнка ясельного возраста в соответствии с требованиями рационального питания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национальные блюд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ервировать праздничный стол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отдельные блюда для детей ясельного возрас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готовить отдельные диетические блюда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Семья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Зачем регистрируется брак? Свадь</w:t>
        <w:softHyphen/>
        <w:t>ба. Рождение семьи, её функц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Микроклимат семь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Быт и семейный бюджет (проблемы молодой семьи)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регистрации бра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б основах семейных отнош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б этапах становления семьи, её функция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распределении хозяйственно-бытовых обязанностей между членами семь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морально-этических нормах вза</w:t>
        <w:softHyphen/>
        <w:t>имоотношений в семь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б обязанностях членов семьи, свя</w:t>
        <w:softHyphen/>
        <w:t>занных с воспитанием дет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семейном бюджет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 анализировать различные семейные ситуации и давать им правильную оценку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Бюджет семьи (12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Бюджет семьи. Источники дохода. Основные статьи расходов. Приход</w:t>
        <w:softHyphen/>
        <w:t>но-расходная книга. Резервы эконо</w:t>
        <w:softHyphen/>
        <w:t>мии. Рекомендации Карела Фанта (система 19 конвертов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Расходы на питание. Планирование крупных покупок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Содержание жилища. Оплата жилой площади и коммунальных услуг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4.   Расходы, связанные с надомным трудом и ведением личного подсоб</w:t>
        <w:softHyphen/>
        <w:t>ного хозяйств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5.   Расходы, связанные с удовлетворе</w:t>
        <w:softHyphen/>
        <w:t>нием духовных потребностей (полу</w:t>
        <w:softHyphen/>
        <w:t>чение образования, зрелищные мероприятия, коллекционирова</w:t>
        <w:softHyphen/>
        <w:t>ние), социальных (благотворитель</w:t>
        <w:softHyphen/>
        <w:t>ность, покупка газет, журналов) потребностей, и некоторые текущие расходы (проезд, покупка предме</w:t>
        <w:softHyphen/>
        <w:t>тов личной гигиены, ремонт одеж</w:t>
        <w:softHyphen/>
        <w:t>ды, обуви и т. д.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6.   Сбережения. Назначение сбереже</w:t>
        <w:softHyphen/>
        <w:t>ний. Хранение денег в сберегатель</w:t>
        <w:softHyphen/>
        <w:t>ном банке. Виды вкладов. Кредит. Государственное страховани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пражнения по определению доходов семьи, в планировании расходов на день, неделю (на конкретных примерах). Расчёт стоимости коммунальных услуг, заполне</w:t>
        <w:softHyphen/>
        <w:t>ние квитанций. Упражнения в рациональ</w:t>
        <w:softHyphen/>
        <w:t>ном ведении домашнего хозяйств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Экскурсии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Экскурсия в Сбербанк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о порядке и условиях получения зар</w:t>
        <w:softHyphen/>
        <w:t>платы, пенс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и характере духовных и социальных потребносте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экономии в домашнем хозяйств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кредита, страхования. 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ставные части бюджета семь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сновные статьи расходов в семь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чёта расход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рядок и периодичность оплаты жилплощади и коммунальных услуг, внесение платы за телефон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рядок планирования крупных покупок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экономии (учёт реальных возможностей, контроль расходов, обновление вещей, экономия элек</w:t>
        <w:softHyphen/>
        <w:t>троэнергии, газа и т. п.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считывать бюджет семь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считывать расход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ланировать расходы на день, неде</w:t>
        <w:softHyphen/>
        <w:t>лю с учётом бюджета семь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дсчитывать стоимость комму</w:t>
        <w:softHyphen/>
        <w:t>нальных услуг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полнять квитанц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ланировать крупные покуп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блюдать правила экономии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Здоровье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Рациональное питани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Очищение организма (пост, голода</w:t>
        <w:softHyphen/>
        <w:t>ние, баня и др.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Учащиеся должны иметь представление о правилах рационального питания, спосо</w:t>
        <w:softHyphen/>
        <w:t xml:space="preserve">бах очищения организма, их влиянии на здоровье человека.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функции органов пищеварительной систем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ути зашлаковки организм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иболее характерные ошибки в питан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отношение продуктов питания в дневном рационе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оказать, что в сложный период роста необходимо рациональное питание, являющееся источником роста всего живого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писывать функции основных пита</w:t>
        <w:softHyphen/>
        <w:t>тельных вещест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значение диеты для сохра</w:t>
        <w:softHyphen/>
        <w:t>нения и поддержания здоровь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своё личностное предпоч</w:t>
        <w:softHyphen/>
        <w:t>тение в еде и индивидуальные реак</w:t>
        <w:softHyphen/>
        <w:t>ции на пищу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оказать на конкретных примерах положительное влияние поста, голодания на здоровье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Благоустройство усадьбы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Посадка деревьев и кустарников на территории школьной усадьб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Побелка стволов деревьев, бордю</w:t>
        <w:softHyphen/>
        <w:t>ров. Уход за саженцами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 xml:space="preserve">Практические работы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осадка деревьев и кустарников, побел</w:t>
        <w:softHyphen/>
        <w:t>ка деревьев, бордюров. Уход за саженцами (полив, рыхление почвы)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садки деревьев и кустар</w:t>
        <w:softHyphen/>
        <w:t>ник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ухода за саженца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закономерности роста и развития растен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стные деревья и кустарники. 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зличать породы деревьев и кустарнико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ажать и ухаживать за ним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значение побелки для жизни деревьев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ледить за порядком на территории школьной усадьбы.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Культура (6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1.   Круг чтения: книги, газеты, журналы. Домашняя библиотек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2.   Музыка - искусство звука. Домаш</w:t>
        <w:softHyphen/>
        <w:t>ние аудиоколлекц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3.   Увлечения. Увлечение - шаг к буду</w:t>
        <w:softHyphen/>
        <w:t>щей профессии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u w:val="single"/>
          <w:lang w:eastAsia="ru-RU"/>
        </w:rPr>
        <w:t>Практические работы.</w:t>
      </w:r>
      <w:r>
        <w:rPr>
          <w:i/>
          <w:i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Составление алфавитного каталога, оформление подпи</w:t>
        <w:softHyphen/>
        <w:t>ски на газеты и журнал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>ниям учащихся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культуре быт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ависимости характера и состава домашней библиотеки от интере</w:t>
        <w:softHyphen/>
        <w:t>сов, литературных вкусов, рода занятий членов семь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значении и влиянии музыки на здоровье человека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 тщательном подборе книг, аудиоколлекции, видеофильмов для детей, ориентированных на вос</w:t>
        <w:softHyphen/>
        <w:t>приятие любви и добра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подбора книг для домаш</w:t>
        <w:softHyphen/>
        <w:t>ней библиоте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иболее читаемые газеты и жур</w:t>
        <w:softHyphen/>
        <w:t>налы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правления в музыке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равила составления каталогов для книг (алфавитный, тематический)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ять своё личностное восприя</w:t>
        <w:softHyphen/>
        <w:t>тие музык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дать оценку собственной музыкаль</w:t>
        <w:softHyphen/>
        <w:t>ной коллекции, пояснить её влияние на здоровье и самочувствие своё и близки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составлять алфавитный каталог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льзоваться каталогом на перио</w:t>
        <w:softHyphen/>
        <w:t>дические издания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оформлять подписку на газеты и журналы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color w:val="000000"/>
          <w:lang w:eastAsia="ru-RU"/>
        </w:rPr>
        <w:t>Профориентация (4 ч.)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b/>
          <w:bCs/>
          <w:i/>
          <w:iCs/>
          <w:color w:val="000000"/>
          <w:lang w:eastAsia="ru-RU"/>
        </w:rPr>
        <w:t>Тематика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Профессиографические экскурсии на промышленные и сельскохозяйственные предприятия.</w:t>
      </w:r>
    </w:p>
    <w:p>
      <w:pPr>
        <w:pStyle w:val="Normal"/>
        <w:shd w:fill="FFFFFF" w:val="clear"/>
        <w:suppressAutoHyphens w:val="false"/>
        <w:autoSpaceDE w:val="false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Основные требования к знаниям и уме</w:t>
        <w:softHyphen/>
        <w:t xml:space="preserve">ниям учащихся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зна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местонахождение промышленных и сельскохозяйственных предприятий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я цехов и отделов, имею</w:t>
        <w:softHyphen/>
        <w:t>щихся на этих предприятиях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виды выпускаемой или выращивае</w:t>
        <w:softHyphen/>
        <w:t>мой продукц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названия рабочих специальностей и функции работающих по данным специальностям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иметь представление о путях получения заинтересовавшей их профессии.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Учащиеся должны уметь: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рассказать о профессии;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color w:val="000000"/>
          <w:lang w:eastAsia="ru-RU"/>
        </w:rPr>
        <w:t>-    пояснить личностное отношение к ней;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  задавать работникам предприятий вопросы профессионального харак</w:t>
        <w:softHyphen/>
        <w:t>тера.</w:t>
      </w:r>
    </w:p>
    <w:p>
      <w:pPr>
        <w:pStyle w:val="Normal"/>
        <w:shd w:fill="FFFFFF" w:val="clear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lang w:eastAsia="ru-RU"/>
        </w:rPr>
      </w:pPr>
      <w:r>
        <w:rPr>
          <w:b/>
          <w:color w:val="000000"/>
          <w:lang w:eastAsia="ru-RU"/>
        </w:rPr>
        <w:t>Тематическое планирование уроков социально-бытовой ориентировки в 5-9 классах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5 класс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звание те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бро пожаловать в Академию добрых волшебников. Беседа  о содержании и значении предмета «Социально-бытовая ориентировка».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Личная гиги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ки Мойдодыра. Правила чистоты (расширение знаний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бота о глазах. Глаза - главные помощники челове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ход за ушами. Чтобы уши слышал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анка - стройная спин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дежда и обув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одежды и головных уборов, их назнач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седневный уход за одеждой (предупреждение загрязнений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обуви, их назначение, уход за обувь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авила выбора обуви и одежд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ит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к следует питаться? Советы кулинара Всезнайки. Продукты      растительного и животного происхождения, их разнообразие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 значение для здоровья челове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олотые правила питания и приготовление пищи. Советы доктора Айболита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втра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варивание чая. Лесные чаи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варивание яиц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готовление яичницы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латы - самая здоровая пища. Приготовление сала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винегре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ворог - ценный продукт питания. Приготовление сладкой творожной масс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бутерброд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о можно приготовить из чёрствого хлеба? Грен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ядок на кухне. Уход за посудой, кухонными принадлежностями и прибор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вировка стола к завтрак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 пове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кола хороших манер. В чём секрет волшебных слов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едение в школ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едение дом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едение в столов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иды жилых помещений в городе, деревн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авила уборки комнаты. Уроки Золуш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чтовый адрес дома и школы-интерна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доровь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ожно ли дожить до ста лет? Что нужно для этого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то помогает мне сохранить здоровье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ранспор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иды транспорта. Проезд в школу-интернат. Правила поведения в транспорт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лективные поездки в транспорт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оргов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вольствие и промтоварные магазины. Их назначение. Поведение в магазин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Экскурсия в продовольственный магаз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6 класс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</w:t>
            </w:r>
            <w:r>
              <w:rPr>
                <w:color w:val="000000"/>
                <w:lang w:eastAsia="ru-RU"/>
              </w:rPr>
              <w:t xml:space="preserve">Название темы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Личная гиги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ход за руками и ног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к сохранить здоровыми зубы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авила закаливания. Полезные и вредные привыч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реждения и орган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дион, спортзал, бассейн, тренажёрный зал. Экскурсия в бассей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е, усадьб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вседневная и регулярная уборка. Пылесос.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бустройство собственного уголка или комнаты. Организация рабочего и спальных мест. Гигиена сн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ниги в доме. Размещение и уход за книг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мнатное цветоводство. Правила ухода за комнатными растениями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ш двор. Осенние работы на пришкольном участк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ит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Гигиена приготовления пищи. Роль и место ужина в дневном рационе питания. Первичная обработка овощей. Отваривание картофел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-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ормы нарезки овощей. Приготовление тушёной капусты.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ичная обработка рыбы. Отваривание рыб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готовка круп к варке. Каши. Приготовление овсяной каши.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гречневой рассыпчатой каш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юда из макаронных изделий. Отваривание макаро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напитков. Компо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меню ужина. Сервировка стола к ужин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деж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лкий ремонт одежды. Пришивание пуговиц, вешалок, крючк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мья. Мир взаимоотнош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став семьи. Родственные отношения. Взаимоотношения в семье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ша школьная семь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семейных праздник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-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играем с малышами. Разучивание игр, проведение их с младшими                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школьник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доровь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доровье и его главные законы. «Детка» П. Иванова.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рузья твоего здоровья. Куда ты идёшь? (тест)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 пове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ород и мы. Дисциплина улицы.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ведение в кино, театре, клубе, музее, библиотеке.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ирода и челов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рода и челове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енние работы на клумбах, газонах, во дворе. Высаживание рассады  цветочных однолетних культур, луковиц, клубн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7 класс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звание темы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Личная гиги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гиена кожи. Как избавиться от косметических недостатков переходного  периода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вои невидимые недруги (курение, алкоголь, наркотики).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дежда и обув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гиенические требования, предъявляемые к обуви и одежд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авила  выбора обуви и одежды (размер, учёт индивидуальных особенностей,</w:t>
            </w:r>
            <w:r>
              <w:rPr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характера деятельности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бота с выстиранным бельём (ремонт, утюжка, хранение).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тик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современного этике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авила гостеприимства.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арки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ультура речи. Домашняя библиотека. Словарный запас. Чувство юмора.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ит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ль и место обеда в дневном рационе питания. Первые блюда.                         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горохового суп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готовление борща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рассольни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торые блюда. Приготовление мясных котлет.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-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готовление пло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готовление тушёной рыбы.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алаты - основа питания. Составление меню обеда. Сервировка стола к обед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иды мебели и уход за ней. Экскурсия в мебельный магазин.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-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енеральная уборка жилого помещения.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-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орьба с вредными насекомыми и грызунами.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 самом сокровенн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уда берутся дети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-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дельные занятия: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ы становишься девушкой.  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ы становишься мужчин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ир взаимоотнош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-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то такое комплекс и как с ним бороться?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-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аимоотношения с родителя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-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оценка. Ответственность за себ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связ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-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ые средства связи (почта, телеграф, телефон). Виды почтовых               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 телеграфных услуг. Экскурсия на телеграф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-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авила оформления почтовых и телеграфных бланков, квитанций,                   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текстов телегра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доровь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-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к победить простуду? Предупреждение простудных заболеваний и                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иппа. Домашняя аптечка. Термомет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ем лечит народная медицина? Аптека в лесу, огороде, в саду...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-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ход за больными в домашних условиях.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ирода и челов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-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авила пересадки комнатных растений. Подкормка. Борьба с вредителями  и болезня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-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скурсия в теплиц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-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ологические рейды «Оглянись в тревоге» в поле, на берег моря.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-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икорастущие съедобные растения в нашем питании.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реждения и пред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-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скурсия на очистные сооружения.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8 класс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звание темы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Личная гиги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ход за волосами. Причёс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реги глаза - очки не всегда украшают (гигиена зрения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нсервир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авила переработки фруктов, овощей и ягод в домашних условиях.                 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ы консервирования. Со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готовление яблочного компота. Пастеризация.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шение капуст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деж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ход за изделиями из шерстяных и синтетических тканей. Символы на  этикетка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ведение пятен на одежде.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ход за сезонной одеждой и обувью.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связ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лефон. Телефонная книга. Правила пользования. Культура речи. Телефон  довер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ина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арианты приготовления дрожжевого теста. Приготовление блинов                  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арным способ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сочное тесто (рецептура). Приготовление печенья.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Лапшовое тесто. Приготовление пельменей.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дкое тесто. Приготовление блинчиков.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-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ладкое тесто на соде. Приготовление оладьев на сыворотке.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стное тесто. Приготовление пряников на рассоле.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делия из теста на твороге. Приготовление пышек.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ставление меню завтрака, обеда, ужина надень, неделю.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-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циональная расстановка мебели в спальне и детской комнате. Интерьер.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-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стройство кухни и санузла. Бытовая химия для кухни и санузла.  Уход за кухней и санузл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устройство гостиной и прихожей комнат.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-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устройство единственной жилой комнаты. Сохранение жилищного фонда.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мь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-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готовка к рождению ребёнка. Питание, здоровый образ жизни,  эмоциональное состояние женщины в период беременности.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-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ход за новорождённым. Кормление. Гигиена новорождённого.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-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аливание грудного ребёнка. Развитие навыков. Эмоциональное                   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вит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ир взаимоотнош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-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жличностные отношения. Знакомство. Товарищество. Приятельство.  Дружб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-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ультура общения.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доровь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-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крепление нервной системы.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филактика заболеваний сердечно - сосудистой системы.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Человек и прир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-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авила заготовки дикорастущих лекарственных и съедобных растений.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-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ологический рейд на природу.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-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ы христиане. Заповед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-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ы. Праздн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-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скурсия в хра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ориента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-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скурсия на хлебозавод.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9 класс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/п                                                                                    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звание темы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Личная гиги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 вреде курения, наркотиков.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 вреде алкоголя.  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деж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да - зеркало прошлого, настоящего, будущего (история моды).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тиль одежды. Обновление (замена мелких деталей). Выбор одежды при  покупк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скурсия на швейную фабрику.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монт жилища (побелка, оклеивание стен обоями, окраска).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збука безопасности дома. Поведение в экстремальной ситуации.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ология жилища. 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держание и уход за домашними животными.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ина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циональные блюда. Кубанская кухня. Штрумбы кубанские.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итание детей. Овощи, приготовленные на пару.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аздничные блюда. Приготовление сельди «под шубой».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ню воскресного обеда. Приготовление фаршированных блинчиков.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-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кусство салата. Приготовление салата «Оливье».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иетическое питание. Приготовление фруктового салата.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ню и сервировка праздничного стола.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мь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чем регистрируется брак? Свадьба. Рождение семьи. Её функции.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-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икроклимат семьи.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-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ыт и семейный бюджет.  Бюджет семьи.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юджет семьи. Из чего он складывается? Основные статьи расходов. Приходно-расходная книга. Резервы экономии. Рекомендации Карела Фанта.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питание. Планирование крупных покупок.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-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держание жилища. Оплата жилой площади и коммунальных услуг.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-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, связанные с удовлетворением духовных и социальных                         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требностей, некоторые текущие расход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-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, связанные с надомным трудом и ведением личного подсобного хозяйст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-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бережения. Их назначение. Хранение денег в Сберегательном банке. Виды вкладов. Кредит. Государственное страхова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доровье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-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циональное питание.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чищение организма (пост, голодание, баня и др.).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уг чтения: книги, газеты, журналы. Домашняя библиотека.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-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узыка - искусство звука. Домашние аудиоколлекции.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-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влечения. Увлечение - шаг к будущей профессии. 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лагоустройство усадьбы.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-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садка деревьев и кустарников на территории школьной усадьбы.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-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белка стволов деревьев, бордюров. Уход за саженцами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ориентация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скурсия на промышленное предприятие.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-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скурсия на сельскохозяйственное предприятие.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6:48:00Z</dcterms:created>
  <dc:creator>Лукшина Тамара</dc:creator>
  <dc:description/>
  <cp:keywords/>
  <dc:language>en-US</dc:language>
  <cp:lastModifiedBy>User</cp:lastModifiedBy>
  <dcterms:modified xsi:type="dcterms:W3CDTF">2017-09-19T08:29:00Z</dcterms:modified>
  <cp:revision>12</cp:revision>
  <dc:subject/>
  <dc:title/>
</cp:coreProperties>
</file>