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традиции, как неотъемлемая часть в воспитании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емейных традици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на ночь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– на праздничном стол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няя уборка, когда роли распределяются, кому ковры пылесосить, кому пыль вытирать, кому полы мыть. И после этого запах чистоты во всем дом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чтени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ние посиделки – это когда собирается вся семья за столом и друг другу рассказывают о событиях д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ользу приносят семейные традиции ребенку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ют ощущать стабильность жизненного уклада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т ему уверенность и защищенность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аивают на оптимизм и позитивное восприятие жизн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ют неповторимые детские воспоминания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ют ощутить гордость за свою семью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традиции сближают всех родных, делают семью семьей, а не просто сообществом родственников по кров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дела воспитывают в детях чувство ответственности, уверенности, повышают самооценку, развивают положительные эмоции: чувство радости, удовлетворения, но самое главное сближают его с родителями, братьями, сестрами и другими членами семь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традиции яркий элемент семейного воспита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традиции, как неотъемлемая часть в воспитании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емейных традици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на ночь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– на праздничном столе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няя уборка, когда роли распределяются, кому ковры пылесосить, кому пыль вытирать, кому полы мыть. И после этого запах чистоты во всем дом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чтени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ние посиделки – это когда собирается вся семья за столом и друг другу рассказывают о событиях д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ользу приносят семейные традиции ребенку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ют ощущать стабильность жизненного уклада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т ему уверенность и защищенность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аивают на оптимизм и позитивное восприятие жизн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ют неповторимые детские воспоминания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ют ощутить гордость за свою семью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традиции сближают всех родных, делают семью семьей, а не просто сообществом родственников по кров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дела воспитывают в детях чувство ответственности, уверенности, повышают самооценку, развивают положительные эмоции: чувство радости, удовлетворения, но самое главное сближают его с родителями, братьями, сестрами и другими членами семь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традиции яркий элемент семейного воспитания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6:10:00Z</dcterms:created>
  <dc:creator>Artem</dc:creator>
  <dc:description/>
  <cp:keywords/>
  <dc:language>en-US</dc:language>
  <cp:lastModifiedBy>Artem</cp:lastModifiedBy>
  <dcterms:modified xsi:type="dcterms:W3CDTF">2017-12-05T16:33:00Z</dcterms:modified>
  <cp:revision>1</cp:revision>
  <dc:subject/>
  <dc:title/>
</cp:coreProperties>
</file>