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М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19910" cy="281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74" r="-1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>
          <w:b/>
          <w:bCs/>
          <w:sz w:val="52"/>
          <w:szCs w:val="52"/>
        </w:rPr>
        <w:t>Портфоли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ачновой Веры Александровны</w:t>
      </w:r>
    </w:p>
    <w:p>
      <w:pPr>
        <w:pStyle w:val="Normal"/>
        <w:rPr/>
      </w:pPr>
      <w:r>
        <w:rPr>
          <w:b/>
          <w:bCs/>
        </w:rPr>
        <w:t>воспитателя МБДОУ «Большебрезниковский детский сад «Колосок»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та рождения: </w:t>
      </w:r>
      <w:r>
        <w:rPr/>
        <w:t>17 декабря 1963 г.</w:t>
      </w:r>
    </w:p>
    <w:p>
      <w:pPr>
        <w:pStyle w:val="Normal"/>
        <w:rPr/>
      </w:pPr>
      <w:r>
        <w:rPr>
          <w:b/>
          <w:bCs/>
        </w:rPr>
        <w:t xml:space="preserve">Профессиональная образование: </w:t>
      </w:r>
      <w:r>
        <w:rPr/>
        <w:t>«Методист по</w:t>
      </w:r>
      <w:r>
        <w:rPr>
          <w:b/>
          <w:bCs/>
        </w:rPr>
        <w:t xml:space="preserve"> </w:t>
      </w:r>
      <w:r>
        <w:rPr/>
        <w:t>дошкольному воспитанию. Воспитатель в детском саду»</w:t>
      </w:r>
    </w:p>
    <w:p>
      <w:pPr>
        <w:pStyle w:val="Normal"/>
        <w:rPr>
          <w:b/>
          <w:b/>
          <w:bCs/>
        </w:rPr>
      </w:pPr>
      <w:r>
        <w:rPr/>
        <w:t>МГПИ им. М.Е. Евсевьева, ЭВ № 048647, дата выдачи 28 июня 1994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таж педагогической работы (по специальности): </w:t>
      </w:r>
    </w:p>
    <w:p>
      <w:pPr>
        <w:pStyle w:val="Normal"/>
        <w:rPr>
          <w:b/>
          <w:b/>
          <w:bCs/>
        </w:rPr>
      </w:pPr>
      <w:r>
        <w:rPr/>
        <w:t>3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щий трудовой стаж: </w:t>
      </w:r>
      <w:r>
        <w:rPr/>
        <w:t>3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личие квалификационной категории: </w:t>
      </w:r>
      <w:r>
        <w:rPr/>
        <w:t>перв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та последней аттестации</w:t>
      </w:r>
      <w:r>
        <w:rPr/>
        <w:t>:  6 марта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– ПРЕДСТАВЛЕНИЕ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34130" cy="527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437255" cy="5113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менение информационно - коммуникационных технологий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9910" cy="424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107690" cy="4392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 Участие в инновационной (экспериментальной)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58820" cy="4608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личие публикаций, включая интернет - пуб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92145" cy="4392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зультаты участия воспитанников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ах, выставках, турнирах, соревнованиях, акциях, фестива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0820" cy="3889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99435" cy="4262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0020" cy="38862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15005" cy="4422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личие авторских программ, методических посо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ступления на научно- практических конференциях, педагогических чтениях, семинарах, методических объединения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7205" cy="41763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26080" cy="3086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дение открытых занятий, мастер-классов, меропри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7105" cy="48240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ственная активность педагога: участие в экспертных комиссиях, в жюри конкурсов, депутатская де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7200" cy="41211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64765" cy="35286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26640" cy="3200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4370" cy="4422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93695" cy="427545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5425" cy="3508375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Позитивные результаты работы с воспитанниками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84575" cy="508444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20160" cy="52565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педагога в профессиональных конкурс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1130" cy="47809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грады и поощрения в межаттестационный период органами государственной власти, МО РМ, муниципальными органами управления образованием, общественными организациями, педагогическими сообществами, родительской общественност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2330" cy="468122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88055" cy="47967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Повышение квалификации, профессиональная переподготов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1840" cy="42386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42:00Z</dcterms:created>
  <dc:creator>1</dc:creator>
  <dc:description/>
  <cp:keywords/>
  <dc:language>en-US</dc:language>
  <cp:lastModifiedBy>user</cp:lastModifiedBy>
  <dcterms:modified xsi:type="dcterms:W3CDTF">2017-12-20T05:19:00Z</dcterms:modified>
  <cp:revision>5</cp:revision>
  <dc:subject/>
  <dc:title>Министерство Образования РМ</dc:title>
</cp:coreProperties>
</file>