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нспект  </w:t>
      </w:r>
    </w:p>
    <w:p>
      <w:pPr>
        <w:pStyle w:val="Normal"/>
        <w:ind w:left="0" w:right="0" w:firstLine="708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нтегрированного занятия 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48"/>
          <w:szCs w:val="48"/>
        </w:rPr>
        <w:t>в подготовительной группе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72"/>
          <w:szCs w:val="72"/>
        </w:rPr>
      </w:pPr>
      <w:r>
        <w:rPr>
          <w:sz w:val="72"/>
          <w:szCs w:val="72"/>
        </w:rPr>
        <w:t>«Сказка зимнего леса»</w:t>
      </w:r>
    </w:p>
    <w:p>
      <w:pPr>
        <w:pStyle w:val="Normal"/>
        <w:ind w:left="0" w:right="0" w:firstLine="708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0" w:right="0" w:firstLine="708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0" w:right="0" w:firstLine="708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0" w:right="0" w:firstLine="708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0" w:right="0" w:firstLine="708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0" w:right="0" w:firstLine="708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0" w:right="0" w:firstLine="708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оспитатель: </w:t>
      </w:r>
    </w:p>
    <w:p>
      <w:pPr>
        <w:pStyle w:val="Normal"/>
        <w:ind w:left="0" w:right="0" w:firstLine="708"/>
        <w:jc w:val="right"/>
        <w:rPr>
          <w:sz w:val="36"/>
          <w:szCs w:val="36"/>
        </w:rPr>
      </w:pPr>
      <w:r>
        <w:rPr>
          <w:sz w:val="36"/>
          <w:szCs w:val="36"/>
        </w:rPr>
        <w:t>Логачева Е.Н</w:t>
      </w:r>
    </w:p>
    <w:p>
      <w:pPr>
        <w:pStyle w:val="Normal"/>
        <w:ind w:left="0" w:right="0" w:firstLine="70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0" w:firstLine="708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701" w:gutter="0" w:header="1134" w:top="1410" w:footer="1134" w:bottom="1410"/>
          <w:pgBorders w:display="allPages" w:offsetFrom="text">
            <w:top w:val="single" w:sz="4" w:space="31" w:color="000000"/>
            <w:left w:val="single" w:sz="4" w:space="31" w:color="000000"/>
            <w:bottom w:val="single" w:sz="4" w:space="31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е содержание</w:t>
      </w:r>
      <w:r>
        <w:rPr>
          <w:sz w:val="28"/>
          <w:szCs w:val="28"/>
        </w:rPr>
        <w:t>: вызвать у детей эмоциональный отклик на художественный образ зимнего пейзажа; продолжать развивать художественное восприятие пейзажных картин, видение содержания и средств выразительности живописи; развивать эстетические оценки, суждения, умение соотносить образы по настроению в живописи, музыке, поэзии; обогащать словарь детей эмоционально-оценочной</w:t>
        <w:tab/>
        <w:t xml:space="preserve"> лексикой, эстетическими и искусствоведческими терминами.</w:t>
      </w:r>
    </w:p>
    <w:p>
      <w:pPr>
        <w:pStyle w:val="Normal"/>
        <w:spacing w:lineRule="auto" w:line="360"/>
        <w:ind w:left="0" w:righ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работа</w:t>
      </w:r>
      <w:r>
        <w:rPr>
          <w:sz w:val="28"/>
          <w:szCs w:val="28"/>
        </w:rPr>
        <w:t>: наблюдение за зимними природными явлениями в природе, цветовыми проявлениями сезона, времени сеток. рассматривание репродукций  картин зимы, разучивание стихов стихов и песен, прослушивание музыкальных произведений на тему зимы.</w:t>
      </w:r>
    </w:p>
    <w:p>
      <w:pPr>
        <w:pStyle w:val="Normal"/>
        <w:spacing w:lineRule="auto" w:line="360"/>
        <w:ind w:left="0" w:righ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ный и художественный ряд</w:t>
      </w:r>
      <w:r>
        <w:rPr>
          <w:sz w:val="28"/>
          <w:szCs w:val="28"/>
        </w:rPr>
        <w:t>: И.И.Шишкин «Зима», И.Э.Грабарь «Сказка инея и восходящего солнца», отрывки из стихотворений А.С.Пушкина, С.Есенина.</w:t>
      </w:r>
    </w:p>
    <w:p>
      <w:pPr>
        <w:pStyle w:val="Normal"/>
        <w:spacing w:lineRule="auto" w:line="360"/>
        <w:ind w:left="0" w:righ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ый ряд</w:t>
      </w:r>
      <w:r>
        <w:rPr>
          <w:sz w:val="28"/>
          <w:szCs w:val="28"/>
        </w:rPr>
        <w:t>: П.И.Чайковский «Времена года», «Январь», З.Роот «Белая береза».</w:t>
      </w:r>
    </w:p>
    <w:p>
      <w:pPr>
        <w:pStyle w:val="Normal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Ход занятия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ети заходят в зал. Звучит музыка П.И.Чайковского «Времена года», «Январь»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т север, тучи нагоняя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охнул, завыл – и вот сама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дет волшебница-зима!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шла, рассыпалась; клоками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исла на суках дубов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Легла волнистыми коврами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реди полей, вокруг холмов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Брега с недвижною рекою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равняла пухлой пеленою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Блеснул мороз. И рады мы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казам матушки-зимы. (А.С.Пушкин)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спитатель: Ребята, о каком времени года шла речь в стихотворении А.С.Пушкина? (Ответы детей). Совершенно верно. Русская природа вдохновляла своей красотой и богатством и поэтов, и композиторов, и художников. Мы с вами уже рассматривали картину И.И.Шишкина «Зима». Давайте еще раз посмотрим на нее. К какому жанру относится эта картина? (Ответы детей). Что вы хотите сказать об этой картине, что здесь изображено? (Рассказы детей)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спитатель: Ребята, а как вы думаете, где стоял художник, когда писал эту картину? Почему вы так решили? (Ответы детей)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спитатель: А какого цвета снег нарисовал художник? Почему? (Ответы детей)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ы с вами знаем много стихотворений о зиме. Какое из них вам хочется рассказать, глядя на эту картину?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колдован невидимкой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ремлет лес под сказку сна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ловно белою косынкой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двязалася сосна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нагнулась, как старушка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ерлася на клюку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 под самою макушкой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олбит дятел на суку… С. Есенин 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д голубыми небесами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еликолепными коврами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Блестя на солнце снег лежит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зрачный лес один чернеет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 ель сквозь иней зеленеет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 речка подо льдом блестит…. А.С.Пушкин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спитатель:  Сегодня я хочу показать вам еще одну картину, посвященную зиме. Это картина Игоря Эммануиловича Грабаря «Сказка инея и восходящего солнца»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Как-то раз я зимой приехал на дачу, чтобы писать зимние пейзажи. Я уже не первый день ходил с этюдником и рисовал понравившиеся мне места. Но вот однажды, проснувшись рано утром и выглянув в окно, я ахнул! Что за сказочная, необыкновенной красоты картина открылась передо мной! Скорее, скорее писать, пока это чудо не исчезло! Мне хотелось петь и танцевать от радости! Но я схватил краски и стал писать, а зимушка-зима бродила вокруг меня и тихонько напевала, мурлыкала свою нежную, завораживающую песню»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смотрим же на эту картину. На ней изображен зимний, сказочный, волшебный сад. Каждая тоненькая веточка березок покрыта снежным инеем, кажется, что эта снежная бахрома – необыкновенной красоты цветы. На картине изображен восход желто-лимонного солнца в морозный день, оно своими лучами окрасило снег в розовато-сиреневые холодные тона, и иней</w:t>
        <w:tab/>
        <w:t xml:space="preserve"> на березках вдруг загорелся, заискрился, засверкал розовато-сиреневыми блестками. Ребята, а вы видели иней этой зимой? (Ответы детей). Березы, покрытые инеем, вдохновили русского поэта Сергея Есенина, и он написал замечательное стихотворение. Лиза, пожалуйста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Белая береза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накрылась снегом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очно серебром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пушистых ветках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нежною каймой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спустились кисти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Белой бахромой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 стоит береза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сонной тишине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 горят снежинки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золотом огне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 заря, лениво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ходя кругом,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сыпает ветки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овым серебром. С.Есенин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эти замечательные слова многие композиторы написали музыку. Сейчас мы  с вами услышим романс «Белая береза», который написала композитор Зинаида Роот.</w:t>
      </w:r>
    </w:p>
    <w:p>
      <w:pPr>
        <w:pStyle w:val="Normal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елая береза»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егодня мы с вами увидели, услышали, как художники, поэты, композиторы почувствовали и в своих произведениях передали разные напевы зимушки-зимы: то тихие, спокойные, то громкие, звонкие, сказочно-волшебные, то громкие, звонкие, то грустно-печальные. А сейчас вы возьмете краски и нарисуете свою песню о зиме. И поможет вам в этом Светлана Анатольевна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09:00Z</dcterms:created>
  <dc:creator>User</dc:creator>
  <dc:description/>
  <dc:language>en-US</dc:language>
  <cp:lastModifiedBy>User</cp:lastModifiedBy>
  <cp:lastPrinted>2010-02-23T21:03:00Z</cp:lastPrinted>
  <dcterms:modified xsi:type="dcterms:W3CDTF">2010-02-23T18:03:00Z</dcterms:modified>
  <cp:revision>7</cp:revision>
  <dc:subject/>
  <dc:title>Дети заходят в зал</dc:title>
</cp:coreProperties>
</file>