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удесное лукошко» (р.н.в. – развлечение, 1,6 – 2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л оформлен по осеннему (Березки с пожелтевшими листьями: ягоды, грибы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лубине зала стоит домик, на полу разбросаны осенние лист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– активировать детей с помощью игрушек. Вызвать радость, удовлетворение от игров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: клиновые листья из разноцветного картона. Игрушки: медведь, заяц и Кукла. Узелок с овощами (маленький кочан капусты, свекла, морковь, картошка, корзинка с яблок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в ярком платье с венком на голове из осенних листьев приводит детей в за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ая (музыкальный руководитель)</w:t>
      </w:r>
      <w:r>
        <w:rPr>
          <w:sz w:val="28"/>
          <w:szCs w:val="28"/>
        </w:rPr>
        <w:t xml:space="preserve"> – «Здравствуйте ребятки, как я рада Вас видеть! Посмотрите как красиво вокруг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- Мы убрали детский сад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Листьями, цветами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Мы позвали всех ребят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Веселиться с нами!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Это Осень к нам пришла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И листочки принес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Давайте мы с ними поиграем». Проводится игра «Вот какие листочки», муз. Науменко («Колокольчик» №19 от 2000 г.), на вступление дети берут лист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уплет – В садике нашем ребята гуляют (Дети с листиками гуляют по залу)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ики желтые там собир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пев – Вот какие листики: кружатся, летят.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какие листики  у ребят (Дети выполняют пружин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куплет – Много листочков ребята набрали,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Эти листочки поставим мы в з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пев – Вот какие листики: кружатся, летят.</w:t>
      </w:r>
    </w:p>
    <w:p>
      <w:pPr>
        <w:pStyle w:val="Normal"/>
        <w:ind w:firstLine="1276"/>
        <w:jc w:val="both"/>
        <w:rPr/>
      </w:pPr>
      <w:r>
        <w:rPr>
          <w:sz w:val="28"/>
          <w:szCs w:val="28"/>
        </w:rPr>
        <w:t>Вот какие листики у ребят (Дети кружатся, подняв листочки вверх, и машут над голов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кончанием музыки дети садятся на стульчики. Воспитате5ль собирает листики и ставит их в в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 (Воспитатель)</w:t>
      </w:r>
      <w:r>
        <w:rPr>
          <w:sz w:val="28"/>
          <w:szCs w:val="28"/>
        </w:rPr>
        <w:t xml:space="preserve"> – «Дети, посмотрите, какой у нас домик стоит красивый. Сейчас я позвоню в звоночек, и мы узнаем кто же в домике живет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звонок (Колокольчик прикреплен к домику). Выходит </w:t>
      </w:r>
      <w:r>
        <w:rPr>
          <w:b/>
          <w:sz w:val="28"/>
          <w:szCs w:val="28"/>
        </w:rPr>
        <w:t xml:space="preserve">Медведь </w:t>
      </w:r>
      <w:r>
        <w:rPr>
          <w:sz w:val="28"/>
          <w:szCs w:val="28"/>
        </w:rPr>
        <w:t>под музыку Реб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-У-У-У (игрушку Медведя выводит воспитатель)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 (Воспитатель)</w:t>
      </w:r>
      <w:r>
        <w:rPr>
          <w:sz w:val="28"/>
          <w:szCs w:val="28"/>
        </w:rPr>
        <w:t xml:space="preserve"> - «Здравствуй Мишенька! Скажи, почему ты так рычишь и на всех кричишь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ь – «Я не кричу, я так пою чудо-песенку свою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ая (Воспитатель)</w:t>
      </w:r>
      <w:r>
        <w:rPr>
          <w:sz w:val="28"/>
          <w:szCs w:val="28"/>
        </w:rPr>
        <w:t xml:space="preserve"> – «Да разве так поют? Вот послушай, как надо петь! Дети давайте споем Мишеньке свою песенку (звучит песня «Дождик» русская народная, дети ударяют пальчиками о ладошку-кап, кап, поют музыкальный руководитель и воспита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ь – «Ах, какие молодцы, а теперь все выходите, да за мной гулять идите»</w:t>
      </w:r>
    </w:p>
    <w:p>
      <w:pPr>
        <w:pStyle w:val="Normal"/>
        <w:jc w:val="both"/>
        <w:rPr/>
      </w:pPr>
      <w:r>
        <w:rPr>
          <w:sz w:val="28"/>
          <w:szCs w:val="28"/>
        </w:rPr>
        <w:t>(Дети на четвереньках двигаются по залу за медведем, звучи музыка Ребикова «Медведь»). С окончанием музыки, медведь уходит в домик, малыши садятся на стульч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(Воспитатель)</w:t>
      </w:r>
      <w:r>
        <w:rPr>
          <w:sz w:val="28"/>
          <w:szCs w:val="28"/>
        </w:rPr>
        <w:t xml:space="preserve"> – «Позвоню еще разок, в этот маленький звонок» (звонит в колокольчик). Появляется </w:t>
      </w:r>
      <w:r>
        <w:rPr>
          <w:b/>
          <w:sz w:val="28"/>
          <w:szCs w:val="28"/>
        </w:rPr>
        <w:t>Зай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Здравствуйте дети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Зайка прыг, я зайка ск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ес для Вас подар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яркий узелок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ая (Воспитатель)</w:t>
      </w:r>
      <w:r>
        <w:rPr>
          <w:sz w:val="28"/>
          <w:szCs w:val="28"/>
        </w:rPr>
        <w:t xml:space="preserve"> – А, что это у тебя в узелке? (разворачивает его и показывает овощи).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-«Капуста на щи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кла – на борщок.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ошка – на обед.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А морковка – объединение,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Я так ее любл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ая (Воспитатель) – «Ну давай Зайка, мы тебя морковкой покормим» (корми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ка – «Ах, спасибо, а сейчас  выходите скорей. Да прыгайте веселей». (Дети прыгают вместе с Зайкой под музыку «Зайка» р.н. мелодия обработка Александрова. С окончанием музыки Зайка убегает в домик. Малыши садятся на стульчи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ая (Воспитатель) – «Ах какие молодцы. А сейчас ребятки, давайте еще разок позвоним в этот звоночек» (Звонит – появляется Кукла, под музыку Ломовой «Прогулка»)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ая (Воспитатель) – «К нам пришла в нарядном платье с белым бантом кукла Катя»</w:t>
      </w:r>
    </w:p>
    <w:p>
      <w:pPr>
        <w:pStyle w:val="Normal"/>
        <w:jc w:val="both"/>
        <w:rPr/>
      </w:pPr>
      <w:r>
        <w:rPr>
          <w:sz w:val="28"/>
          <w:szCs w:val="28"/>
        </w:rPr>
        <w:t>Кукла – «Ах я шла, шла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Наконец – то к Вам пришла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Я хочу немного отдохнуть,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И чуть-чуть вздремнуть»</w:t>
      </w:r>
    </w:p>
    <w:p>
      <w:pPr>
        <w:pStyle w:val="Normal"/>
        <w:jc w:val="both"/>
        <w:rPr/>
      </w:pPr>
      <w:r>
        <w:rPr>
          <w:sz w:val="28"/>
          <w:szCs w:val="28"/>
        </w:rPr>
        <w:t>Дети поют «Баю-баю» р.н. песня (воспитатель покачивает куклу в руках, кукла засыпа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ая (воспитатель) – Дети, давайте разбудим куклу, похлопаем все в ладошки (кукла просыпается).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>- «Вот теперь я не грущу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>И для Вас сейчас спляшу».</w:t>
      </w:r>
    </w:p>
    <w:p>
      <w:pPr>
        <w:pStyle w:val="Normal"/>
        <w:jc w:val="both"/>
        <w:rPr/>
      </w:pPr>
      <w:r>
        <w:rPr>
          <w:sz w:val="28"/>
          <w:szCs w:val="28"/>
        </w:rPr>
        <w:t>(Кукла пляшет выдвигая поочередно ногами вперед, затем прыгает – поднимают вверх и опускают вниз, ритмично под музыку). Звучит р.н. песня «Ах вы сени мои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ая (Воспитатель)</w:t>
      </w:r>
    </w:p>
    <w:p>
      <w:pPr>
        <w:pStyle w:val="Normal"/>
        <w:ind w:firstLine="993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А сейчас попляшут малыши.</w:t>
      </w:r>
    </w:p>
    <w:p>
      <w:pPr>
        <w:pStyle w:val="Normal"/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 детишки выходите</w:t>
      </w:r>
    </w:p>
    <w:p>
      <w:pPr>
        <w:pStyle w:val="Normal"/>
        <w:ind w:left="851" w:firstLine="142"/>
        <w:jc w:val="both"/>
        <w:rPr/>
      </w:pPr>
      <w:r>
        <w:rPr>
          <w:sz w:val="28"/>
          <w:szCs w:val="28"/>
        </w:rPr>
        <w:t>И для куколки спляшит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укла сидит на стульчике или танцует с воспитател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ыходят на середину зала. Танец «Мы похлопаем в ладоши» (Б.н. мелодия обработка Фрида, муз. в дет. Саду 1 выпуск 1,6 – 2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кла – «Хорошо Вы все плясали,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А чтоб меня не забывали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инесу я Вам в подарок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Яблочки в корзин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ыносит из домика корзинку с яблоками, отдает ее воспитател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ая (Воспитатель) – «Спасибо Катя (кукла уходит) До свидания!»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«Мы корзиночку с собой возьмем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Дружно в группу мы пойдем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До свидания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кидают з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41:00Z</dcterms:created>
  <dc:creator>1</dc:creator>
  <dc:description/>
  <dc:language>en-US</dc:language>
  <cp:lastModifiedBy>1</cp:lastModifiedBy>
  <cp:lastPrinted>2017-09-25T18:53:00Z</cp:lastPrinted>
  <dcterms:modified xsi:type="dcterms:W3CDTF">2017-09-25T15:54:00Z</dcterms:modified>
  <cp:revision>1</cp:revision>
  <dc:subject/>
  <dc:title/>
</cp:coreProperties>
</file>