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городского округа  Королёв Моск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«Детский сад комбинированного вида № 25 «Мозаика» </w:t>
      </w:r>
    </w:p>
    <w:p>
      <w:pPr>
        <w:pStyle w:val="Normal"/>
        <w:jc w:val="center"/>
        <w:rPr/>
      </w:pPr>
      <w:r>
        <w:rPr>
          <w:rFonts w:eastAsia="Times New Roman" w:cs="Times New Roman"/>
          <w:lang w:eastAsia="ru-RU"/>
        </w:rPr>
        <w:t xml:space="preserve">141079, Россия, Московская область, город Королёв, улица Гагарина, дом 22                         Тел. (495) 516 56 78 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ценарий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театрализованного представления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 участием родителе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 xml:space="preserve">«Королёв – город моей мечты!»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для старших дошкольников </w:t>
      </w:r>
    </w:p>
    <w:p>
      <w:pPr>
        <w:pStyle w:val="Normal"/>
        <w:tabs>
          <w:tab w:val="clear" w:pos="709"/>
          <w:tab w:val="center" w:pos="4819" w:leader="none"/>
          <w:tab w:val="left" w:pos="762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к 75-летию города Королёв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: воспитатель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ыласова Ольга Павловна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оролё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-2016 уч.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ценарий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еатрализованного представления с участием родителе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«Королёв – город моей мечты!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ля старших дошкольников </w:t>
      </w:r>
    </w:p>
    <w:p>
      <w:pPr>
        <w:pStyle w:val="Normal"/>
        <w:tabs>
          <w:tab w:val="clear" w:pos="709"/>
          <w:tab w:val="center" w:pos="4819" w:leader="none"/>
          <w:tab w:val="left" w:pos="76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к 75-летию города Королёва)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ждый город людям дорог,</w:t>
        <w:br/>
        <w:t>Важен сердцу каждый дом.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ролёв любимый славим,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лучшем городе живем!</w:t>
      </w:r>
    </w:p>
    <w:p>
      <w:pPr>
        <w:pStyle w:val="Normal"/>
        <w:tabs>
          <w:tab w:val="clear" w:pos="709"/>
          <w:tab w:val="center" w:pos="4819" w:leader="none"/>
          <w:tab w:val="left" w:pos="7620" w:leader="none"/>
        </w:tabs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создание условий для становления основ патриотического сознания детей, формирование у детей дошкольного возраста патриотического отношения и чувства к своей семье и малой родин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ч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Образовательные:</w:t>
      </w:r>
      <w:r>
        <w:rPr>
          <w:sz w:val="26"/>
          <w:szCs w:val="26"/>
        </w:rPr>
        <w:t xml:space="preserve"> формировать интерес к изучению истории города Королева, познакомить с первым названием города.</w:t>
      </w:r>
    </w:p>
    <w:p>
      <w:pPr>
        <w:pStyle w:val="Normal"/>
        <w:rPr/>
      </w:pPr>
      <w:r>
        <w:rPr>
          <w:sz w:val="26"/>
          <w:szCs w:val="26"/>
          <w:u w:val="single"/>
        </w:rPr>
        <w:t>Развивающие:</w:t>
      </w:r>
      <w:r>
        <w:rPr>
          <w:sz w:val="26"/>
          <w:szCs w:val="26"/>
        </w:rPr>
        <w:t xml:space="preserve"> развивать инициативу и творческие способности, артистические качества личности, любознательность, внимание, память.</w:t>
      </w:r>
    </w:p>
    <w:p>
      <w:pPr>
        <w:pStyle w:val="Normal"/>
        <w:rPr/>
      </w:pPr>
      <w:r>
        <w:rPr>
          <w:sz w:val="26"/>
          <w:szCs w:val="26"/>
          <w:u w:val="single"/>
        </w:rPr>
        <w:t>Воспитательные:</w:t>
      </w:r>
      <w:r>
        <w:rPr>
          <w:sz w:val="26"/>
          <w:szCs w:val="26"/>
        </w:rPr>
        <w:t xml:space="preserve"> воспитывать любовь к родному городу, чувство сопричастности к семье, коллективу детского сада, городу; воспитывать патриотические чувства, радость от участия в мероприятиях совместно с родителями, желание приносить пользу своей Родин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Участники:</w:t>
      </w:r>
      <w:r>
        <w:rPr>
          <w:sz w:val="26"/>
          <w:szCs w:val="26"/>
        </w:rPr>
        <w:t xml:space="preserve"> воспитанники подготовительной и подготовительной логопедической групп, родители, музыкальный руководитель, воспитател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Предварительная работа: </w:t>
      </w:r>
      <w:r>
        <w:rPr>
          <w:sz w:val="26"/>
          <w:szCs w:val="26"/>
        </w:rPr>
        <w:t>совместное с детьми и родителями оформление мини-музея «Мой город, к звездам устремленный», изучение экспонатов музея (краткие биографии почетных жителей города, история улиц, крупные предприятия и их роль в космической отрасли и т.д.), фотовыставка «Достопримечательности Королева моими глазами», подготовка номеров для выступления на празднике (разучивание стихотворений, песен и танцев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д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Под музыку «Укрощение огня» зрители и участники мероприятия проходят в музыкальный зал и рассаживаютс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Звучат первые аккорды мелодии «В гостях у сказки», из-за кулис выходит царь, садится на трон и занимается своими делами. Перед царем - ноутбук, телефон, видеокамера или фотоаппарат. На экране появляется изображение царств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Ведущая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 некотором царстве, в тридевятом государстве жил-был царь. И был у царя сын Иван. Рос Иван не по дням, а по часам. И... вырос. Скучно стало ему в тридевятом царстве. И пошел он к батюшке просить позволения отправиться в путь-дорогу, белый свет посмотреть да себя показа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Выходит Иван-царевич, подходит к царю, кланяется. Царь в это время делает вид, что работает на ноутбуке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Иван-царевич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Здравствуй, батюшк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арь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А-а-а, здравствуй, сынок. С чем пожаловал? Выкладывай, не томи. А то видишь, занят я. Сейчас у меня по скайпу видеоконференция с тридесятым царством начнется.</w:t>
      </w:r>
    </w:p>
    <w:p>
      <w:pPr>
        <w:pStyle w:val="Normal"/>
        <w:rPr/>
      </w:pPr>
      <w:r>
        <w:rPr>
          <w:b/>
          <w:bCs/>
          <w:sz w:val="26"/>
          <w:szCs w:val="26"/>
        </w:rPr>
        <w:t>Иван-царевич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Скучно мне, царь-батюшка. Все книги в твоей библиотеке прочитал: и на русском, и на английском, и на немецком языках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арь: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А интернет тебе на что? Зря, что ли, я тебе давеча компьютер у купцов выменял?</w:t>
      </w:r>
    </w:p>
    <w:p>
      <w:pPr>
        <w:pStyle w:val="Normal"/>
        <w:rPr/>
      </w:pPr>
      <w:r>
        <w:rPr>
          <w:b/>
          <w:bCs/>
          <w:sz w:val="26"/>
          <w:szCs w:val="26"/>
        </w:rPr>
        <w:t>Иван-царевич: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Эх, да что компьютер. Сам я хочу по земле русской пройти, поля ее бескрайние да леса зеленые увидеть. Дозволь, царь-батюшк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арь: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Ну что ж, отпущу, чего ж не отпустить-то. Но с условием.</w:t>
      </w:r>
      <w:r>
        <w:rPr>
          <w:i/>
          <w:iCs/>
          <w:sz w:val="26"/>
          <w:szCs w:val="26"/>
        </w:rPr>
        <w:t xml:space="preserve"> (Потягивается) </w:t>
      </w:r>
      <w:r>
        <w:rPr>
          <w:sz w:val="26"/>
          <w:szCs w:val="26"/>
        </w:rPr>
        <w:t>Давно я сам-то за границу тридевятого царства не выезжал, всё по скайпу вопросы государственные решаю. А принеси-ка ты мне, Ванюша, видеоотчет о своем путешествии, порадуй старика. Как там у классика: «Ладно ль за морем, иль худо, И какое в свете чудо?»? Ну вот, погляди на чудеса, все на камеру сними, да мне привози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Ведущая: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 xml:space="preserve">Простился Иван-царевич с отцом, взял у него камеру, поклонился землице родной в пояс и в путь отправился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>
          <w:i/>
          <w:iCs/>
          <w:sz w:val="26"/>
          <w:szCs w:val="26"/>
        </w:rPr>
        <w:t>Звучит музыка «В гостях у сказки», царь уходит за кулисы, Иван-царевич идет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Ведущая: 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И только вышел из тридевятого царства, видит - стоит стол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Иван-царевич </w:t>
      </w:r>
      <w:r>
        <w:rPr>
          <w:bCs/>
          <w:i/>
          <w:iCs/>
          <w:sz w:val="26"/>
          <w:szCs w:val="26"/>
        </w:rPr>
        <w:t>(читает указатель на столбе)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 xml:space="preserve">«Направо пойдешь — богатым будешь». Эх, да на что мне богатство это. У меня у самого вон батюшка — царь-государь. Что попрошу, то и подарит. </w:t>
      </w:r>
      <w:r>
        <w:rPr>
          <w:i/>
          <w:iCs/>
          <w:sz w:val="26"/>
          <w:szCs w:val="26"/>
        </w:rPr>
        <w:t xml:space="preserve">(Читает дальше) </w:t>
      </w:r>
      <w:r>
        <w:rPr>
          <w:sz w:val="26"/>
          <w:szCs w:val="26"/>
        </w:rPr>
        <w:t xml:space="preserve">«Налево пойдешь — женатым будешь». Жена-а-тым, эка невидаль. Это дело-то нехитрое, жениться я всегда успею. </w:t>
      </w:r>
      <w:r>
        <w:rPr>
          <w:i/>
          <w:iCs/>
          <w:sz w:val="26"/>
          <w:szCs w:val="26"/>
        </w:rPr>
        <w:t>(Читает) «</w:t>
      </w:r>
      <w:r>
        <w:rPr>
          <w:sz w:val="26"/>
          <w:szCs w:val="26"/>
        </w:rPr>
        <w:t>Прямо пойдешь — умным станешь». А вот это уже интересно. Это по мне. Все, решено, иду прямо.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Ведущая: 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И пошел Иван той дорожкой, что прямо вела. И вскоре открылся перед ним град красоты небывал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iCs/>
          <w:sz w:val="26"/>
          <w:szCs w:val="26"/>
        </w:rPr>
        <w:t xml:space="preserve">На экране - презентация с фотографиями видов города Королёва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Иван-царевич: </w:t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  <w:szCs w:val="26"/>
        </w:rPr>
        <w:t xml:space="preserve">Вот так диво, ну и город. Отродясь такого не видал. Вот батюшка удивится </w:t>
      </w:r>
      <w:r>
        <w:rPr>
          <w:i/>
          <w:iCs/>
          <w:sz w:val="26"/>
          <w:szCs w:val="26"/>
        </w:rPr>
        <w:t xml:space="preserve">(фотографирует). </w:t>
      </w:r>
      <w:r>
        <w:rPr>
          <w:sz w:val="26"/>
          <w:szCs w:val="26"/>
        </w:rPr>
        <w:t>Да только где же это я, куда попал? На какой земле оказался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ущая: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А попал ты, добрый молодец, в самое прекрасное место на русской земле — наукоград Королев, который скоро будет отмечать свой день рождения — 75 лет. А ты кто такой и откуда родом будешь?</w:t>
      </w:r>
    </w:p>
    <w:p>
      <w:pPr>
        <w:pStyle w:val="Normal"/>
        <w:rPr/>
      </w:pPr>
      <w:r>
        <w:rPr>
          <w:b/>
          <w:bCs/>
          <w:sz w:val="26"/>
          <w:szCs w:val="26"/>
        </w:rPr>
        <w:t>Иван-царевич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Сам я из тридевятого царства-государства, зовут меня Иван. Иван-царевич я, слыхали про такого? Отец мой, царь-батюшка, разрешил мне мир посмотреть, да поручил чудеса все на камеру заснять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ущая: 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>А хочешь, Иван-царевич, мы тебе наш чудо-город покажем?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Иван-царевич: 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Очень хочу. Уж больно он мне нравится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ущая: 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А мы не только покажем, как красив и удивителен Королев сегодня, но и расскажем, о его прошлом, его великой истор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На экране начинается демонстрация фильма «Город моей мечты», текст читает ведущая. Иван стоит лицом к экрану, внимательно слушает, фотографирует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«Судьба Сергея Павловича Королева — великого гражданина России - и судьба уникального города, названного его именем, слились воедино. Королев - город- труженик, по праву называемый космической столицей России, город удивительной судьбы, в котором космические мечты неотделимы от повседневных забот горожан. 75 лет прошло с того дня, как поселок Калининский получил статус города, но корни его уходят очень глубоко. Как свидетельствуют памятники древнерусской письменности и археологические раскопки Максимковского селища, история заселения этих мест зарождалась в глубокой древности - три тысячи лет назад. В 13 веке на берегах Клязьмы в городище жили славяне-вятичи. Ученые предполагают, что здесь проходил древний торговый путь от Московского княжества во Владимиро-Суздальское. В 16 столетии возникло село Болшево. Почти три века Болшевская земля была известна как старинный центр ткацкого производства. Во времена Петр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болшевская парусина шла на оснащение молодого российского флота. Значительно позже, в начале 19 века, на месте векового леса появился дачный поселок Подлипки. Позднее, в 1938 году, на этом месте возникнет город Калининград. Но почему же именно здесь родилось то, что потом во всем мире будут называть космическим чудом, что лежало в основе его? Что это было: случайность, счастливое стечение обстоятельств, влияние каких-то скрытых сил? В истории Калининграда-Королева, как при вспышках сверхновых звезд, периодически наблюдались мощные выбросы энергии, при этом энергии созидательной. И в такие моменты город совершал удивительные прорывы, опережающие время»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Иван-царевич: </w:t>
      </w:r>
    </w:p>
    <w:p>
      <w:pPr>
        <w:pStyle w:val="Normal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Необыкновенный город ваш, великий и славный. А люди какие, оказывается, талантливые у вас живут. Дома, улицы, парки — все с любовью и с толком их мастеровыми руками выстроено. Да, обрадуется батюшка, когда увидит фотографии вашего Королева. У нас в тридевятом царстве такого нет пока.</w:t>
      </w:r>
    </w:p>
    <w:p>
      <w:pPr>
        <w:pStyle w:val="Normal"/>
        <w:rPr/>
      </w:pPr>
      <w:r>
        <w:rPr>
          <w:i/>
          <w:iCs/>
          <w:sz w:val="26"/>
          <w:szCs w:val="26"/>
        </w:rPr>
        <w:t>Иван оборачивается к гостям. Удивленно говорит:</w:t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А это что за честной народ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ущая: </w:t>
      </w:r>
    </w:p>
    <w:p>
      <w:pPr>
        <w:pStyle w:val="Normal"/>
        <w:numPr>
          <w:ilvl w:val="0"/>
          <w:numId w:val="20"/>
        </w:numPr>
        <w:rPr/>
      </w:pPr>
      <w:r>
        <w:rPr>
          <w:sz w:val="26"/>
          <w:szCs w:val="26"/>
        </w:rPr>
        <w:t>А это, Иванушка, гости и участники нашего праздника. Все они —  королёвцы, дети и их родители, - самые веселые, дружные и талантливые. И собрались мы сегодня здесь, в детском саду № 25 «Мозаика», чтобы петь, танцевать, читать стихотворения и славить наш любимый город.</w:t>
      </w:r>
    </w:p>
    <w:p>
      <w:pPr>
        <w:pStyle w:val="Normal"/>
        <w:rPr/>
      </w:pPr>
      <w:r>
        <w:rPr>
          <w:b/>
          <w:bCs/>
          <w:sz w:val="26"/>
          <w:szCs w:val="26"/>
        </w:rPr>
        <w:t>Иван-царевич:</w:t>
      </w:r>
    </w:p>
    <w:p>
      <w:pPr>
        <w:pStyle w:val="Normal"/>
        <w:numPr>
          <w:ilvl w:val="0"/>
          <w:numId w:val="21"/>
        </w:numPr>
        <w:rPr/>
      </w:pPr>
      <w:r>
        <w:rPr>
          <w:sz w:val="26"/>
          <w:szCs w:val="26"/>
        </w:rPr>
        <w:t>Удачно я к вам зашел! Я и сам песни да пляски люблю.</w:t>
      </w:r>
    </w:p>
    <w:p>
      <w:pPr>
        <w:pStyle w:val="TextBody"/>
        <w:spacing w:before="0" w:after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оет частушку и пританцовывает:</w:t>
      </w:r>
    </w:p>
    <w:p>
      <w:pPr>
        <w:pStyle w:val="TextBody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плясал в три ноги,</w:t>
      </w:r>
    </w:p>
    <w:p>
      <w:pPr>
        <w:pStyle w:val="TextBody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терял сапоги.</w:t>
      </w:r>
    </w:p>
    <w:p>
      <w:pPr>
        <w:pStyle w:val="TextBody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лянулся назад -  </w:t>
      </w:r>
    </w:p>
    <w:p>
      <w:pPr>
        <w:pStyle w:val="TextBody"/>
        <w:spacing w:before="0" w:after="0"/>
        <w:rPr/>
      </w:pPr>
      <w:r>
        <w:rPr>
          <w:color w:val="000000"/>
          <w:sz w:val="26"/>
          <w:szCs w:val="26"/>
        </w:rPr>
        <w:t>Сапоги мои ле</w:t>
      </w:r>
      <w:r>
        <w:rPr>
          <w:color w:val="000000"/>
          <w:sz w:val="26"/>
          <w:szCs w:val="26"/>
          <w:shd w:fill="FFFFFF" w:val="clear"/>
        </w:rPr>
        <w:t>ж</w:t>
      </w:r>
      <w:r>
        <w:rPr>
          <w:color w:val="000000"/>
          <w:sz w:val="26"/>
          <w:szCs w:val="26"/>
        </w:rPr>
        <w:t>ат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ущая:</w:t>
      </w:r>
    </w:p>
    <w:p>
      <w:pPr>
        <w:pStyle w:val="Normal"/>
        <w:numPr>
          <w:ilvl w:val="0"/>
          <w:numId w:val="22"/>
        </w:numPr>
        <w:rPr/>
      </w:pPr>
      <w:r>
        <w:rPr>
          <w:sz w:val="26"/>
          <w:szCs w:val="26"/>
        </w:rPr>
        <w:t>А садись-ка ты, Иван-царевич, в зрительный зал, да не забывай фотографировать, ведь начинаются выступления наших ребят и их родителей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анфары или торжественная музыка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ущая: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</w:t>
      </w:r>
    </w:p>
    <w:p>
      <w:pPr>
        <w:pStyle w:val="Normal"/>
        <w:numPr>
          <w:ilvl w:val="0"/>
          <w:numId w:val="23"/>
        </w:numPr>
        <w:rPr/>
      </w:pPr>
      <w:r>
        <w:rPr>
          <w:sz w:val="26"/>
          <w:szCs w:val="26"/>
        </w:rPr>
        <w:t>Королёвских звезд сиянь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Освещает всё вокру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Собрались здесь лишь таланты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лева друг, и справа дру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то-то танец тут станцуе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то-то песню пропо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Ну а первым стих </w:t>
      </w:r>
      <w:r>
        <w:rPr>
          <w:iCs/>
          <w:sz w:val="26"/>
          <w:szCs w:val="26"/>
        </w:rPr>
        <w:t>про город</w:t>
      </w:r>
      <w:r>
        <w:rPr>
          <w:i/>
          <w:iCs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Мишин папа нам прочтет. </w:t>
        <w:tab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апа Иванова Миши читает стихотворение «Моему городу, Королев» (источник – Интернет-ресурс </w:t>
      </w:r>
      <w:r>
        <w:rPr>
          <w:i/>
          <w:sz w:val="26"/>
          <w:szCs w:val="26"/>
          <w:lang w:val="en-US"/>
        </w:rPr>
        <w:t>stihidl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ru</w:t>
      </w:r>
      <w:r>
        <w:rPr>
          <w:i/>
          <w:sz w:val="26"/>
          <w:szCs w:val="26"/>
        </w:rPr>
        <w:t xml:space="preserve">, автор </w:t>
      </w:r>
      <w:r>
        <w:rPr>
          <w:i/>
          <w:sz w:val="26"/>
          <w:szCs w:val="26"/>
          <w:lang w:val="en-US"/>
        </w:rPr>
        <w:t>akella</w:t>
      </w:r>
      <w:r>
        <w:rPr>
          <w:i/>
          <w:sz w:val="26"/>
          <w:szCs w:val="26"/>
        </w:rPr>
        <w:t>62.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дравствуй, мой любимый город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овь тебя увидеть рад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ы мне мил и сердцу дорог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ролев-Калинингра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асотой манят проспекты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рких улиц маскарад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отуар, дороги лен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акованы в асфаль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дкой плиткой умоще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ины длинных площаде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тер нежно лижет кро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рков, скверов и ал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убей большая ст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летает в небес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лнце золотом игра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 церквей на купол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б в космические да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етели «корабли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воих цехах, мой город славны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кет строения велись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тобой я век свой проживаю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 за тебя душою горд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воих стихах тебя я славлю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вой героический нар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 Танец «Звездная фантазия»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Звездная фантазия» танец называетс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тим танцем праздник наш веселый продолжа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ван фотографирует, ему, гляжу, всё нравитс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аждый, кто здесь выступил, на весь мир прославится!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подготовительной группы исполняют танец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 «Шуточный тане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ого, кто любит шутки, смех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дет во всех делах успех. </w:t>
      </w:r>
    </w:p>
    <w:p>
      <w:pPr>
        <w:pStyle w:val="Normal"/>
        <w:rPr/>
      </w:pPr>
      <w:r>
        <w:rPr>
          <w:sz w:val="26"/>
          <w:szCs w:val="26"/>
        </w:rPr>
        <w:t xml:space="preserve">Номер шуточный для вас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инаем сей же час!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Частушки про город и Россию поют ряженые родители и педагоги детского сад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Эх, топни ног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пни правенька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вонче всех я запеваю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ть и маленькая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частушки пропоем</w:t>
      </w:r>
    </w:p>
    <w:p>
      <w:pPr>
        <w:pStyle w:val="Normal"/>
        <w:rPr/>
      </w:pPr>
      <w:r>
        <w:rPr>
          <w:sz w:val="26"/>
          <w:szCs w:val="26"/>
        </w:rPr>
        <w:t>Про Королёв — наш общий дом,</w:t>
      </w:r>
    </w:p>
    <w:p>
      <w:pPr>
        <w:pStyle w:val="Normal"/>
        <w:rPr/>
      </w:pPr>
      <w:r>
        <w:rPr>
          <w:sz w:val="26"/>
          <w:szCs w:val="26"/>
        </w:rPr>
        <w:t>Как живем здесь, не скуча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ружно каждый день встреч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«Энергии» тружусь</w:t>
      </w:r>
    </w:p>
    <w:p>
      <w:pPr>
        <w:pStyle w:val="Normal"/>
        <w:rPr/>
      </w:pPr>
      <w:r>
        <w:rPr>
          <w:sz w:val="26"/>
          <w:szCs w:val="26"/>
        </w:rPr>
        <w:t>Делаю ракеты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оим городом горжу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ю ему куплеты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тоит ракета — красота,</w:t>
      </w:r>
    </w:p>
    <w:p>
      <w:pPr>
        <w:pStyle w:val="Normal"/>
        <w:rPr/>
      </w:pPr>
      <w:r>
        <w:rPr>
          <w:sz w:val="26"/>
          <w:szCs w:val="26"/>
        </w:rPr>
        <w:t>Не ракета, а мечта!</w:t>
      </w:r>
    </w:p>
    <w:p>
      <w:pPr>
        <w:pStyle w:val="Normal"/>
        <w:rPr/>
      </w:pPr>
      <w:r>
        <w:rPr>
          <w:sz w:val="26"/>
          <w:szCs w:val="26"/>
        </w:rPr>
        <w:t>В космос нас зовет все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 путеводная звез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й любимый город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опает в зелен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всем паркам вам прой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день не хватит времен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ть у нас Лосиный остро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оси где гуляю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оролевцы там охо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том отдыхаю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ы природу очень люби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беречь ее мы будем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клумб цветов у нас не рву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чательно живут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олотыми купола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лещут ярко храмы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Королеве в храмы водя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ногих деток ма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частушки вам пропел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 устать от нас успел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ляс пустились наши ножк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вы хлопайте в ладошк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3 Песня про наш город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ролев любимый славит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сней мы не устаем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о наш любимый гор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ружно, весело споем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исполнении детей и родителей звучит гимн городу Королеву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№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4 «Современный тане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сни, пляски всем на ди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 кончаются у нас.</w:t>
      </w:r>
    </w:p>
    <w:p>
      <w:pPr>
        <w:pStyle w:val="Normal"/>
        <w:rPr/>
      </w:pPr>
      <w:r>
        <w:rPr>
          <w:sz w:val="26"/>
          <w:szCs w:val="26"/>
        </w:rPr>
        <w:t>Танец звездный, современ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готовили для вас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альчики логопедической группы исполняют танец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№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5 Танец «Королевские девчат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девчата непросты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далые, заводны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Королеве мы живем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месте с городом растем.</w:t>
      </w:r>
    </w:p>
    <w:p>
      <w:pPr>
        <w:pStyle w:val="Normal"/>
        <w:rPr/>
      </w:pPr>
      <w:r>
        <w:rPr>
          <w:i/>
          <w:sz w:val="26"/>
          <w:szCs w:val="26"/>
        </w:rPr>
        <w:t>Танец исполняют девочки подготовительной группы</w:t>
      </w:r>
      <w:r>
        <w:rPr>
          <w:sz w:val="26"/>
          <w:szCs w:val="26"/>
        </w:rPr>
        <w:t>. 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ущая: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у что, Иван-царевич, понравился тебе наш концерт?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Иван-царевич:</w:t>
      </w:r>
    </w:p>
    <w:p>
      <w:pPr>
        <w:pStyle w:val="Normal"/>
        <w:numPr>
          <w:ilvl w:val="0"/>
          <w:numId w:val="25"/>
        </w:numPr>
        <w:rPr/>
      </w:pPr>
      <w:r>
        <w:rPr>
          <w:sz w:val="26"/>
          <w:szCs w:val="26"/>
        </w:rPr>
        <w:t xml:space="preserve">Очень понравился. Вот только устал я на одном месте сидеть, надо спину распрямить, свою силу проявить.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ущая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А давайте мы сейчас устроим прямо здесь спортивную эстафету, и Иван-царевич с нами потешится!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водится спортивная эстафета «Полет в космос» для детей и родителей. Все делятся на две команды и выполняют 2-3 спортивных задания по принципу «веселых стартов»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ван-царевич: </w:t>
      </w:r>
    </w:p>
    <w:p>
      <w:pPr>
        <w:pStyle w:val="Normal"/>
        <w:numPr>
          <w:ilvl w:val="0"/>
          <w:numId w:val="25"/>
        </w:numPr>
        <w:rPr>
          <w:sz w:val="26"/>
          <w:szCs w:val="26"/>
        </w:rPr>
      </w:pPr>
      <w:r>
        <w:rPr>
          <w:sz w:val="26"/>
          <w:szCs w:val="26"/>
        </w:rPr>
        <w:t xml:space="preserve">Ох, хорошо я размялся! Даже устал немножко. Какие вы все здесь в Королеве талантливые: и артисты, и спортсмены! А еще мне очень понравилось, что вы все так сильно любите свой родной город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Иван-царевич: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-  Ребята, царь-батюшка мой волнуется уже, наверное, ждет меня домой в царство тридевятое. Пора мне в обратный путь собираться. Наказ отцовский я выполнил, все дивное и чудесное на фотоаппарат заснял, можно возвращаться. Очень мне у вас понравилось. Такие вы веселые и одаренные дети! И город ваш славный мне по душе пришелся. А давайте дружить? По электронной почте письма мне будете писать? Рассказывать, что у вас нового? Спасибо. А я вам тогда свои фотографии пришлю. Ну, до свиданья, дорогие ребята, и ты красная девица, прощай. Не поминайте лихом и спасибо за гостеприимство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ущая: </w:t>
      </w:r>
    </w:p>
    <w:p>
      <w:pPr>
        <w:pStyle w:val="Normal"/>
        <w:numPr>
          <w:ilvl w:val="0"/>
          <w:numId w:val="24"/>
        </w:numPr>
        <w:rPr/>
      </w:pPr>
      <w:r>
        <w:rPr>
          <w:bCs/>
          <w:color w:val="000000"/>
          <w:sz w:val="26"/>
          <w:szCs w:val="26"/>
        </w:rPr>
        <w:t>До свидания Иван-царевич! Царю-батюшке привет от нашей королевской земли передавай. Счастливого пути!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едущая: </w:t>
      </w:r>
    </w:p>
    <w:p>
      <w:pPr>
        <w:pStyle w:val="Normal"/>
        <w:rPr/>
      </w:pPr>
      <w:r>
        <w:rPr>
          <w:color w:val="000000"/>
          <w:sz w:val="26"/>
          <w:szCs w:val="26"/>
        </w:rPr>
        <w:t>«И красива и богата</w:t>
        <w:br/>
        <w:t xml:space="preserve"> Наша Родина, ребята.</w:t>
        <w:br/>
        <w:t xml:space="preserve"> Долго ехать от столицы</w:t>
        <w:br/>
        <w:t xml:space="preserve"> До любой ее границы.</w:t>
      </w:r>
    </w:p>
    <w:p>
      <w:pPr>
        <w:pStyle w:val="Normal"/>
        <w:rPr/>
      </w:pPr>
      <w:r>
        <w:rPr/>
        <w:tab/>
        <w:tab/>
      </w:r>
      <w:r>
        <w:rPr>
          <w:sz w:val="26"/>
          <w:szCs w:val="26"/>
        </w:rPr>
        <w:t>Все вокруг свое, родное:</w:t>
        <w:br/>
        <w:tab/>
        <w:tab/>
        <w:t>Горы, степи и леса:</w:t>
        <w:br/>
        <w:tab/>
        <w:tab/>
        <w:t>Рек сверканье голубое,</w:t>
        <w:br/>
        <w:tab/>
        <w:tab/>
        <w:t>Голубые небеса…» (Г. Ладонщиков)</w:t>
        <w:br/>
        <w:t>Каждый город людям дорог,</w:t>
        <w:br/>
        <w:t>Важен сердцу каждый дом.</w:t>
      </w:r>
    </w:p>
    <w:p>
      <w:pPr>
        <w:pStyle w:val="Normal"/>
        <w:rPr/>
      </w:pPr>
      <w:r>
        <w:rPr>
          <w:sz w:val="26"/>
          <w:szCs w:val="26"/>
        </w:rPr>
        <w:t>Королёв любимый славим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лучшем городе живем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ая:</w:t>
      </w:r>
    </w:p>
    <w:p>
      <w:pPr>
        <w:pStyle w:val="TextBody"/>
        <w:numPr>
          <w:ilvl w:val="0"/>
          <w:numId w:val="26"/>
        </w:numPr>
        <w:spacing w:lineRule="atLeast" w:line="270" w:before="0" w:after="2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рогие друзья! Наш праздник подошел к концу. Праздник таланта, веселья и красоты. Мы посвятили его сегодня юбилею любимого города, ведь нашему Королеву исполняется 75 лет. Пожелаем ему и всем его жителям, а значит, нам с вами, удачи, процветания и научных достижений во славу России!</w:t>
      </w:r>
    </w:p>
    <w:p>
      <w:pPr>
        <w:pStyle w:val="TextBody"/>
        <w:spacing w:lineRule="atLeast" w:line="270" w:before="0" w:after="2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TextBody"/>
        <w:spacing w:lineRule="atLeast" w:line="270" w:before="0" w:after="2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tLeast" w:line="270" w:before="0" w:after="2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ab/>
        <w:br/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tLeast" w:line="200" w:before="240" w:after="12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9:00Z</dcterms:created>
  <dc:creator>Ольга  Кыласова</dc:creator>
  <dc:description/>
  <cp:keywords/>
  <dc:language>en-US</dc:language>
  <cp:lastModifiedBy>мозайка</cp:lastModifiedBy>
  <cp:lastPrinted>2016-01-29T09:41:00Z</cp:lastPrinted>
  <dcterms:modified xsi:type="dcterms:W3CDTF">2016-01-29T06:41:00Z</dcterms:modified>
  <cp:revision>5</cp:revision>
  <dc:subject/>
  <dc:title/>
</cp:coreProperties>
</file>