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хнологическая карта уро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 «Праздники: расширение культурологических знаний на основе поисковой деятельност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ткрытие новых знаний и ум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Расширить социокультурную осведомленность обучающихся по теме Праздники Брит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46555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адачи урока: </w:t>
      </w:r>
      <w:r>
        <w:rPr>
          <w:rFonts w:cs="Times New Roman" w:ascii="Times New Roman" w:hAnsi="Times New Roman"/>
          <w:iCs/>
          <w:sz w:val="24"/>
          <w:szCs w:val="24"/>
        </w:rPr>
        <w:t>активизировать изученную ранее тематическую лексику; мотивировать учащихся на дальнейшую работу по теме, продолжить формировать умение нахождения в тексте заданной информации (поисковое чтение), продолжить формировать умение систематизировать прочитанное и передавать содержание с опорой на план по содержанию текста (монологическая речь), развитие умения писать короткий текст — описание праздника,</w:t>
      </w:r>
      <w:r>
        <w:rPr>
          <w:rFonts w:cs="Times New Roman" w:ascii="Times New Roman" w:hAnsi="Times New Roman"/>
          <w:color w:val="46555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ть социокультурную компетентность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У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языковых навыков, фонетических, орфографических, лексических в рамках темы «Британские праздники»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навыка говорения через практику выражения главной идеи рассказа, ответов на вопросы, составления плана рассказа, через схематическое отображение основной информац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аудирования (восприятие и понимание речи учителя и одноклассников), чтения в рамках предложенной тем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окультурной осведомленност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готовность признавать возможность существования различных точек зрения и право каждого иметь свою точку зрения, излагать свое мнение и аргументировать свою точку зрения и оценку событ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й,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активность, а так же активность членов групп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владение навыком работы с текстом-опорой по выделению запрашиваем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ладение навыками систематизации, анализа прочитанного и выделения важн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ладение навыком кратко и точно изложить запрашиваемую информацию используя различные способы предъявления (устное сообщение, рассказ по плану, рассказ по опорам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Освоение способов решения проблем поискового характер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оммуникативны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владение навыком осознанно строить речевое высказывание в соответствии с задачами коммуник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мение коллективного обсуждения, отстаивать собственное мнение и позицию, аргументиро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/>
        <w:t xml:space="preserve"> </w:t>
      </w:r>
    </w:p>
    <w:p>
      <w:pPr>
        <w:pStyle w:val="Normal"/>
        <w:rPr/>
      </w:pPr>
      <w:r>
        <w:rPr/>
        <w:t xml:space="preserve">1. </w:t>
      </w: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сверстниками в разных социальных ситуациях, умение не создавать конфликтов и находить выходы из спорных ситуац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представлений о мире, о культуре другой страны, как о многоязычном, поликультурном, разнообразном и едином сообществе, формирование коммуникативной компетентности в общении и сотрудничестве со сверстни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278"/>
        <w:gridCol w:w="3583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ащихся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Мотивац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еников и гостей.  Провоцирует учащихся на определение правил успеха на уроке. Мотивирует на успешную работу на урок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 и гостей. Делают предположения выбор о том как добиться успеха на уроке по слайду презентации №1.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урока и ее актуальности для учащихся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фрагмент мультфильма и просит сделать предположение о теме урока.(слайд 2) Просит уточнить о русских или Британских праздниках пойдет речь на уроке, показывая слайд с картинками британских празд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наводящие вопросы: "А вы любите праздники?", " Почему вы любите праздники?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сюжет мультфильма и выводят тему урока: "Праздники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т тему: "Британские праздники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Это весело", " Мы получаем подарки", "Мама готовит вкусные блюда" и т.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по теме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назвать праздники на слайде презентации №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вторение пройденных ЛЕ по теме. Организует взаимоконтрол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аздники" Рождество", " День Святого Валентина", "Хелоуин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фразу о празднике и определяю о каком празднике идет речь. Оценивают правильность выбора аплодисмент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 Определение границ знания и задач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то что в Британии есть еще другие праздники и спрашивает что за праздники изображены на картинках. (слайд 4). Спрашивает в чем затруднение. Выясняет актуальность материала для учащих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 хотели бы они узнать о новых праздниках. И по какому плану они обычно работали говоря о праздниках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 причину затрудн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 о необходимости знаний культурных традиций другой стран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ункты плана.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тение с извлечением запрашиваемой информации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 учеников на группы и организует работу в группах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кстами о праздниках и выбирают нужную информацию. Работают в группах. Оформляют презентацию и постер.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рытие нового знания. Развитие умения монологической  реч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ет установку на прослушивание информации всеми учащимис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обсуждение проектов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сообщения о своем празд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ение знаний и умений в новой ситуации 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сняет задание. Выполняют тест по пройденному страноведческому материалу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взаимопроверку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те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заимопроверку.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 Подведение итого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внимание на конечных результатах учебной деятельности обучающихся на уроке, на планируемых и достигнутых результатах. Просит учащихся заполнить листы самооценк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конечный результат своей работы на уроке. Степень реализации планируемых результа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позиции нового материала и как они их усвоили (что получилось, что не получилось и почему, что нового узнали и т. д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кретизирует дом. задани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тавляют оценки, записывают домашнее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7:00Z</dcterms:created>
  <dc:creator>User</dc:creator>
  <dc:description/>
  <dc:language>en-US</dc:language>
  <cp:lastModifiedBy>Админ</cp:lastModifiedBy>
  <cp:lastPrinted>2015-01-21T17:29:00Z</cp:lastPrinted>
  <dcterms:modified xsi:type="dcterms:W3CDTF">2017-12-19T07:52:00Z</dcterms:modified>
  <cp:revision>4</cp:revision>
  <dc:subject/>
  <dc:title/>
</cp:coreProperties>
</file>