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толерантной личнос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роках географии и во внеурочное время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на основе факультатива «Культура народов Поволжья»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right"/>
        <w:rPr>
          <w:b/>
          <w:b/>
          <w:bCs/>
        </w:rPr>
      </w:pPr>
      <w:r>
        <w:rPr>
          <w:b/>
          <w:bCs/>
        </w:rPr>
        <w:t xml:space="preserve">Терентьева И.А. </w:t>
      </w:r>
    </w:p>
    <w:p>
      <w:pPr>
        <w:pStyle w:val="Style15"/>
        <w:spacing w:before="0" w:after="0"/>
        <w:jc w:val="right"/>
        <w:rPr>
          <w:b/>
          <w:b/>
          <w:bCs/>
        </w:rPr>
      </w:pPr>
      <w:r>
        <w:rPr>
          <w:b/>
          <w:bCs/>
        </w:rPr>
        <w:t>учитель географии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  <w:bCs/>
        </w:rPr>
        <w:t>МОУ СОШ №63 г. Ульяновска</w:t>
      </w:r>
    </w:p>
    <w:p>
      <w:pPr>
        <w:pStyle w:val="Contents1"/>
        <w:ind w:left="0" w:firstLine="709"/>
        <w:rPr>
          <w:b/>
          <w:b/>
        </w:rPr>
      </w:pPr>
      <w:r>
        <w:rPr>
          <w:b/>
        </w:rPr>
      </w:r>
    </w:p>
    <w:p>
      <w:pPr>
        <w:pStyle w:val="Contents1"/>
        <w:ind w:left="0" w:firstLine="709"/>
        <w:rPr/>
      </w:pPr>
      <w:r>
        <w:rPr/>
        <w:t>В настоящее время на территории Ульяновской области на татарском языке говорит 12,2% населения, на чувашском - 8,05 %, на мордовском - 3,63%. Кроме того, в регионе используются немецкий язык и иврит; эти этнические группы составляют 0,06 % и 0,2 % от общего количества населения Ульяновской области соответственно. В области выходит шесть газет на языках национальных меньшинств. В целях создания благоприятных условия для развития национальных культур в Ульяновской области начиная с 1980-годов последовательно и целенаправленно ведется работа по решению вопросов, которые возникают в среде этнических меньшинств. Для этого еще в начале 1990-х годов органами власти региона было поддержано создание татарской, чувашской и мордовской областных общественных советов (прообразы будущих национально-культурных автономий), которые взяли на себя функции аккумулирования культурно-образовательных потребностей граждан своего этноса и решение их проблем с помощью органов власти. Именно тогда был открыт Центр по возрождению и развитию национальных культур Ульянов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циональный состав нашей школы  почти совпадает  в процентном соотношении   с национальным составом населения обла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рамках национальной политики области и регионального компонента преподавания географии  в школе ведется работа по  изучению  культуры, быта, традиций национальностей региона через элективный курс  </w:t>
      </w:r>
      <w:r>
        <w:rPr>
          <w:bCs/>
        </w:rPr>
        <w:t>«Культура народов Поволжья».</w:t>
      </w:r>
    </w:p>
    <w:p>
      <w:pPr>
        <w:pStyle w:val="Normal"/>
        <w:ind w:firstLine="709"/>
        <w:jc w:val="both"/>
        <w:rPr/>
      </w:pPr>
      <w:r>
        <w:rPr/>
        <w:t>Занятия курса включают  в себя информацию  о традициях, обычаях, обрядах народностей региона: русских, татар, чувашей, мордвы в форме  музейных уроков («Тайны старинных узоров», «Рождественские посиделки», «Пасха»), развивающих игр с использованием краеведческого материал, уроки-экскурсии, поездки в город Казань, Тольятти, Чебоксары, Саранск). Учащиеся с удовольствием рисуют генеалогическое древо (моя родословная).   Проводится конкурс рисунков «Народный костюм». Уроки провожу с использованием ИКТ и мультимедийных презентаций:  «Свадебные обряды русских, татар, чувашей.  Традиционные праздники населения», «Народные костюмы. Знакомство  с национальной одеждой русских, татар, чувашей, мордвы. Головные уборы, украшения», «Народное творчество. (Плетение из лозы, лыка, резьба по дереву)», «Национальная кухня. Традиционные блюда населения области».</w:t>
      </w:r>
    </w:p>
    <w:p>
      <w:pPr>
        <w:pStyle w:val="Contents1"/>
        <w:ind w:left="0" w:firstLine="709"/>
        <w:rPr/>
      </w:pPr>
      <w:r>
        <w:rPr/>
        <w:t xml:space="preserve">Мы с учащимися обсуждаем, что к  2013 году в Ульяновске планируют построить крупный комплекс этнографического профиля под названием "Национальная деревня". Инициатива создания "Национальной деревни" принадлежит губернатору Сергею Морозову. «Национальная деревня» будет представлять собой культурно-туристический комплекс, объединяющий культуры различных национальностей. </w:t>
        <w:br/>
        <w:t xml:space="preserve"> На территории комплекса разместятся следующие подворья: славянское (русское, украинское, белорусское), мордовское, чувашское, татарское, восточное (таджикское, узбекское), азербайджанское, армянское, немецкое, еврейско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color w:val="000000"/>
        </w:rPr>
        <w:t xml:space="preserve">  </w:t>
      </w:r>
      <w:r>
        <w:rPr/>
        <w:t xml:space="preserve">   </w:t>
      </w:r>
      <w:r>
        <w:rPr/>
        <w:t>В становлении личности школьника важное место должна занять национальная культура, восстановление утраченных ценностей, исторической памяти, нравственной основы человека, его свободного развития. Поэтому исключительную важность имеет комплексная работа по обучению и воспитанию у подрастающего поколения нравственных ценностей и идеалов, любви к Родине и своему краю, знание традиций своего народа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-360" w:firstLine="6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09:00Z</dcterms:created>
  <dc:creator>Admin</dc:creator>
  <dc:description/>
  <cp:keywords/>
  <dc:language>en-US</dc:language>
  <cp:lastModifiedBy>Admin</cp:lastModifiedBy>
  <dcterms:modified xsi:type="dcterms:W3CDTF">2011-09-19T13:45:00Z</dcterms:modified>
  <cp:revision>7</cp:revision>
  <dc:subject/>
  <dc:title>Воспитание толерантной личности на уроках географии и во внеурочное время на основе кружка «Культура народов Поволжья»</dc:title>
</cp:coreProperties>
</file>