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Циклы наблюдений за елочкой (декабр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Наблюдение 1  « Рассмотрим нашу елочк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. Познакомить детей с новым деревом, оно зеленое, колючее, с иголками. Учить детей любоваться ел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это за дерево? Кто зн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вы так думаете, что это елоч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она: большая или маленькая? Высокая или низка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го цвета елка? (Зелена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есть у елки? (Ствол, веточк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это что на веточках? Как они называются? (Иголочк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у елочки иголочки? (Маленькие, острые, колючи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равится вам наша елочка? Давайте ею полюбуемся. Походим вокруг нее.</w:t>
      </w:r>
    </w:p>
    <w:p>
      <w:pPr>
        <w:pStyle w:val="Normal"/>
        <w:rPr/>
      </w:pPr>
      <w:r>
        <w:rPr/>
        <w:t>Что есть у е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2970530" cy="3181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Наблюд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Продолжать знакомить детей с елью - есть ствол, ветки с колючими иголками. Иголок много, они зеленые, маленькие. Ветки на ели растут по всему стволу. Ель очень крас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. Дети, вспомните, какое интересное дерево мы с вами рассматривали в прошлый раз? (Елочку.) Давайте найдем елочку, где она у нас растет? Полюбуйтесь елочкой, ее красотой. Вот она какая, красавица лес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а елочка большая или маленькая? Покажите, какая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она такая же маленькая, как и вы. Она наша елочка-подружень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елочки есть ствол. Вот он. (Показать детям ствол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тволе растут ветки. Веток много. Растут они по всему стволу. Покажите, как растут ветки у елоч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рогайте веточки, какие о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веточки колючие? (Колючие иголочк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мотрите, как на веточках много иголо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го цвета иголочки? (Зелены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рогайте осторожно иголочки, какие они? (Маленькие, острые, колючи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очка, елоч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коли нас колючей иголоч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иголочек у елочки много. Они очень острые и колючие. Могут уколоть руку. Лучше их не трог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еще раз полюбуемся нашей елочкой и ее красо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руг вставайте, за руки беритесь и вокруг елочки пройдитесь и ласковые слова ей скажите. (Лесная красавица, чудесная, великолепная, стройная...)</w:t>
      </w:r>
    </w:p>
    <w:p>
      <w:pPr>
        <w:pStyle w:val="Normal"/>
        <w:rPr/>
      </w:pPr>
      <w:r>
        <w:rPr/>
        <w:t>Наша елочка - жи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Наблюд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. Воспитывать бережное отношение к живому дереву, желание помогать ему - стряхивать снег с веток, охранять и беречь его, не ломать ве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. Давайте найдем нашу елочку. Посмотрите, какая она красивая. Полюбуйтесь ею. Вспомните, какие добрые, ласковые слова мы ей говорили (красавица наша, пушистая, малышка наша)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енькая елочка, мы любим тебя, мы тебя не обидим. Расти и становись больш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, наша елочка - живая, как и мы с вами. Если елочку обижать, то ей так же, как и нам, будет больно. А ведь мы не хотим елочке делать боль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жите, а можем ли мы поднять елочку и перенести в другое место? Почему 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ьно, наша елочка живая, и она растет. Растет в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мотрите, что лежит на ветках у елочки? (Сне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ы думаете, легко или тяжело елочке держать столько много снег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можем помочь елочке и стряхнуть снег с веток. Посмотрите как. Показ воспита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яхивать надо осторожно, чтобы не повредить ветки у елочки, чтобы не сделать ей больно. Она ведь живая. Ее надо беречь и охранять. елки. Воспитывать чувство восхищения живым деревом.</w:t>
      </w:r>
    </w:p>
    <w:p>
      <w:pPr>
        <w:pStyle w:val="Normal"/>
        <w:rPr/>
      </w:pPr>
      <w:r>
        <w:rPr/>
        <w:t>Сравнение игрушечной елки и жи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Наблюде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. Закреплять знания детей о живой 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ть отличие живой ели от искусствен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. Что это за елочка? (Принесли из группы, нежива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жи ли о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она живая? Чем живая елочка отличается от неживой, искусствен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растет живая ел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растет ли неживая елка? Почему вы так дум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сли мы ее посадим в землю, будет ли она ра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рогайте иголочки у игрушечной елки? Какие они? А теперь потрогайте у живой елочки? Какие о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ырастут ли шишки у неживой елки? А у живой елоч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вырастут шишки у живой елочки? (Когда елочка вырастет больша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чем нужна искусственная елка? (Играть, наряжать новогодними игрушкам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ы наряжаем елочку, на какой праздник? (На Новый го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ушайте об этом стихотворение «Елка наряжается» Я. Ак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 ли беречь живую ел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полюбуемся живой елочкой и украсим ее к празднику. (Дети вместе с воспитателем украшают елочку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2:50:00Z</dcterms:created>
  <dc:creator>Admin</dc:creator>
  <dc:description/>
  <cp:keywords/>
  <dc:language>en-US</dc:language>
  <cp:lastModifiedBy>Admin</cp:lastModifiedBy>
  <dcterms:modified xsi:type="dcterms:W3CDTF">2017-07-21T03:08:00Z</dcterms:modified>
  <cp:revision>2</cp:revision>
  <dc:subject/>
  <dc:title>Циклы наблюдений за елочкой (декабрь)</dc:title>
</cp:coreProperties>
</file>