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5" w:type="dxa"/>
        <w:jc w:val="left"/>
        <w:tblInd w:w="-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5"/>
      </w:tblGrid>
      <w:tr>
        <w:trPr>
          <w:trHeight w:val="14520" w:hRule="atLeast"/>
        </w:trPr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Муниципальное бюджетное учреждение дополнительного образования</w:t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"Детская школа искусств" пгт. Нижний Одес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_______________________________________</w:t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 xml:space="preserve">Классный час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</w:rPr>
              <w:t>«Викторина на развитие интеллекта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 художественного отделения:</w:t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менева Татьяна Владимировна </w:t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гт. Нижний Одес</w:t>
            </w:r>
          </w:p>
          <w:p>
            <w:pPr>
              <w:pStyle w:val="Style18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17 </w:t>
            </w:r>
          </w:p>
          <w:p>
            <w:pPr>
              <w:pStyle w:val="Normal"/>
              <w:ind w:left="481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ind w:left="48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икторина на развитие интеллект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: 2 команды по 5 человек. В течении одной минуты каждая команда должна ответить на вопросы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ое тело и головной убор. (цилиндр»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а Айвазовского – девятый (вал)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зон подсчёта цыплят (осень)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не ходят с ненадёжным человеком (в разведку)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го глаза велики (страх)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, чем неудалось позавтракать вороне (сыр)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годняя кокетка растительного происхождения (ёлка)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ефир» из – за границы (йогурт)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тинская буква, обозначающая неизвестное (икс)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яя одежда, под которой иногда оказывается селёдка (шуба)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дова того, кто думал и в суп попал (индюшка)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 5 минут цветок (бутон)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комое с образцовой талией (оса). 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ореха, она же снаряд (ядро)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ёрный конь, прыгающий огонь (кочерга)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чейка общества (семья)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шадь – недомерок (пони)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первым покидает корабль? (крысы)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ающаяся часть лица (нос)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хое место, где водятся черти (омут)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жение: выглядит как… (огурчик)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на Санта – Клауса (Лапландия)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л для коронованной особы (трон)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асная профессия дяди Стёпы (милиционер)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пой жених Дюймовочки (крот)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челиное общежитие (улей)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тательный аппарат старика Хотабыча (ковёр – самолёт)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 не нужен если, если есть сила (ум)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Летающая» посуда (тарелка)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у петушка сделано из золота (гребешок)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чь, улица фонарь,…(аптека)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ё нельзя носить решетом (воду)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, кто бродит в лукоморье (леший)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риходит во время еды (аппетит)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н орехов. Съел и порядок (сникерс)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шадиная причёска. (грива)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ц Буратино (папа Карло)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одковал блоху (левша)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ь о съеденной конфетке (фантик)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: подсчитать очки по командам и объявить победител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22:25:00Z</dcterms:created>
  <dc:creator>Acer</dc:creator>
  <dc:description/>
  <dc:language>en-US</dc:language>
  <cp:lastModifiedBy>Шурик</cp:lastModifiedBy>
  <cp:lastPrinted>2015-04-05T19:08:00Z</cp:lastPrinted>
  <dcterms:modified xsi:type="dcterms:W3CDTF">2017-12-14T22:25:00Z</dcterms:modified>
  <cp:revision>2</cp:revision>
  <dc:subject/>
  <dc:title/>
</cp:coreProperties>
</file>