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57» открытого акционерного общества «Российские железные дорог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Вода и ее свойства»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>Подготовил</w:t>
      </w:r>
      <w:r>
        <w:rPr/>
        <w:t>:</w:t>
      </w:r>
    </w:p>
    <w:p>
      <w:pPr>
        <w:pStyle w:val="Normal"/>
        <w:jc w:val="right"/>
        <w:rPr/>
      </w:pPr>
      <w:r>
        <w:rPr/>
        <w:t xml:space="preserve">Воспитатель ЧДОУ </w:t>
      </w:r>
    </w:p>
    <w:p>
      <w:pPr>
        <w:pStyle w:val="Normal"/>
        <w:jc w:val="right"/>
        <w:rPr/>
      </w:pPr>
      <w:r>
        <w:rPr/>
        <w:t xml:space="preserve">Детского сада № 5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АО «РЖ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абыкина Д.Е.</w:t>
      </w:r>
      <w:r>
        <w:br w:type="page"/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спект занятия  «Вода и ее свойства»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ть представление о свойствах воды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i/>
          <w:color w:val="111111"/>
          <w:sz w:val="28"/>
          <w:szCs w:val="28"/>
        </w:rPr>
        <w:t xml:space="preserve"> </w:t>
      </w:r>
      <w:r>
        <w:rPr>
          <w:b/>
          <w:i/>
          <w:color w:val="111111"/>
          <w:sz w:val="28"/>
          <w:szCs w:val="28"/>
        </w:rPr>
        <w:t>Образовательные задачи</w:t>
      </w:r>
      <w:r>
        <w:rPr>
          <w:color w:val="111111"/>
          <w:sz w:val="28"/>
          <w:szCs w:val="28"/>
        </w:rPr>
        <w:t xml:space="preserve">.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одолжать знакомить детей со свойствами воды (вода – жидкость, не имеет цвета, вкуса и запаха).</w:t>
      </w:r>
    </w:p>
    <w:p>
      <w:pPr>
        <w:pStyle w:val="Normal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Развивающие задачи: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Развивать познавательную активность детей в процессе экспериментирования методом сравнения.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Активизировать словарь детей (жидкость, бесцветная, безвкусная)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Воспитательные задачи. </w:t>
      </w:r>
    </w:p>
    <w:p>
      <w:pPr>
        <w:pStyle w:val="Normal"/>
        <w:numPr>
          <w:ilvl w:val="0"/>
          <w:numId w:val="2"/>
        </w:numPr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ывать аккуратность в работе в процессе экспериментирования. </w:t>
      </w:r>
    </w:p>
    <w:p>
      <w:pPr>
        <w:pStyle w:val="Normal"/>
        <w:numPr>
          <w:ilvl w:val="0"/>
          <w:numId w:val="2"/>
        </w:numPr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умение работать в группе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темы, цели, задач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времени в режиме для группы для реализации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еседы на темы: «Где можно встретить воду», «Кому и чему нужна вода», «Для чего нужна вода», «Кто живёт в воде».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 xml:space="preserve">4. Наблюдение в уголке природы за комнатными растениями, выполнение поручений (полив). 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 xml:space="preserve">5. Рассматривание иллюстраций на тему «Вода». 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 xml:space="preserve">6. Чтение сказок, стихотворений, рассказов, пословиц, загадывание загадок про вод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одготовка необходимого обору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оиск, изучение имеющийся литературы по теме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Определение объема знаний детей о воде, в соответствии с возрастом детей группы, учитывая требования «Программы воспитания и обучения в детском саду» под редакцией М.А.Васильевой, В.В.Гербовой, Т.С. Комаровой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ид деятельности:</w:t>
      </w:r>
      <w:r>
        <w:rPr>
          <w:color w:val="111111"/>
          <w:sz w:val="28"/>
          <w:szCs w:val="28"/>
        </w:rPr>
        <w:t xml:space="preserve"> познавательно-исследовательская деятельность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111111"/>
          <w:sz w:val="28"/>
          <w:szCs w:val="28"/>
        </w:rPr>
        <w:t>Форма работы:</w:t>
      </w:r>
      <w:r>
        <w:rPr>
          <w:color w:val="111111"/>
          <w:sz w:val="28"/>
          <w:szCs w:val="28"/>
        </w:rPr>
        <w:t xml:space="preserve"> экспериментирование (определение свойств воды путем проведения различных опытов с водой)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111111"/>
          <w:sz w:val="28"/>
          <w:szCs w:val="28"/>
        </w:rPr>
        <w:t>Возраст детей:</w:t>
      </w:r>
      <w:r>
        <w:rPr>
          <w:color w:val="111111"/>
          <w:sz w:val="28"/>
          <w:szCs w:val="28"/>
        </w:rPr>
        <w:t xml:space="preserve"> старшая группа (5 лет) 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Методы и приемы: 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1. Наглядный (изготовленные из бумаги капли воды, </w:t>
      </w:r>
      <w:r>
        <w:rPr>
          <w:sz w:val="28"/>
          <w:szCs w:val="28"/>
        </w:rPr>
        <w:t>плакат «Кому нужна вода», схемы для обозначения свойств воды</w:t>
      </w:r>
      <w:r>
        <w:rPr>
          <w:color w:val="111111"/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2. Практический (наблюдение, эксперимент, опыты). 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3. Словесный (рассказ воспитателя, вопросы поискового характера, художественное слово,</w:t>
      </w:r>
      <w:r>
        <w:rPr>
          <w:sz w:val="28"/>
          <w:szCs w:val="28"/>
        </w:rPr>
        <w:t xml:space="preserve"> беседа о воде</w:t>
      </w:r>
      <w:r>
        <w:rPr>
          <w:color w:val="111111"/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>4 Сюрпризный момент появление Капельки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111111"/>
          <w:sz w:val="28"/>
          <w:szCs w:val="28"/>
        </w:rPr>
        <w:t>Материал к занятиям:</w:t>
      </w:r>
      <w:r>
        <w:rPr>
          <w:color w:val="111111"/>
          <w:sz w:val="28"/>
          <w:szCs w:val="28"/>
        </w:rPr>
        <w:t xml:space="preserve"> Капли воды, изготовленные из бумаги; стаканчики с водой, ложки, </w:t>
      </w:r>
      <w:r>
        <w:rPr>
          <w:sz w:val="28"/>
          <w:szCs w:val="28"/>
        </w:rPr>
        <w:t>соль, сахар, пищевые красители, салфетки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111111"/>
          <w:sz w:val="28"/>
          <w:szCs w:val="28"/>
        </w:rPr>
        <w:t>Форма организации:</w:t>
      </w:r>
      <w:r>
        <w:rPr>
          <w:color w:val="111111"/>
          <w:sz w:val="28"/>
          <w:szCs w:val="28"/>
        </w:rPr>
        <w:t xml:space="preserve"> по подгруппам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Основная часть: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Организационный момент: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ребята!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не совсем обычный день. К нам пришли гости, и с ними обязательно нужно поздороваться!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Здравствуйте!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br/>
      </w:r>
      <w:r>
        <w:rPr>
          <w:rStyle w:val="C4c5"/>
          <w:i/>
          <w:color w:val="000000"/>
          <w:sz w:val="28"/>
          <w:szCs w:val="28"/>
        </w:rPr>
        <w:t>Ход занятия</w:t>
      </w:r>
    </w:p>
    <w:p>
      <w:pPr>
        <w:pStyle w:val="C0"/>
        <w:shd w:fill="FFFFFF" w:val="clear"/>
        <w:spacing w:before="0" w:after="0"/>
        <w:jc w:val="both"/>
        <w:rPr>
          <w:rStyle w:val="C4c5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Ой, ребята, что сегодня утром бы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е вам сказать забыла —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садик я зашл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 мне Капелька пришла (показывает картинку капельки)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Капелька узнала, что у нас сегодня необычное занятие и захотела посмотреть. А чтобы узнать, о чем сегодня пойдет речь, Капелька хочет загадать нам </w:t>
      </w:r>
      <w:r>
        <w:rPr>
          <w:b/>
          <w:sz w:val="28"/>
          <w:szCs w:val="28"/>
        </w:rPr>
        <w:t>загадку</w:t>
      </w:r>
      <w:r>
        <w:rPr>
          <w:sz w:val="28"/>
          <w:szCs w:val="28"/>
        </w:rPr>
        <w:t xml:space="preserve">.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Если руки наши в ваксе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Если на нос сели кляксы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то тогда нам первый друг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нимет грязь с лица и рук?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з чего не может мама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готовить, не стирать?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з чего мы скажем прямо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еловеку умирать?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ы лился дождик с неба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 росли колосья хлеба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ы плыли корабли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 варились кисели,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ы не было беды -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Жить нельзя нам без … (воды)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равильно, ребята! Сегодня мы поговорим с вами о воде.</w:t>
      </w:r>
    </w:p>
    <w:p>
      <w:pPr>
        <w:pStyle w:val="C0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 пришла капелька в гости не только к нам, но и к своим сестричкам-капелькам, которые живут у нас в группе. Только найти их не смогла. </w:t>
      </w:r>
    </w:p>
    <w:p>
      <w:pPr>
        <w:pStyle w:val="C0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покажем Капельке, где живут сестрички-капельки, что они у нас делают и какую приносят пользу. Посмотрите вокруг, вы видите где-нибудь сестричек Капельки?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 группе находят капельку в уголке природы: возле растений. Цветы надо поливать, без воды завянут, им нужна вода. Около раковины (мойки) находят капельку: помощнику воспитателя нужна вода, чтобы мыть посуду. В игровом уголке находят капельку, вода нужна, чтобы мыть игрушки. У стола, на котором стоит графин с водой, находят капельку, вода нужна, чтобы мы могли её попить. В туалетной комнате находят капельку, вода нужна, чтобы дети могли мыть руки и лицо.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 ребята. - Вот Капелька, сколько в нашей группе сестричек-капелек живёт, которые приносят нам большую пользу. И мы обещаем, с ребятами их беречь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спитатель: - А кому и зачем еще необходима вода?</w:t>
      </w:r>
    </w:p>
    <w:p>
      <w:pPr>
        <w:pStyle w:val="C0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 Плакат «кому нужна вода»</w:t>
      </w:r>
    </w:p>
    <w:p>
      <w:pPr>
        <w:pStyle w:val="C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</w:rPr>
        <w:t>Воспитатель:</w:t>
      </w:r>
      <w:r>
        <w:rPr>
          <w:rStyle w:val="C4"/>
          <w:color w:val="000000"/>
          <w:sz w:val="28"/>
          <w:szCs w:val="28"/>
        </w:rPr>
        <w:t xml:space="preserve"> Молодцы ребята. </w:t>
      </w:r>
    </w:p>
    <w:p>
      <w:pPr>
        <w:pStyle w:val="C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 помогает сформулировать ответы детей, уточняет значение воды для всего жив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что такое вода, какими свойствами она обладает, мы сегодня узн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ответы на наши вопросы мы найдем в лаборатории. Давайте пройдем в лабораторию и пригласим с нами Капельку. Прежде, чем приступить к исследованиям, давайте вспомним правила поведения в лаборатории: - Не шуметь – этим мы мешаем другим. - Аккуратно обращаться с посудой. - Слушать внимательно воспитателя. - Закончив наблюдение, сделать выв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№1:</w:t>
      </w:r>
      <w:r>
        <w:rPr>
          <w:sz w:val="28"/>
          <w:szCs w:val="28"/>
        </w:rPr>
        <w:t xml:space="preserve"> «Вода – жидкость». У каждого ребенка 2 стакана. Один – с водой, другой – пустой. Аккуратно переливаем воду из одного в другой. Воспитатель: Что происходит с водой? Дети: Она льётся. Воспитатель: Почему она льётся? Вода льётся, потому что она жидкая. Итак, какая вода? (Жидкая). Поскольку вода жидкая, может течь, её называют жидкостью. Вывод: Вода – это жидкость (схема на доску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Ребята,  а как вы считаете, какого цвета вода? (Ответы детей). Сейчас мы это провери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№2</w:t>
      </w:r>
      <w:r>
        <w:rPr>
          <w:sz w:val="28"/>
          <w:szCs w:val="28"/>
        </w:rPr>
        <w:t xml:space="preserve"> «Вода бесцветная, прозрачная» Перед детьми стаканчик с водой, у воспитателя - с молоком. В свой стаканчик дети кладут монетки, воспитатель кладет монетку в молоко. В вашем стаканчике видна монетка? – Видна. Воспитатель: - А в моем? Как вы думаете, почему в ваших стаканчиках видна монетка, а в моем - нет? Дети: Вода прозрачная, а молоко — нет. Вывод: Вода бесцветная, не имеет цвета (схема на доску)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Ребята, но вода может менять свой цвет. Хотите убедиться в этом? (Ответы детей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- Я  налью воды в пустой стакан и дам вам краски и кисточки. Наберите краски и добавьте в воду, хорошенько перемешайте. Посмотрите, что произошло с водой. Изменила свой цвет вода? (Ответы детей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c8"/>
          <w:b/>
          <w:bCs/>
          <w:color w:val="000000"/>
          <w:sz w:val="28"/>
          <w:szCs w:val="28"/>
          <w:u w:val="single"/>
        </w:rPr>
        <w:t>Вывод</w:t>
      </w:r>
      <w:r>
        <w:rPr>
          <w:rStyle w:val="C4c5"/>
          <w:color w:val="000000"/>
          <w:sz w:val="28"/>
          <w:szCs w:val="28"/>
          <w:u w:val="single"/>
        </w:rPr>
        <w:t>:</w:t>
      </w:r>
      <w:r>
        <w:rPr>
          <w:rStyle w:val="C4"/>
          <w:color w:val="000000"/>
          <w:sz w:val="28"/>
          <w:szCs w:val="28"/>
        </w:rPr>
        <w:t> Вода может менять свой цвет в зависимости от того, что в нее добавили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:</w:t>
      </w:r>
      <w:r>
        <w:rPr>
          <w:rStyle w:val="C4"/>
          <w:color w:val="000000"/>
          <w:sz w:val="28"/>
          <w:szCs w:val="28"/>
        </w:rPr>
        <w:t> А как вы думаете, изменит свой цвет вода, если в нее добавить варенье? Попробуйте этот опыт сделать дома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4c5c8"/>
          <w:bCs/>
          <w:color w:val="000000"/>
          <w:sz w:val="28"/>
          <w:szCs w:val="28"/>
        </w:rPr>
      </w:pPr>
      <w:r>
        <w:rPr>
          <w:rStyle w:val="C4c5c8"/>
          <w:bCs/>
          <w:color w:val="000000"/>
          <w:sz w:val="28"/>
          <w:szCs w:val="28"/>
        </w:rPr>
        <w:t>Выливаем воду с монетками в тазик, окрашенную убираем на другой стол. Наливаем в пустой стакан воду. У воспитателя стакан с водой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c8"/>
          <w:b/>
          <w:bCs/>
          <w:color w:val="000000"/>
          <w:sz w:val="28"/>
          <w:szCs w:val="28"/>
          <w:u w:val="single"/>
        </w:rPr>
        <w:t>Опыт №3 «Вода не имеет запаха»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А теперь я предлагаю вам, ребята, понюхать воду. Пахнет ли вода чем-нибудь?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c8"/>
          <w:b/>
          <w:bCs/>
          <w:color w:val="000000"/>
          <w:sz w:val="28"/>
          <w:szCs w:val="28"/>
          <w:u w:val="single"/>
        </w:rPr>
        <w:t>Вывод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C4"/>
          <w:color w:val="000000"/>
          <w:sz w:val="28"/>
          <w:szCs w:val="28"/>
        </w:rPr>
        <w:t>: Вода ничем не пахнет, у нее нет запаха. Вывешивается схема этого свойства.</w:t>
      </w:r>
    </w:p>
    <w:p>
      <w:pPr>
        <w:pStyle w:val="Style15"/>
        <w:spacing w:lineRule="auto" w:line="360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Мы с вами узнали, что вода может изменить цвет. А может ли она изменить свой запах? Как вы думаете? Попробуем это проверить. Я добавлю ароматное масло в воду и размешаю. Давайте проверим, появился ли запах у воды? – Да.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 «Капля»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капельки играть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огами топ-топ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ами хлоп-хлоп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лазами миг-миг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лечами чик-чик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- туда, два - сюда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ись вокруг себя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присели, два привстали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к верху все подняли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 два, раз- два</w:t>
      </w:r>
    </w:p>
    <w:p>
      <w:pPr>
        <w:pStyle w:val="Style15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нам пора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c5c8"/>
          <w:b/>
          <w:bCs/>
          <w:color w:val="000000"/>
          <w:sz w:val="28"/>
          <w:szCs w:val="28"/>
          <w:u w:val="single"/>
        </w:rPr>
        <w:t>Опыт №4 «Вода безвкусная»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 теперь я предлагаю вам, ребята, попробовать воду на вкус (детям предлагается кипяченая вода). Какая она? Сладкая? Соленая? Горькая?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c8"/>
          <w:b/>
          <w:bCs/>
          <w:color w:val="000000"/>
          <w:sz w:val="28"/>
          <w:szCs w:val="28"/>
          <w:u w:val="single"/>
        </w:rPr>
        <w:t>Вывод</w:t>
      </w:r>
      <w:r>
        <w:rPr>
          <w:rStyle w:val="C4"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чистая </w:t>
      </w:r>
      <w:r>
        <w:rPr>
          <w:rStyle w:val="C4"/>
          <w:color w:val="000000"/>
          <w:sz w:val="28"/>
          <w:szCs w:val="28"/>
        </w:rPr>
        <w:t>Вода не имеет вкуса, она безвкусная. Детям раздаются пиалы с сахаром и ложечки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Давайте проведем с вами небольшой опыт. Положите в стаканчик с водой вещество, которое находится у вас на столе. Размешайте, а теперь попробуйте воду.  Какая она стала на вкус? (Ответы детей).  Как вы думаете, что вы добавили в воду? (ответы детей)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8"/>
          <w:b/>
          <w:bCs/>
          <w:color w:val="000000"/>
          <w:sz w:val="28"/>
          <w:szCs w:val="28"/>
        </w:rPr>
        <w:t>Вывод:</w:t>
      </w:r>
      <w:r>
        <w:rPr>
          <w:rStyle w:val="C4"/>
          <w:color w:val="000000"/>
          <w:sz w:val="28"/>
          <w:szCs w:val="28"/>
        </w:rPr>
        <w:t> Оказывается, вода может принимать вкус того вещества, которое в нее добавили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  <w:u w:val="single"/>
        </w:rPr>
        <w:t>Заключительная часть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А сейчас я предлагаю вам, ребята, пройти к доске. Мы сегодня много говорили о воде, много о ней узнали, давайте  об этом расскажем. Вода имеет свои свойст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да – это жидкость, ее можно налить, перелить, выли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да – бесцветна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да – безвкусна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да не имеет запах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5"/>
          <w:color w:val="000000"/>
          <w:sz w:val="28"/>
          <w:szCs w:val="28"/>
          <w:u w:val="single"/>
        </w:rPr>
        <w:t>Воспитатель</w:t>
      </w:r>
      <w:r>
        <w:rPr>
          <w:rStyle w:val="C4"/>
          <w:color w:val="000000"/>
          <w:sz w:val="28"/>
          <w:szCs w:val="28"/>
        </w:rPr>
        <w:t>: Ребята, а вы знаете, что воду надо беречь? (ответы). Когда моешь руки, нужно закрывать кран. Нельзя засорять водоемы. Воды много, но для умывания, приготовления пищи необходима только очищенная вода. А чтобы получить чистую воду, люди затрачивают много сил. Вот поэтому, воду нужно беречь, плотно закрывать кр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Молодцы, ребята, спасибо! Капелька очень рада, что вы так много знаете о воде. Капелька всем говорит спасибо за то, что вы так хорошо знаете её сестричек - капелек, знаете, как помогают, и какую пользу они приносят н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C4c5c8">
    <w:name w:val="c4 c5 c8"/>
    <w:basedOn w:val="Style14"/>
    <w:qFormat/>
    <w:rPr/>
  </w:style>
  <w:style w:type="character" w:styleId="C4c8">
    <w:name w:val="c4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58:00Z</dcterms:created>
  <dc:creator>Admin</dc:creator>
  <dc:description/>
  <cp:keywords/>
  <dc:language>en-US</dc:language>
  <cp:lastModifiedBy>Admin</cp:lastModifiedBy>
  <dcterms:modified xsi:type="dcterms:W3CDTF">2017-10-19T21:03:00Z</dcterms:modified>
  <cp:revision>17</cp:revision>
  <dc:subject/>
  <dc:title>Конспект занятия «Вода и ее свойства»</dc:title>
</cp:coreProperties>
</file>