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спект урока по физической культуре для 5 "А" класса (по ФГОС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ГБОУ "Школа №329  Урусов А.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ата проведения</w:t>
      </w:r>
      <w:r>
        <w:rPr>
          <w:rFonts w:cs="Times New Roman" w:ascii="Times New Roman" w:hAnsi="Times New Roman"/>
          <w:b/>
          <w:sz w:val="24"/>
          <w:szCs w:val="24"/>
        </w:rPr>
        <w:t>: 12.03.2015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</w:t>
      </w:r>
      <w:r>
        <w:rPr>
          <w:rFonts w:cs="Times New Roman" w:ascii="Times New Roman" w:hAnsi="Times New Roman"/>
          <w:b/>
          <w:sz w:val="24"/>
          <w:szCs w:val="24"/>
        </w:rPr>
        <w:t xml:space="preserve">: волейбол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Обучение техники выполнения нижней  подачи мяча в волейбол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урока:</w:t>
      </w:r>
      <w:r>
        <w:rPr>
          <w:rFonts w:cs="Times New Roman" w:ascii="Times New Roman" w:hAnsi="Times New Roman"/>
          <w:b/>
          <w:sz w:val="24"/>
          <w:szCs w:val="24"/>
        </w:rPr>
        <w:t xml:space="preserve"> сформировать у обучающихся  знания и навыки   игры в  волейбо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Знакомство с  историей и правилами игры в волейбо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Формирование  навыков  техники верхней и нижней передач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 Освоение техники нижней прямой подаче в волейбол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заимодействовать со сверстниками в процессе игры: "Мяч среднему"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портинвентарь:</w:t>
      </w:r>
      <w:r>
        <w:rPr>
          <w:rFonts w:cs="Times New Roman" w:ascii="Times New Roman" w:hAnsi="Times New Roman"/>
          <w:b/>
          <w:sz w:val="24"/>
          <w:szCs w:val="24"/>
        </w:rPr>
        <w:t xml:space="preserve"> волейбольные мячи, в/сетка, фишки.</w:t>
      </w:r>
    </w:p>
    <w:tbl>
      <w:tblPr>
        <w:tblW w:w="15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441"/>
        <w:gridCol w:w="2082"/>
        <w:gridCol w:w="2270"/>
        <w:gridCol w:w="2060"/>
        <w:gridCol w:w="2266"/>
      </w:tblGrid>
      <w:tr>
        <w:trPr>
          <w:trHeight w:val="456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образовательного процесс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егося</w:t>
            </w:r>
          </w:p>
        </w:tc>
      </w:tr>
      <w:tr>
        <w:trPr>
          <w:trHeight w:val="252" w:hRule="atLeast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а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а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ая</w:t>
            </w:r>
          </w:p>
        </w:tc>
      </w:tr>
      <w:tr>
        <w:trPr>
          <w:trHeight w:val="28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й(12мину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общение УЗ на ур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минка: Ходьба, бег, спец. упражнения(передвижения в стойке волейболиста, захлестом голени, высоко поднимая бедро, скрестным шагом, челночным бего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строение в две шерен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РУ на месте (проводят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учащихся с целью и задачами урока, настроить на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организм занимающихся к работе в основной части ур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ей и правилами игры волейбола в процессе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роль разминки при подготовке организма к занятию с мяч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влияние разминки мышц плечевого пояса на готовность к работе по волейбол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нозирование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видеть уровень усвоения знаний, его временных характерист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оследовательность и приоритет разминки мышечных груп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общие приемы решения зада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учебные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ход предстоящей размин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направлена на продуктивное взаимодействие при проведении разминки как со сверстниками, так и с учителем</w:t>
            </w:r>
          </w:p>
        </w:tc>
      </w:tr>
      <w:tr>
        <w:trPr>
          <w:trHeight w:val="396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(30 минут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минка с мяча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5мин.)                                      - броски мяча двумя руками в пар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окие броски двумя рук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роски мяча с ударом о по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. Передачи мяча двумя руками сверху и сниз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(12мин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лейбольная стойка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е расположение рук при передачи мяча двумя руками сверху и сниз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роски на передачу мяча двумя руками сверху и сниз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ча мяча двумя руками сверху и снизу на оптимальном (удобном) расстоян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ча мяча двумя руками сверху над собой и сверху партнёр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ередачи мяча через сет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бота около стены: наброски на передачу мяча двумя руками сверху и сниз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 НИЖНЯЯ ПРЯМАЯ ПОДАЧА МЯ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(8мин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митация подачи мяч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ача в  с расстояния 3—6 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и через сетку с расстояния 3- 9 м от сет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. Подвижная подводящая игра к волейболу: "Мяч средн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(5мин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в круг (передача мяча сверху и снизу через среднего игрока"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троить  обучающихся на пар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технику изучаемых игровых приемов и действий, добиться их самостоятельному  освоению, выявить и устранить типичные ошиб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технику освоенных игровых действий и приемов, варьировать её в зависимости от ситуации и условий, возникающих в процессе игров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технику безопасности при выполнения подачи мяча через сет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ить правила игры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изучаемых игровых приемов и действий, повторять и осваивать их самостоятельно, выявлять и устранять типичные ошиб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 подбора одежды для занятия спортом и использовать игру в волейбол в организации активного отдых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епень утомления организма во время игровой деятельности, использовать игровые действия с волейбольным мячом для комплексного развития физических способностей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ррекция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осить необходимые коррективы в действие после его завершения на основе его оценки и учета сделанных ошиб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- адекватно воспринимать предложение учителя по исправлению ошиб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еполагание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ать познавательную задачу в практическу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ыслительные операции по каждому из разучиваемых элементов волейбо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учебные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в разнообразии способов решении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нформацио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кать и выделять необходимую информацию из различных источников в игре волейбо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функций обучающихся во время работы по местам занят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выразить свою мысль по поводу освоения работы одноклассников с элементами волейбола.</w:t>
            </w:r>
          </w:p>
        </w:tc>
      </w:tr>
      <w:tr>
        <w:trPr>
          <w:trHeight w:val="223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(3мину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пражнения на вним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нализ выполнения УЗ обучающимися, рефлексия, домашнее зад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ь дыхание после иг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степень усвоения обучающимися УЗ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м УЗ на до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бственные ощущения при освоении учебной задачи на урок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 надобность домашнего зад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мысл поставленной на уроке У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и выделять основные признаки сравнения выполнения УЗ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оциальную компетентность и учет поз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иции других люде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6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Дата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ата"/>
    <w:basedOn w:val="Normal"/>
    <w:next w:val="Normal"/>
    <w:qFormat/>
    <w:pPr/>
    <w:rPr/>
  </w:style>
  <w:style w:type="paragraph" w:styleId="1">
    <w:name w:val="Стиль1"/>
    <w:basedOn w:val="Style16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9:40:00Z</dcterms:created>
  <dc:creator>Таран</dc:creator>
  <dc:description/>
  <dc:language>en-US</dc:language>
  <cp:lastModifiedBy>Анатолий</cp:lastModifiedBy>
  <dcterms:modified xsi:type="dcterms:W3CDTF">2017-12-17T09:40:00Z</dcterms:modified>
  <cp:revision>2</cp:revision>
  <dc:subject/>
  <dc:title>Конспект урока по физической культуре для 5 "Б" класса (по ФГОС)</dc:title>
</cp:coreProperties>
</file>