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дошкольное образовательное учреждение Детский сад №78 «Жемчужинка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Красносельского района Санкт-Петербур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совместного занятия воспитатель и родители 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Тема:</w:t>
      </w:r>
      <w:r>
        <w:rPr>
          <w:b/>
          <w:color w:val="000000"/>
          <w:sz w:val="32"/>
          <w:szCs w:val="32"/>
        </w:rPr>
        <w:t xml:space="preserve"> " Магазин игрушек"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>2017-2018уч.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Сценарий совместного занятия  воспитателя и родителей по программе "Возьмемся 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уки друзья!" </w:t>
      </w:r>
      <w:r>
        <w:rPr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</w:rPr>
        <w:t>перв</w:t>
      </w:r>
      <w:r>
        <w:rPr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ладшая группа)                                  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Проводила: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Воспитатель : Иванова Светлана Владимировна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ма занятия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Магазин игруш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зан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Формировать способы взаимодействия родителей и детей, вовлекая их в образовательный процесс.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чить прислушиваться к неречевым звукам, соотносить их с предмет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Развивать речевое дых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. Обогащать и расширять словарный запас по теме " Игрушки"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вивать связную реч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вивать координацию речи с движени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: </w:t>
      </w:r>
      <w:r>
        <w:rPr>
          <w:color w:val="000000"/>
          <w:sz w:val="28"/>
          <w:szCs w:val="28"/>
        </w:rPr>
        <w:t>мяч, рули, музыкальные игрушки, ширма, мыльные пузыри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рушк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занятия: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Вводная часть.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 Воспитатель здоровается с родителями и детьми.  Воспитатель передает по кругу мяч. Каждый здоровается друг с друг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  Поездка в магазин игруше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" Я сегодня хочу вас всех пригласить в увлекательную поездку в магазин игрушек. А поедем мы туда на машинах. (Ребенок получает руль, мама кладет руки на плечи ребенку. Все отправляются в путь и поют песенку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мотрите, вот мы и приехали ".  ( У дверей магазина всех встречает лисич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оспитатель (лисичка): "Здравствуйте, гости дорогие. Я очень рада вас видеть в своем магазине "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color w:val="000000"/>
          <w:sz w:val="28"/>
          <w:szCs w:val="28"/>
        </w:rPr>
        <w:t>Воспитатель: " А вы знаете в  магазине очень много красивых  игрушек. Есть и куклы, и мишки, и машинки, и даже музыкальные игрушки. А вот какие музыкальные игрушки есть в магазине, вы угадаете сами, а наши мамы будут их нам загадывать. ( Мама играет за ширмой на музыкальной игрушке, дети угадывают.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(лисичка): "А я умею делать волшебные шары! (</w:t>
      </w:r>
      <w:r>
        <w:rPr>
          <w:bCs/>
          <w:color w:val="000000"/>
          <w:sz w:val="28"/>
          <w:szCs w:val="28"/>
        </w:rPr>
        <w:t xml:space="preserve"> Лисичка  пускает мыльный пузырь). Смотрите, какой красивый шарик. А хотите научиться делать такие же волшебные шары?  ( Родителям и детям объясняется, как надувать мыльные пузыри. Мама держит палочку, а ребенок дует в колечко и надувает мыльный пузырь).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оспитатель(лисичка): "</w:t>
      </w:r>
      <w:r>
        <w:rPr>
          <w:bCs/>
          <w:color w:val="000000"/>
          <w:sz w:val="28"/>
          <w:szCs w:val="28"/>
        </w:rPr>
        <w:t>Но это еще не все сюрпризы для вас. Есть у меня волшебный мешочек, в котором очень много игрушек. Давайте узнаем, какие у меня игрушки в волшебном мешочке. Каждая пара в волшебном мешочке на ощупь должна угадать игрушку, называть и рассказать о ней. (Родитель вместе с ребенком на ощупь определяют игрушку, называют, составляют описательный рассказ об игрушке. Родитель задает наводящие вопросы ребенку, вопросы предварительно написаны на лис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одитель(продавец): " </w:t>
      </w:r>
      <w:r>
        <w:rPr>
          <w:bCs/>
          <w:color w:val="000000"/>
          <w:sz w:val="28"/>
          <w:szCs w:val="28"/>
        </w:rPr>
        <w:t xml:space="preserve">Какие у вас замечательные рассказы об игрушках. А давайте поиграем в игру «Мяч»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й веселый, звонкий мяч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, куда помчался вскачь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ий, красный, голубой,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Не угнаться за тобой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тебя ладошкой хлопал,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Ты скакал и громко топал 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(лисичка): " Ой, ребята, а пока мы играли. Злая Баба Яга сломала игрушки. Помогите мне их починить. ( Выдаются сломанные игрушки, недостающие детали, пары выполняют задания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" </w:t>
      </w:r>
      <w:r>
        <w:rPr>
          <w:bCs/>
          <w:color w:val="000000"/>
          <w:sz w:val="28"/>
          <w:szCs w:val="28"/>
        </w:rPr>
        <w:t>Понравилось вам в веселом магазине? Давайте на память о нашей поездке сделаем матрешек</w:t>
      </w:r>
      <w:r>
        <w:rPr>
          <w:color w:val="000000"/>
          <w:sz w:val="28"/>
          <w:szCs w:val="28"/>
        </w:rPr>
        <w:t xml:space="preserve"> ". (Каждая пара делает матрешку из предложенных заготов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(лисичка): " Спасибо! Мне с вами было очень весело и интересно. И я хочу всех угостить печеньем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02:00Z</dcterms:created>
  <dc:creator>zt3000</dc:creator>
  <dc:description/>
  <cp:keywords/>
  <dc:language>en-US</dc:language>
  <cp:lastModifiedBy>Я</cp:lastModifiedBy>
  <dcterms:modified xsi:type="dcterms:W3CDTF">2017-12-20T07:13:00Z</dcterms:modified>
  <cp:revision>9</cp:revision>
  <dc:subject/>
  <dc:title/>
</cp:coreProperties>
</file>