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ЕЖЕНЕДЕЛЬНЫЕ ЗАДАНИЯ ЛОГОПЕДА ВОСПИТАТЕЛЯМ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КВАРТА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НТЯБРЬ. 4-я неделя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ОСЕН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гра с мячом «ЛЕТО ИЛИ ОСЕНЬ?». </w:t>
      </w:r>
      <w:r>
        <w:rPr>
          <w:color w:val="000000"/>
          <w:sz w:val="28"/>
          <w:szCs w:val="28"/>
        </w:rPr>
        <w:t>Закрепление знания деть</w:t>
        <w:softHyphen/>
        <w:t>ми признаков осени, дифференциация их от признаков лета. Вос</w:t>
        <w:softHyphen/>
        <w:t>питание ловкости. Работа над произношением двусложных сл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и дети стоят кружко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говори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Если листики желтеют — это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бросает мяч одному из детей. Ребенок ловит мяч и говорит, бросая его обратно воспитателю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сень. Воспитатель продолжае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 xml:space="preserve">Если птицы улетают — это... и </w:t>
      </w:r>
      <w:r>
        <w:rPr>
          <w:b/>
          <w:bCs/>
          <w:color w:val="000000"/>
          <w:sz w:val="28"/>
          <w:szCs w:val="28"/>
        </w:rPr>
        <w:t>т. 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ОСЕННИЕ ЛИСТОЧКИ». </w:t>
      </w:r>
      <w:r>
        <w:rPr>
          <w:color w:val="000000"/>
          <w:sz w:val="28"/>
          <w:szCs w:val="28"/>
        </w:rPr>
        <w:t>Развитие длительного плавного выдоха. Закрепление знания основных цветов, названий деревье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уровне рта ребенка подвешены на ниточках сухие разноцвет</w:t>
        <w:softHyphen/>
        <w:t>ные листья деревьев. Рассматриваем их, называем, определяем цве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стоят напротив листочков. Медленно набираем воздух через нос. Следим, чтобы не поднимались плечи. Вытягиваем губы тру</w:t>
        <w:softHyphen/>
        <w:t>бочкой, дуем на листочки, не раздувая щек. (Повторяем 3—5 раз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 </w:t>
      </w:r>
      <w:r>
        <w:rPr>
          <w:bCs/>
          <w:color w:val="000000"/>
          <w:sz w:val="28"/>
          <w:szCs w:val="28"/>
        </w:rPr>
        <w:t xml:space="preserve">ИГРЫ  И </w:t>
      </w:r>
      <w:r>
        <w:rPr>
          <w:color w:val="000000"/>
          <w:sz w:val="28"/>
          <w:szCs w:val="28"/>
        </w:rPr>
        <w:t>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льчиковая гимнастика «ОСЕННИЕ ЛИСТЬЯ» </w:t>
      </w:r>
      <w:r>
        <w:rPr>
          <w:color w:val="000000"/>
          <w:sz w:val="28"/>
          <w:szCs w:val="28"/>
        </w:rPr>
        <w:t>(см. приложе</w:t>
        <w:softHyphen/>
        <w:t>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ДОЖДИК». </w:t>
      </w:r>
      <w:r>
        <w:rPr>
          <w:color w:val="000000"/>
          <w:sz w:val="28"/>
          <w:szCs w:val="28"/>
        </w:rPr>
        <w:t>Координация речи с движением, ра</w:t>
        <w:softHyphen/>
        <w:t>бота над темпом и ритмом речи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тины по теме из альбома «Времена год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. Пришвин «Листопад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сская народная сказка «Лисичка со скалочкой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КТЯБРЬ.  1-я неделя </w:t>
      </w:r>
      <w:r>
        <w:rPr>
          <w:b/>
          <w:bCs/>
          <w:i/>
          <w:iCs/>
          <w:color w:val="000000"/>
          <w:sz w:val="28"/>
          <w:szCs w:val="28"/>
        </w:rPr>
        <w:t>ОВОЩ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ДАВАЙТЕ ОТГАДАЕМ». </w:t>
      </w:r>
      <w:r>
        <w:rPr>
          <w:color w:val="000000"/>
          <w:sz w:val="28"/>
          <w:szCs w:val="28"/>
        </w:rPr>
        <w:t>Обучение отгадыванию загадок об овощ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подводит детей к картине «Наш огород», просит по</w:t>
        <w:softHyphen/>
        <w:t>казать и назвать знакомые овощи, заостряет внимание детей на том, где и как растут овощ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 с воспитателем садятся вокруг стола, в центре которого на подносе свежий и соленый огурцы, сырая и вареная картошка, целая и разрезанная пополам луковица, репка и морковь (желательно с ботвой). Воспитатель объясняет детям, что сейчас он будет загады</w:t>
        <w:softHyphen/>
        <w:t xml:space="preserve">вать им загадки об овощах, которые лежат на подносе. Загадывает первую загадку о репке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росит детей подумать, о каком она овоще, почему они так считают. Дети отгадывают загадку, воспитатель по</w:t>
        <w:softHyphen/>
        <w:t>могает им дать объяснение. Для подтверждения того, что загадка отгадана правильно, рассматривается репка, ее ботва, еще раз обра</w:t>
        <w:softHyphen/>
        <w:t>щается внимание детей на картину «Наш огород» и т. п. (см. прило</w:t>
        <w:softHyphen/>
        <w:t>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гра «В ОГОРОДЕ У КОЗЫ ЛИЗЫ». </w:t>
      </w:r>
      <w:r>
        <w:rPr>
          <w:color w:val="000000"/>
          <w:sz w:val="28"/>
          <w:szCs w:val="28"/>
        </w:rPr>
        <w:t>Расширение словарного запаса. (Тема «Овощи».) Дифференциация овощей и фрук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аборном полотне — картинка с изображением козы. Коза держит большую корзину, в которой наклеены квадратики-липучки. Рядом на наборном полотне — вырезанные по контуру изображения помидора, огурца, лука, моркови, капусты, яблока, груши с подкле</w:t>
        <w:softHyphen/>
        <w:t>енными с обратной стороны липучками. Воспитатель объясняет детям, что коза пришла в огород за овощами, и просит детей помочь козе собрать в корзину только овощи. Дети по очереди подходят к наборному полотну, закрепляют в корзине одно из изображений овощей, комментируют свои действ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Это помидо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Это огурец. И т. 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ключение воспитатель выясняет, почему дети не взяли в кор</w:t>
        <w:softHyphen/>
        <w:t>зину яблоко и груш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 </w:t>
      </w:r>
      <w:r>
        <w:rPr>
          <w:bCs/>
          <w:color w:val="000000"/>
          <w:sz w:val="28"/>
          <w:szCs w:val="28"/>
        </w:rPr>
        <w:t>ИГРЫ  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льчиковая гимнастика «У ЛАРИСКИ — ДВЕ РЕДИСКИ» </w:t>
      </w:r>
      <w:r>
        <w:rPr>
          <w:color w:val="000000"/>
          <w:sz w:val="28"/>
          <w:szCs w:val="28"/>
        </w:rPr>
        <w:t>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гра «УРОЖАЙ». </w:t>
      </w:r>
      <w:r>
        <w:rPr>
          <w:color w:val="000000"/>
          <w:sz w:val="28"/>
          <w:szCs w:val="28"/>
        </w:rPr>
        <w:t>Координация речи с движением, расширение глагольного словаря по теме «Овощи»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ые картинки по тем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. Кончаловский «Поднос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овощи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сская народная сказка «Репка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ТЯБРЬ. 2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ФРУКТ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НАШ САД». </w:t>
      </w:r>
      <w:r>
        <w:rPr>
          <w:color w:val="000000"/>
          <w:sz w:val="28"/>
          <w:szCs w:val="28"/>
        </w:rPr>
        <w:t>Развитие слухового внимания. Закреп</w:t>
        <w:softHyphen/>
        <w:t>ление навыков счета в пределах четыре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объясняет детям, что сейчас он прочитает им сти</w:t>
        <w:softHyphen/>
        <w:t>хотворение, в котором прозвучат названия фруктов. Воспитатель просит детей быть внимательными и запомнить эти названия. Про</w:t>
        <w:softHyphen/>
        <w:t>слушав стихотворение, дети перечисляют названия фруктов, которые они услышали. Воспитатель выставляет картинки с изображениями этих фруктов на наборное полотно и просит детей пересчитать их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гра «ЧЕТВЕРТЫЙ ЛИШНИЙ». </w:t>
      </w:r>
      <w:r>
        <w:rPr>
          <w:color w:val="000000"/>
          <w:sz w:val="28"/>
          <w:szCs w:val="28"/>
        </w:rPr>
        <w:t>Развитие зрительного внима</w:t>
        <w:softHyphen/>
        <w:t>ния, дифференциация овощей и фруктов по месту произрастания, по форме, по цвет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 помещает на наборное полотно три картинки </w:t>
      </w:r>
      <w:r>
        <w:rPr>
          <w:b/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изо</w:t>
        <w:softHyphen/>
        <w:t xml:space="preserve">бражениями фруктов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одну с изображением овоща и просит детей подумать, какая картинка лишняя и почему. Дети объясняют, что лишняя картинка та, на которой изображен овощ. Затем воспитатель помещает на наборное полотно три картинки с изображениями ово</w:t>
        <w:softHyphen/>
        <w:t xml:space="preserve">щей и фруктов круглой формы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одну картинку с изображением овоща или фрукта овальной формы. Дети объясняют, что лишняя картинка та, на который овощ или фрукт овальной формы. В заклю</w:t>
        <w:softHyphen/>
        <w:t>чение воспитатель помещает три картинки с изображениями овоще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фруктов желтого цвета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одну картинку с изображением овоща или фрукта красного цвета. Дети объясняют, что лишняя картинка та, на которой овощ или фрукт красного цве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ИГРЫ  И 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льчиковая гимнастика «КОМПОТ» </w:t>
      </w:r>
      <w:r>
        <w:rPr>
          <w:color w:val="000000"/>
          <w:sz w:val="28"/>
          <w:szCs w:val="28"/>
        </w:rPr>
        <w:t xml:space="preserve">(см. приложение). </w:t>
      </w:r>
      <w:r>
        <w:rPr>
          <w:b/>
          <w:bCs/>
          <w:color w:val="000000"/>
          <w:sz w:val="28"/>
          <w:szCs w:val="28"/>
        </w:rPr>
        <w:t xml:space="preserve">Упражнение «ЕЖИК И БАРАБАН». </w:t>
      </w:r>
      <w:r>
        <w:rPr>
          <w:color w:val="000000"/>
          <w:sz w:val="28"/>
          <w:szCs w:val="28"/>
        </w:rPr>
        <w:t>Координация речи с движе</w:t>
        <w:softHyphen/>
        <w:t xml:space="preserve">нием, работа над темпом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ритмом речи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ые картинки по тем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тины из альбома «Времена год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 Сутеев «Яблоко» (из книги «Сказки и картинки»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ТЯБРЬ. 3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РИБЫ. ЛЕСНЫЕ ЯГОД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БАБОЧКА И ГРИБОК». </w:t>
      </w:r>
      <w:r>
        <w:rPr>
          <w:color w:val="000000"/>
          <w:sz w:val="28"/>
          <w:szCs w:val="28"/>
        </w:rPr>
        <w:t>Совершенствование грам</w:t>
        <w:softHyphen/>
        <w:t>матического строя речи, закрепление в речи предлогов: НА, С, В, ИЗ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магнитной доске закреплено изображение мухомора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</w:t>
        <w:softHyphen/>
        <w:t>ровка травы. Воспитатель помещает изображение бабочки на шляпку гриба и задает детям вопрос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Где сидит бабочка? Дети отвечаю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На грибк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 снимает бабочку с грибка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спрашивае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ткуда слетела бабочк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 гриб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помещает изображение бабочки в траву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Где сидит бабочк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В траве. И т. 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ключение можно выяснить, как называется гриб, вокруг ко</w:t>
        <w:softHyphen/>
        <w:t>торого летала бабочка, что дети знают про этот гриб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гра «БРАТЬ — НЕ БРАТЬ». </w:t>
      </w:r>
      <w:r>
        <w:rPr>
          <w:color w:val="000000"/>
          <w:sz w:val="28"/>
          <w:szCs w:val="28"/>
        </w:rPr>
        <w:t>Увеличение словарного запаса (тема «Ягоды»), дифференциация лесных и садовых ягод, развитие слухового внимания.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тоят кружком. Воспитатель объясняет, что будет произно</w:t>
        <w:softHyphen/>
        <w:t>сить названия лесных и садовых ягод. Если дети услышат названия лесной ягоды, они должны присесть, а если услышат название са</w:t>
        <w:softHyphen/>
        <w:t xml:space="preserve">довой ягоды, потянуться, подняв руки вверх. </w:t>
      </w:r>
      <w:r>
        <w:rPr>
          <w:i/>
          <w:iCs/>
          <w:color w:val="000000"/>
          <w:sz w:val="28"/>
          <w:szCs w:val="28"/>
        </w:rPr>
        <w:t xml:space="preserve">(Земляника, черника, крыжовник, клюква, красная смородина, клубника, черная смородина, брусника, </w:t>
      </w:r>
      <w:r>
        <w:rPr>
          <w:bCs/>
          <w:i/>
          <w:iCs/>
          <w:color w:val="000000"/>
          <w:sz w:val="28"/>
          <w:szCs w:val="28"/>
        </w:rPr>
        <w:t>малина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ИГРЫ  И 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льчиковая игра «ЗА ЯГОДАМИ» </w:t>
      </w:r>
      <w:r>
        <w:rPr>
          <w:color w:val="000000"/>
          <w:sz w:val="28"/>
          <w:szCs w:val="28"/>
        </w:rPr>
        <w:t xml:space="preserve">(см. приложение). </w:t>
      </w:r>
      <w:r>
        <w:rPr>
          <w:b/>
          <w:bCs/>
          <w:color w:val="000000"/>
          <w:sz w:val="28"/>
          <w:szCs w:val="28"/>
        </w:rPr>
        <w:t xml:space="preserve">Игра «Я ГОД КА-МАЛ ИНКА». </w:t>
      </w:r>
      <w:r>
        <w:rPr>
          <w:color w:val="000000"/>
          <w:sz w:val="28"/>
          <w:szCs w:val="28"/>
        </w:rPr>
        <w:t>Координация речи с движением, развитие творческого воображения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ые картинки по тем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тины из альбома «Времена год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Белка осенью» (ил. № 15 из книги «Времена года»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Заботливая сестра» (Т. Ткаченко «Логопедическая тетрадь»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.Дмитриев «Что такое лес?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азка «Война грибов с ягодами» (в обработке В.Даля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ТЯБРЬ. 4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ГРУШ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МЯЧИК». </w:t>
      </w:r>
      <w:r>
        <w:rPr>
          <w:color w:val="000000"/>
          <w:sz w:val="28"/>
          <w:szCs w:val="28"/>
        </w:rPr>
        <w:t>Работа над четкостью дикц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Таня громко плачет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нила в речку мячик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ше, Танечка, не плачь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утонет в речке мяч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. Барто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читает стихотворение, четко артикулируя, затем просит прочитать каждого ребенка, в заключение стихотворение дек</w:t>
        <w:softHyphen/>
        <w:t>ламируется хоро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ение «ОДИН И ДВА». </w:t>
      </w:r>
      <w:r>
        <w:rPr>
          <w:color w:val="000000"/>
          <w:sz w:val="28"/>
          <w:szCs w:val="28"/>
        </w:rPr>
        <w:t>Совершенствование грамматичес</w:t>
        <w:softHyphen/>
        <w:t xml:space="preserve">кого строя речи, согласование числительных </w:t>
      </w:r>
      <w:r>
        <w:rPr>
          <w:i/>
          <w:iCs/>
          <w:color w:val="000000"/>
          <w:sz w:val="28"/>
          <w:szCs w:val="28"/>
        </w:rPr>
        <w:t xml:space="preserve">один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два </w:t>
      </w:r>
      <w:r>
        <w:rPr>
          <w:color w:val="000000"/>
          <w:sz w:val="28"/>
          <w:szCs w:val="28"/>
        </w:rPr>
        <w:t>с существи</w:t>
        <w:softHyphen/>
        <w:t>тельными — названиями игруше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 помещает на наборное полотно парные картинки: один кубик и </w:t>
      </w:r>
      <w:r>
        <w:rPr>
          <w:i/>
          <w:iCs/>
          <w:color w:val="000000"/>
          <w:sz w:val="28"/>
          <w:szCs w:val="28"/>
        </w:rPr>
        <w:t xml:space="preserve">два кубика, один мячик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два мячика, одна кукл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две куклы, одно ведерко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два ведерка </w:t>
      </w:r>
      <w:r>
        <w:rPr>
          <w:color w:val="000000"/>
          <w:sz w:val="28"/>
          <w:szCs w:val="28"/>
        </w:rPr>
        <w:t>и т. п. Дети рассматривают картин</w:t>
        <w:softHyphen/>
        <w:t>ки и по очереди называют их. Воспитатель отдает картинки тем детям, которые ответили правильн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ИГРЫ  И 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льчиковая гимнастика «ИГРУШКИ» </w:t>
      </w:r>
      <w:r>
        <w:rPr>
          <w:color w:val="000000"/>
          <w:sz w:val="28"/>
          <w:szCs w:val="28"/>
        </w:rPr>
        <w:t>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ЛОШАДКА». </w:t>
      </w:r>
      <w:r>
        <w:rPr>
          <w:color w:val="000000"/>
          <w:sz w:val="28"/>
          <w:szCs w:val="28"/>
        </w:rPr>
        <w:t>Развитие творческого воображения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ия картин «Мы играем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. Авотин «Дети играют в кубики» (альбом «Картины по разви</w:t>
        <w:softHyphen/>
        <w:t>тию речи»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. Воронин «Настоящий тигр» (из книги «Необыкновенная ро</w:t>
        <w:softHyphen/>
        <w:t>машка»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. Воронин «В старом сундуке» (из книги «Необыкновенная ро</w:t>
        <w:softHyphen/>
        <w:t>машка»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ЯБРЬ.  1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ДЕЖД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ражнение </w:t>
      </w:r>
      <w:r>
        <w:rPr>
          <w:b/>
          <w:bCs/>
          <w:color w:val="000000"/>
          <w:sz w:val="28"/>
          <w:szCs w:val="28"/>
        </w:rPr>
        <w:t xml:space="preserve">«БУДЬ ВНИМАТЕЛЬНЫМ». </w:t>
      </w:r>
      <w:r>
        <w:rPr>
          <w:color w:val="000000"/>
          <w:sz w:val="28"/>
          <w:szCs w:val="28"/>
        </w:rPr>
        <w:t>Развитие слухового вни</w:t>
        <w:softHyphen/>
        <w:t>мания, речевого слуха. Увеличение словарного запаса (тема «Одежда»). Развитие зрительного внимания. Дифференциация зимней и летней одежд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предупреждает детей, что они должны внимательно слушать стихи об одежде, которые он им прочитает, чтобы потом перечислить все названия, которые встретятся в этих стихах. Когда дети будут называть одежду, воспитатель может выставить на на</w:t>
        <w:softHyphen/>
        <w:t>борное полотно картинки с ее изображениями и попросить детей назвать сначала летнюю одежду, потом — зимнюю (см. приложе</w:t>
        <w:softHyphen/>
        <w:t>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ПОСМОТРИ И НАЗОВИ». </w:t>
      </w:r>
      <w:r>
        <w:rPr>
          <w:color w:val="000000"/>
          <w:sz w:val="28"/>
          <w:szCs w:val="28"/>
        </w:rPr>
        <w:t>Совершенствование грамматического строя речи, обучение употреблению имен сущест</w:t>
        <w:softHyphen/>
        <w:t>вительных по теме «Одежда» в форме единственного и множествен</w:t>
        <w:softHyphen/>
        <w:t>ного числ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выставляет на наборное полотно парные картинк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убашка — рубашки, кофта — кофты, платье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платья, шарф — шарфы </w:t>
      </w:r>
      <w:r>
        <w:rPr>
          <w:color w:val="000000"/>
          <w:sz w:val="28"/>
          <w:szCs w:val="28"/>
        </w:rPr>
        <w:t>и т. 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рассматривают и называют картинки. Воспитатель обраща</w:t>
        <w:softHyphen/>
        <w:t>ет внимание детей на разницу в окончаниях сл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 </w:t>
      </w:r>
      <w:r>
        <w:rPr>
          <w:bCs/>
          <w:color w:val="000000"/>
          <w:sz w:val="28"/>
          <w:szCs w:val="28"/>
        </w:rPr>
        <w:t xml:space="preserve">ИГРЫ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УПРАЖНЕНИЯ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Пальчиковая гимнастика «АЛЕНКА» </w:t>
      </w:r>
      <w:r>
        <w:rPr>
          <w:color w:val="000000"/>
          <w:sz w:val="28"/>
          <w:szCs w:val="28"/>
        </w:rPr>
        <w:t xml:space="preserve">(см. приложение). </w:t>
      </w:r>
      <w:r>
        <w:rPr>
          <w:b/>
          <w:bCs/>
          <w:color w:val="000000"/>
          <w:sz w:val="28"/>
          <w:szCs w:val="28"/>
        </w:rPr>
        <w:t xml:space="preserve">Пальчиковая </w:t>
      </w:r>
      <w:r>
        <w:rPr>
          <w:color w:val="000000"/>
          <w:sz w:val="28"/>
          <w:szCs w:val="28"/>
        </w:rPr>
        <w:t xml:space="preserve">гимнастка </w:t>
      </w:r>
      <w:r>
        <w:rPr>
          <w:b/>
          <w:bCs/>
          <w:color w:val="000000"/>
          <w:sz w:val="28"/>
          <w:szCs w:val="28"/>
        </w:rPr>
        <w:t xml:space="preserve">«ГНОМИКИ-ПРАЧКИ» </w:t>
      </w:r>
      <w:r>
        <w:rPr>
          <w:color w:val="000000"/>
          <w:sz w:val="28"/>
          <w:szCs w:val="28"/>
        </w:rPr>
        <w:t>(см. приложе</w:t>
        <w:softHyphen/>
        <w:t>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ые картинки по тем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На прогулку» (Т. Ткаченко «Логопедическая тетрадь»). Украинская народная сказка «Рукавичк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 Липский «Волшебный утюжок» (из книги «На золотом крыль</w:t>
        <w:softHyphen/>
        <w:t>це сидели»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Новый передник» (из книги «Задушевное слово»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ЯБРЬ. 2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В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Давайте </w:t>
      </w:r>
      <w:r>
        <w:rPr>
          <w:b/>
          <w:color w:val="000000"/>
          <w:sz w:val="28"/>
          <w:szCs w:val="28"/>
        </w:rPr>
        <w:t>отгадаем»</w:t>
      </w:r>
      <w:r>
        <w:rPr>
          <w:color w:val="000000"/>
          <w:sz w:val="28"/>
          <w:szCs w:val="28"/>
        </w:rPr>
        <w:t>. Обучение отгадыванию загадок про обув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гра проводится аналогично игре, проведенной в первую неделю октября. Вместо настоящей обуви воспитатель может использовать предметные картинки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Что перепутал художник?». </w:t>
      </w:r>
      <w:r>
        <w:rPr>
          <w:color w:val="000000"/>
          <w:sz w:val="28"/>
          <w:szCs w:val="28"/>
        </w:rPr>
        <w:t>Развитие зрительного вним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магнитной доске прикрепляется изображение мальчика в лет</w:t>
        <w:softHyphen/>
        <w:t>ней одежде и валенках. Воспитатель просит детей исправить ошибку художника. Дети снимают валенки, которые крепятся на магнитах, и «обувают» мальчику сандатии. И т. 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ИГРЫ  И 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иалог «САПОЖНИК». </w:t>
      </w:r>
      <w:r>
        <w:rPr>
          <w:color w:val="000000"/>
          <w:sz w:val="28"/>
          <w:szCs w:val="28"/>
        </w:rPr>
        <w:t>Работа над общими речевыми навыка</w:t>
        <w:softHyphen/>
        <w:t>ми: интонационной выразительностью речи, четкостью дикции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льчиковая гимнастика «СКОЛЬКО ОБУВИ У НАС?» </w:t>
      </w:r>
      <w:r>
        <w:rPr>
          <w:color w:val="000000"/>
          <w:sz w:val="28"/>
          <w:szCs w:val="28"/>
        </w:rPr>
        <w:t>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ые картинки по тем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раинская сказка «Как кот ходил с лисом сапоги покупать» (из «Книги для чтения»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Чудесные лапоточки» (из «Книги для чтения»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ЯБРЬ. 3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БЕЛ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гра «БУДЬ ВНИМАТЕЛЬНЫМ». </w:t>
      </w:r>
      <w:r>
        <w:rPr>
          <w:color w:val="000000"/>
          <w:sz w:val="28"/>
          <w:szCs w:val="28"/>
        </w:rPr>
        <w:t>Развитие слухового внима</w:t>
        <w:softHyphen/>
        <w:t>ния, речевого слуха. Расширение словарного запаса (тема «Мебель»). Развитие зрительного вним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 предупреждает детей, что они должны внимательно слушать стихи, чтобы запомнить названия мебели, которые в них прозвучат. После чтения стихов воспитатель выставляет на наборное полотно картинки с изображениями </w:t>
      </w:r>
      <w:r>
        <w:rPr>
          <w:i/>
          <w:iCs/>
          <w:color w:val="000000"/>
          <w:sz w:val="28"/>
          <w:szCs w:val="28"/>
        </w:rPr>
        <w:t xml:space="preserve">стола, табуреточки, кровати, стула, кроватки, шкафа, дивана. </w:t>
      </w:r>
      <w:r>
        <w:rPr>
          <w:color w:val="000000"/>
          <w:sz w:val="28"/>
          <w:szCs w:val="28"/>
        </w:rPr>
        <w:t>Дети рассматривают картинки, вос</w:t>
        <w:softHyphen/>
        <w:t>питатель объясняет, что здесь есть лишние картинки, потому что названия мебели, изображенной на них, не звучали в стихах. Дети находят и убирают лишние картинки, а потом называют оставшиеся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КОТЕНОК И КРЕСЛО». </w:t>
      </w:r>
      <w:r>
        <w:rPr>
          <w:color w:val="000000"/>
          <w:sz w:val="28"/>
          <w:szCs w:val="28"/>
        </w:rPr>
        <w:t>Совершенствование грамматического строя речи, обучение употреблению предлогов Н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, В, ИЗ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наборное полотно с натянутым на него ковролином прикреп</w:t>
        <w:softHyphen/>
        <w:t>ляется изображение кресла. Воспитатель объясняет детям, что весе</w:t>
        <w:softHyphen/>
        <w:t>лый котенок будет совершать разные действия, а они будут расска</w:t>
        <w:softHyphen/>
        <w:t>зывать, где находится котенок. Воспитатель закрепляет изображение котенка на спинку кресла. Дети комментирую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отенок на кресле. И т. 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ИГРЫ  И 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льчиковая  гимнастика  «МНОГО  МЕБЕЛИ  В  КВАРТИРЕ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ые картинки по тем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ЯБРЬ. 4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УД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ЧЕГО НЕ ХВАТАЕТ?». </w:t>
      </w:r>
      <w:r>
        <w:rPr>
          <w:color w:val="000000"/>
          <w:sz w:val="28"/>
          <w:szCs w:val="28"/>
        </w:rPr>
        <w:t>Развитие слухового внимания, речевого слуха. Развитие зрительного внимания. Расширение словаря (тема «Посуда»). Совершенствование грамматического строя речи, обучение употреблению существительных в родительном падеж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объясняет детям, что будет читать отрывок стихо</w:t>
        <w:softHyphen/>
        <w:t>творения (см. приложение. «Федорино горе»), а они должны внима</w:t>
        <w:softHyphen/>
        <w:t>тельно слушать, чтобы запомнить все названия посуды из стихотво</w:t>
        <w:softHyphen/>
        <w:t xml:space="preserve">рения. Воспитатель читает первый отрывок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выставляет на доску картинки с изображениями </w:t>
      </w:r>
      <w:r>
        <w:rPr>
          <w:i/>
          <w:iCs/>
          <w:color w:val="000000"/>
          <w:sz w:val="28"/>
          <w:szCs w:val="28"/>
        </w:rPr>
        <w:t xml:space="preserve">ножей, кастрюли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чайника. </w:t>
      </w:r>
      <w:r>
        <w:rPr>
          <w:color w:val="000000"/>
          <w:sz w:val="28"/>
          <w:szCs w:val="28"/>
        </w:rPr>
        <w:t>Дети рас</w:t>
        <w:softHyphen/>
        <w:t>сматривают картинки, называют их и объясняют, что не хватает ко</w:t>
        <w:softHyphen/>
        <w:t>фейника. Аналогично проводится работа по второму отрыв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БОЛЬШОЙ И МАЛЕНЬКИЙ». </w:t>
      </w:r>
      <w:r>
        <w:rPr>
          <w:color w:val="000000"/>
          <w:sz w:val="28"/>
          <w:szCs w:val="28"/>
        </w:rPr>
        <w:t>Совершенствова</w:t>
        <w:softHyphen/>
        <w:t>ние грамматического строя речи, обучение использованию сущест</w:t>
        <w:softHyphen/>
        <w:t>вительных с уменьшительно-ласкательными суффикс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раздает детям парные картинк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чайник — чайничек, чашка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чашечка, тарелка — тарелочка </w:t>
      </w:r>
      <w:r>
        <w:rPr>
          <w:color w:val="000000"/>
          <w:sz w:val="28"/>
          <w:szCs w:val="28"/>
        </w:rPr>
        <w:t>и т. 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рассматривают и называют картин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ИГРЫ  И 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гра «ПОСУДА». </w:t>
      </w:r>
      <w:r>
        <w:rPr>
          <w:color w:val="000000"/>
          <w:sz w:val="28"/>
          <w:szCs w:val="28"/>
        </w:rPr>
        <w:t>Координация речи с движением, закрепление в речи относительных прилагательных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льчиковая гимнастика «ПОМОЩНИКИ» </w:t>
      </w:r>
      <w:r>
        <w:rPr>
          <w:color w:val="000000"/>
          <w:sz w:val="28"/>
          <w:szCs w:val="28"/>
        </w:rPr>
        <w:t>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ые картинки по теме. К. Чуковский «Федорино горе». Братья Гримм «Горшок каши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КВАРТА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КАБРЬ.  1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ИМ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гра «ДАВАЙТЕ ОТГАДАЕМ». </w:t>
      </w:r>
      <w:r>
        <w:rPr>
          <w:color w:val="000000"/>
          <w:sz w:val="28"/>
          <w:szCs w:val="28"/>
        </w:rPr>
        <w:t>Обучение отгадыванию загадок по теме «Зима»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гра проводится аналогично игре, проведенной в первую неделю октября. Обязательно используются предметные картинки-отгад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гра «ВЬЮГА». </w:t>
      </w:r>
      <w:r>
        <w:rPr>
          <w:color w:val="000000"/>
          <w:sz w:val="28"/>
          <w:szCs w:val="28"/>
        </w:rPr>
        <w:t>Развитие силы голос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показывает картинку, на которой нарисована вьюга, и говори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Вьюга начинает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стоят лицом к воспитателю, спины прямые, по команде воспитателя делают вдох, а на выдохе начинают тянуть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У-У-У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оспитатель говорит, что вьюга сильная, дети увеличивают силу голоса. Если воспитатель говорит, что вьюга затихает, дети уменьшают силу голоса. Когда воспитатель скажет, что вьюга кон</w:t>
        <w:softHyphen/>
        <w:t>чилась, дети должны замолча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ИГРЫ  И 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льчиковая гимнастика «СНЕЖОК». </w:t>
      </w:r>
      <w:r>
        <w:rPr>
          <w:color w:val="000000"/>
          <w:sz w:val="28"/>
          <w:szCs w:val="28"/>
        </w:rPr>
        <w:t>Координация речи с дви</w:t>
        <w:softHyphen/>
        <w:t>жением, развитие воображения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роводная игра «СНЕЖНАЯ БАБА». </w:t>
      </w:r>
      <w:r>
        <w:rPr>
          <w:color w:val="000000"/>
          <w:sz w:val="28"/>
          <w:szCs w:val="28"/>
        </w:rPr>
        <w:t>Координация слова с дви</w:t>
        <w:softHyphen/>
        <w:t>жением, развитие творческого воображения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.Александров «Зимняя сказка». Я.Аким «Первый снег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. Пчелко «Зимние развлечения» (из альбома «Иллюстративный материал»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ллюстрация № 1 (Н. Гусарова «Беседы по картинке»). Русская народная сказка «По щучьему велению». Русская народная сказка «Зимовье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КАБРЬ. 2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ИМУЮЩИЕ ПТИЦ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гра «ДАВАЙТЕ ОТГАДАЕМ». </w:t>
      </w:r>
      <w:r>
        <w:rPr>
          <w:color w:val="000000"/>
          <w:sz w:val="28"/>
          <w:szCs w:val="28"/>
        </w:rPr>
        <w:t>Обучение отгадыванию загадок по теме «Зимующие птицы» с опорой на предметные картинки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КОГО НЕ СТАЛО?». </w:t>
      </w:r>
      <w:r>
        <w:rPr>
          <w:color w:val="000000"/>
          <w:sz w:val="28"/>
          <w:szCs w:val="28"/>
        </w:rPr>
        <w:t>Развитие зрительного внима</w:t>
        <w:softHyphen/>
        <w:t>ния. Совершенствование грамматического строя речи, употребление существительных в родительном падеж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наборном полотне — картинки с изображениями </w:t>
      </w:r>
      <w:r>
        <w:rPr>
          <w:i/>
          <w:iCs/>
          <w:color w:val="000000"/>
          <w:sz w:val="28"/>
          <w:szCs w:val="28"/>
        </w:rPr>
        <w:t>сороки, во</w:t>
        <w:softHyphen/>
        <w:t xml:space="preserve">робья, снегиря, синицы. </w:t>
      </w:r>
      <w:r>
        <w:rPr>
          <w:color w:val="000000"/>
          <w:sz w:val="28"/>
          <w:szCs w:val="28"/>
        </w:rPr>
        <w:t>Воспитатель предлагает детям рассмотреть и назвать картинки. Затем дети закрывают глаза, а воспитатель убирает одну из картинок и предлагает детям ответить на вопрос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Кого не стало? Дети отвечаю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Не стало синицы. И т. 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ИГРЫ И 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вижная игра «СНЕГИРИ». </w:t>
      </w:r>
      <w:r>
        <w:rPr>
          <w:color w:val="000000"/>
          <w:sz w:val="28"/>
          <w:szCs w:val="28"/>
        </w:rPr>
        <w:t>Координация речи с движением, работа над темпом и ритмом речи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льчиковая гимнастика «КОРМУШКА» </w:t>
      </w:r>
      <w:r>
        <w:rPr>
          <w:color w:val="000000"/>
          <w:sz w:val="28"/>
          <w:szCs w:val="28"/>
        </w:rPr>
        <w:t>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ИЛЛЮСТРАТИВНЫЙ   МАТЕРИАЛ   И   ХУДОЖЕСТВЕННАЯ ЛИТЕРАТУР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метные картинки по тем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тины из серии «Наши птицы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ллюстрация № 2 (Н. Гусарова «Беседы по картинке»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Зотов «Синица» (из книги «Лесная мозаика»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КАБРЬ. 3-я неделя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МНАТНЫЕ РАСТЕН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ЧЕГО НЕ ХВАТАЕТ?». </w:t>
      </w:r>
      <w:r>
        <w:rPr>
          <w:color w:val="000000"/>
          <w:sz w:val="28"/>
          <w:szCs w:val="28"/>
        </w:rPr>
        <w:t>Развитие слухового внима</w:t>
        <w:softHyphen/>
        <w:t>ния, речевого слуха. Расширение словарного запаса (тема «Комнат</w:t>
        <w:softHyphen/>
        <w:t>ные растения»). Развитие зрительного внимания. Совершенствова</w:t>
        <w:softHyphen/>
        <w:t>ние фамматического строя речи, обучение употреблению существи</w:t>
        <w:softHyphen/>
        <w:t>тельных в родительному падеже, множественном числ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читает детям стихотворение «В нашей фуппе на окне...» (см. приложение) и, выставляя на наборное полотно кар</w:t>
        <w:softHyphen/>
        <w:t xml:space="preserve">тинки с изображениями </w:t>
      </w:r>
      <w:r>
        <w:rPr>
          <w:i/>
          <w:iCs/>
          <w:color w:val="000000"/>
          <w:sz w:val="28"/>
          <w:szCs w:val="28"/>
        </w:rPr>
        <w:t xml:space="preserve">розана, герани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толстянки, </w:t>
      </w:r>
      <w:r>
        <w:rPr>
          <w:color w:val="000000"/>
          <w:sz w:val="28"/>
          <w:szCs w:val="28"/>
        </w:rPr>
        <w:t>спрашивает, картинки с изображениями каких комнатных растений не хватает. Дети отвечаю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 хватает кактус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ем воспитатель предлагает им назвать все картин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ПЕРЕСТАВЬ ЦВЕТОК». </w:t>
      </w:r>
      <w:r>
        <w:rPr>
          <w:color w:val="000000"/>
          <w:sz w:val="28"/>
          <w:szCs w:val="28"/>
        </w:rPr>
        <w:t>Развитие слухового вни</w:t>
        <w:softHyphen/>
        <w:t>мания. Совершенствование фамматического строя речи, употребле</w:t>
        <w:softHyphen/>
        <w:t>ние предлогов НА, С, СО, В, ИЗ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магнитной доске закреплены изображения окна с подокон</w:t>
        <w:softHyphen/>
        <w:t>ником, стола, книжного шкафа. Воспитатель показывает детям кар</w:t>
        <w:softHyphen/>
        <w:t>тинку с изображением кактуса в горшочке, с обратной стороны ко</w:t>
        <w:softHyphen/>
        <w:t xml:space="preserve">торой подклеен магнит. Затем один из детей начинает прикреплять картинку </w:t>
      </w:r>
      <w:r>
        <w:rPr>
          <w:i/>
          <w:i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стол,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книжный шкаф и т. п., а остальные комменти</w:t>
        <w:softHyphen/>
        <w:t>руют его действ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 ИГРЫ 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роводная игра «ВОРОБЕЙ». </w:t>
      </w:r>
      <w:r>
        <w:rPr>
          <w:color w:val="000000"/>
          <w:sz w:val="28"/>
          <w:szCs w:val="28"/>
        </w:rPr>
        <w:t>Координация речи с движением, раз</w:t>
        <w:softHyphen/>
        <w:t xml:space="preserve">витие подражательности (см. приложение, тема «Зимующие птицы»). </w:t>
      </w:r>
      <w:r>
        <w:rPr>
          <w:b/>
          <w:bCs/>
          <w:color w:val="000000"/>
          <w:sz w:val="28"/>
          <w:szCs w:val="28"/>
        </w:rPr>
        <w:t>Пальчиковая гимнастика «МЫ ВО ДВОР ПОШЛИ ГУЛЯТЬ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см. приложение, тема «Зима»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ые картинки по тем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тины из серии «Уход за комнатными растениями». «Дети  поливают  цветы»  (из альбома  «Картины  по развитию речи...»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КАБРЬ. 4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ВОГОДНИЙ ПРАЗДНИК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ЧТО ИЗМЕНИЛОСЬ?». </w:t>
      </w:r>
      <w:r>
        <w:rPr>
          <w:color w:val="000000"/>
          <w:sz w:val="28"/>
          <w:szCs w:val="28"/>
        </w:rPr>
        <w:t>Развитие зрительного внимания, связной реч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наборном полотне — большая картинка с изображением елки. На ветвях елки закреплены магниты. Рядом с елкой — изо</w:t>
        <w:softHyphen/>
        <w:t>бражение елочных игрушек (с подклеенными с обратной стороны магнитами). Воспитатель предлагает детям украсить елку, проком</w:t>
        <w:softHyphen/>
        <w:t>ментировав свои действия. Дети украшают елку и поясняю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Я повешу на елку шари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Я повешу снежин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Я повешу звездочку. И т. 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ем воспитатель предлагает детям посмотреть на елочку и за</w:t>
        <w:softHyphen/>
        <w:t>помнить, какие игрушки и где висят на ней. Далее воспитатель просит детей закрыть глаза и убирает одну из игрушек или меняет две игрушки местами. Открыв глаза, дети рассказывают, что изме</w:t>
        <w:softHyphen/>
        <w:t>нилос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СОСТАВЬ ПРЕДЛОЖЕНИЕ». </w:t>
      </w:r>
      <w:r>
        <w:rPr>
          <w:color w:val="000000"/>
          <w:sz w:val="28"/>
          <w:szCs w:val="28"/>
        </w:rPr>
        <w:t xml:space="preserve">Развитие связной речи. Составление простых предложений со словами: </w:t>
      </w:r>
      <w:r>
        <w:rPr>
          <w:i/>
          <w:iCs/>
          <w:color w:val="000000"/>
          <w:sz w:val="28"/>
          <w:szCs w:val="28"/>
        </w:rPr>
        <w:t>карнавал, гир</w:t>
        <w:softHyphen/>
        <w:t xml:space="preserve">лянда, украшение, Снегурочка </w:t>
      </w:r>
      <w:r>
        <w:rPr>
          <w:color w:val="000000"/>
          <w:sz w:val="28"/>
          <w:szCs w:val="28"/>
        </w:rPr>
        <w:t>(с опорой на сюжетные картинки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ИГРЫ  И 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иалог «ЕЛОЧКА». </w:t>
      </w:r>
      <w:r>
        <w:rPr>
          <w:color w:val="000000"/>
          <w:sz w:val="28"/>
          <w:szCs w:val="28"/>
        </w:rPr>
        <w:t>Развитие интонационной выразительности речи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льчиковая гимнастика «ЕЛОЧКА» </w:t>
      </w:r>
      <w:r>
        <w:rPr>
          <w:color w:val="000000"/>
          <w:sz w:val="28"/>
          <w:szCs w:val="28"/>
        </w:rPr>
        <w:t>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ые картинки по теме. С. Козлов «Зимняя сказк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 Кондратьев «Праздник елки в детском саду» (из альбома «Кар</w:t>
        <w:softHyphen/>
        <w:t>тины по развитию речи»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НВАРЬ. 2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МАШНИЕ ПТИЦ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ЛОГОПЕДИЧЕСКИЕ ПЯТИМИНУТ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НАЙДИ МАМУ». </w:t>
      </w:r>
      <w:r>
        <w:rPr>
          <w:color w:val="000000"/>
          <w:sz w:val="28"/>
          <w:szCs w:val="28"/>
        </w:rPr>
        <w:t>Совершенствование фаммати</w:t>
        <w:softHyphen/>
        <w:t xml:space="preserve">ческого  строя  речи,  обучение  употреблению  существительных  с суффиксами: </w:t>
      </w:r>
      <w:r>
        <w:rPr>
          <w:i/>
          <w:iCs/>
          <w:color w:val="000000"/>
          <w:sz w:val="28"/>
          <w:szCs w:val="28"/>
        </w:rPr>
        <w:t>-онок, -енок, -</w:t>
      </w:r>
      <w:r>
        <w:rPr>
          <w:i/>
          <w:iCs/>
          <w:color w:val="000000"/>
          <w:sz w:val="28"/>
          <w:szCs w:val="28"/>
          <w:lang w:val="en-US"/>
        </w:rPr>
        <w:t>am</w:t>
      </w:r>
      <w:r>
        <w:rPr>
          <w:i/>
          <w:iCs/>
          <w:color w:val="000000"/>
          <w:sz w:val="28"/>
          <w:szCs w:val="28"/>
        </w:rPr>
        <w:t xml:space="preserve">, -ят. </w:t>
      </w:r>
      <w:r>
        <w:rPr>
          <w:color w:val="000000"/>
          <w:sz w:val="28"/>
          <w:szCs w:val="28"/>
        </w:rPr>
        <w:t>Увеличение словарного запаса по теме.  Развитие зрительного вним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помещает на магнитную доску вырезанные по конту</w:t>
        <w:softHyphen/>
        <w:t xml:space="preserve">ру изображения </w:t>
      </w:r>
      <w:r>
        <w:rPr>
          <w:i/>
          <w:iCs/>
          <w:color w:val="000000"/>
          <w:sz w:val="28"/>
          <w:szCs w:val="28"/>
        </w:rPr>
        <w:t xml:space="preserve">курицы, утки, гусыни </w:t>
      </w:r>
      <w:r>
        <w:rPr>
          <w:color w:val="000000"/>
          <w:sz w:val="28"/>
          <w:szCs w:val="28"/>
        </w:rPr>
        <w:t xml:space="preserve">и их </w:t>
      </w:r>
      <w:r>
        <w:rPr>
          <w:i/>
          <w:iCs/>
          <w:color w:val="000000"/>
          <w:sz w:val="28"/>
          <w:szCs w:val="28"/>
        </w:rPr>
        <w:t xml:space="preserve">птенцов </w:t>
      </w:r>
      <w:r>
        <w:rPr>
          <w:color w:val="000000"/>
          <w:sz w:val="28"/>
          <w:szCs w:val="28"/>
        </w:rPr>
        <w:t>по одному и группа</w:t>
        <w:softHyphen/>
        <w:t xml:space="preserve">ми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лагает детям помочь птенцам найти их мам. Дети собирают вместе изображения </w:t>
      </w:r>
      <w:r>
        <w:rPr>
          <w:i/>
          <w:iCs/>
          <w:color w:val="000000"/>
          <w:sz w:val="28"/>
          <w:szCs w:val="28"/>
        </w:rPr>
        <w:t xml:space="preserve">курицы, цыпленк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цыплят </w:t>
      </w:r>
      <w:r>
        <w:rPr>
          <w:color w:val="000000"/>
          <w:sz w:val="28"/>
          <w:szCs w:val="28"/>
        </w:rPr>
        <w:t>и комментирую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Это курица. У нее цыпленок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ыплята.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т. 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ВНИМАТЕЛЬНЫЕ УШКИ». </w:t>
      </w:r>
      <w:r>
        <w:rPr>
          <w:color w:val="000000"/>
          <w:sz w:val="28"/>
          <w:szCs w:val="28"/>
        </w:rPr>
        <w:t>Развитие фонемати</w:t>
        <w:softHyphen/>
        <w:t>ческого слуха, выделение звука [а] из ряда гласных, закрытых слогов, слов (начальная ударная позиция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 называет звуки, слоги, слова. Дети, услышав звук [а), поднимают флажок: </w:t>
      </w:r>
      <w:r>
        <w:rPr>
          <w:i/>
          <w:iCs/>
          <w:color w:val="000000"/>
          <w:sz w:val="28"/>
          <w:szCs w:val="28"/>
        </w:rPr>
        <w:t xml:space="preserve">а, у, и, а, о, а, и, ы, а, у; ам, уп, от,ин, ан; аист, утка, астра, осень, Аня, </w:t>
      </w:r>
      <w:r>
        <w:rPr>
          <w:i/>
          <w:iCs/>
          <w:smallCaps/>
          <w:color w:val="000000"/>
          <w:sz w:val="28"/>
          <w:szCs w:val="28"/>
          <w:lang w:val="en-US"/>
        </w:rPr>
        <w:t>Ajuik</w:t>
      </w:r>
      <w:r>
        <w:rPr>
          <w:i/>
          <w:iCs/>
          <w:smallCap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.   </w:t>
      </w:r>
      <w:r>
        <w:rPr>
          <w:color w:val="000000"/>
          <w:sz w:val="28"/>
          <w:szCs w:val="28"/>
        </w:rPr>
        <w:t>ИГРЫ  И УПРАЖН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вижная игра «ДОМАШНИЕ ПТИЦЫ». </w:t>
      </w:r>
      <w:r>
        <w:rPr>
          <w:color w:val="000000"/>
          <w:sz w:val="28"/>
          <w:szCs w:val="28"/>
        </w:rPr>
        <w:t>Координация речи с движением, развитие подражательности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льчиковая гимнастика «Уточка» </w:t>
      </w:r>
      <w:r>
        <w:rPr>
          <w:color w:val="000000"/>
          <w:sz w:val="28"/>
          <w:szCs w:val="28"/>
        </w:rPr>
        <w:t>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ые картинки по теме. Картина «Утка с утятами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Курица с цыплятами» (из книги Н. Гусаровой «Беседы по кар</w:t>
        <w:softHyphen/>
        <w:t>тинке»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Петух поет» (из альбома «Картины по развитию речи...»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. Ушинский «Петушок с семьей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сская народная сказка «Курочка-Ряб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Сутеев «Цыпленок и утенок» (из книги «Сказки и картинки»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 Сутеев «Петух и краски» (из книги «Сказки и картинки»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НВАРЬ. 3-я неделя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МАШНИЕ ЖИВОТНЫЕ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КТО ЛИШНИЙ?». </w:t>
      </w:r>
      <w:r>
        <w:rPr>
          <w:color w:val="000000"/>
          <w:sz w:val="28"/>
          <w:szCs w:val="28"/>
        </w:rPr>
        <w:t>Развитие зрительного внима</w:t>
        <w:softHyphen/>
        <w:t>ния, связной речи. Увеличение словарного запаса (темы: «Домашние птицы», «Домашние животные»). Воспитатель помещает на набор</w:t>
        <w:softHyphen/>
        <w:t>ное полотно несколько картинок с изображениями домашних птиц и одного домашнего животного или наоборот и просит детей назвать лишнюю картинку и объяснить, почему она лишняя, а затем пред</w:t>
        <w:softHyphen/>
        <w:t>ложить на ее место подходящую картин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ХЛОПНИ В ЛАДОШИ». </w:t>
      </w:r>
      <w:r>
        <w:rPr>
          <w:color w:val="000000"/>
          <w:sz w:val="28"/>
          <w:szCs w:val="28"/>
        </w:rPr>
        <w:t>Развитие фонематиче</w:t>
        <w:softHyphen/>
        <w:t xml:space="preserve">ского слуха. Выделение звука </w:t>
      </w:r>
      <w:r>
        <w:rPr>
          <w:color w:val="000000"/>
          <w:sz w:val="28"/>
          <w:szCs w:val="28"/>
          <w:lang w:val="en-US"/>
        </w:rPr>
        <w:t>jyj</w:t>
      </w:r>
      <w:r>
        <w:rPr>
          <w:color w:val="000000"/>
          <w:sz w:val="28"/>
          <w:szCs w:val="28"/>
        </w:rPr>
        <w:t xml:space="preserve"> из ряда гласных звуков, закрытых слогов, слов (начальная ударная позиция): </w:t>
      </w:r>
      <w:r>
        <w:rPr>
          <w:i/>
          <w:iCs/>
          <w:color w:val="000000"/>
          <w:sz w:val="28"/>
          <w:szCs w:val="28"/>
        </w:rPr>
        <w:t xml:space="preserve">у, о, а, у, и, о, а, и, о, у; ум, ин, </w:t>
      </w:r>
      <w:r>
        <w:rPr>
          <w:i/>
          <w:iCs/>
          <w:color w:val="000000"/>
          <w:sz w:val="28"/>
          <w:szCs w:val="28"/>
          <w:lang w:val="en-US"/>
        </w:rPr>
        <w:t>a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ym</w:t>
      </w:r>
      <w:r>
        <w:rPr>
          <w:i/>
          <w:iCs/>
          <w:color w:val="000000"/>
          <w:sz w:val="28"/>
          <w:szCs w:val="28"/>
        </w:rPr>
        <w:t>, он; утка, уши, аист, остров, Ул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.   </w:t>
      </w:r>
      <w:r>
        <w:rPr>
          <w:color w:val="000000"/>
          <w:sz w:val="28"/>
          <w:szCs w:val="28"/>
        </w:rPr>
        <w:t>ИГРЫ  И 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вижная игра «ХОЗЯЮШКА». </w:t>
      </w:r>
      <w:r>
        <w:rPr>
          <w:color w:val="000000"/>
          <w:sz w:val="28"/>
          <w:szCs w:val="28"/>
        </w:rPr>
        <w:t>Координация речи с движени</w:t>
        <w:softHyphen/>
        <w:t>ем, развитие творческого воображения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вижная игра «ТЕЛЕНОК». </w:t>
      </w:r>
      <w:r>
        <w:rPr>
          <w:color w:val="000000"/>
          <w:sz w:val="28"/>
          <w:szCs w:val="28"/>
        </w:rPr>
        <w:t>Координация речи с движением, работа над темпом и ритмом речи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ые картинки по теме. Картина «Кошка с котятами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Корова щиплет траву» (из альбома «Картины по развитию речи...»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.Чарушин «Почему Тюпа не ловит птиц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. Маршак «Усатый полосатый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сская народная сказка «Смоляной бочок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 Сутеев «Три котенка» (из книги «Сказки и картинки»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НВАРЬ. 4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ИКИЕ ЖИВОТНЫЕ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У КОГО КТО?» </w:t>
      </w:r>
      <w:r>
        <w:rPr>
          <w:color w:val="000000"/>
          <w:sz w:val="28"/>
          <w:szCs w:val="28"/>
        </w:rPr>
        <w:t>Совершенствование грамматиче</w:t>
        <w:softHyphen/>
        <w:t>ского строя речи, обучение употреблению существительных с суф</w:t>
        <w:softHyphen/>
        <w:t xml:space="preserve">фиксами: </w:t>
      </w:r>
      <w:r>
        <w:rPr>
          <w:i/>
          <w:iCs/>
          <w:color w:val="000000"/>
          <w:sz w:val="28"/>
          <w:szCs w:val="28"/>
        </w:rPr>
        <w:t>-онок, -енок, -</w:t>
      </w:r>
      <w:r>
        <w:rPr>
          <w:i/>
          <w:iCs/>
          <w:color w:val="000000"/>
          <w:sz w:val="28"/>
          <w:szCs w:val="28"/>
          <w:lang w:val="en-US"/>
        </w:rPr>
        <w:t>am</w:t>
      </w:r>
      <w:r>
        <w:rPr>
          <w:i/>
          <w:iCs/>
          <w:color w:val="000000"/>
          <w:sz w:val="28"/>
          <w:szCs w:val="28"/>
        </w:rPr>
        <w:t>, -я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и дети стоят кружком на ковре. Воспитатель, бросая мяч, спрашивае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У лисы кто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, поймав мяч и бросая его обратно воспитателю, отвечае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 xml:space="preserve">Лисенок, лисята.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 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РАЗНОЦВЕТНЫЕ СИГНАЛЫ». </w:t>
      </w:r>
      <w:r>
        <w:rPr>
          <w:color w:val="000000"/>
          <w:sz w:val="28"/>
          <w:szCs w:val="28"/>
        </w:rPr>
        <w:t>Развитие фоне</w:t>
        <w:softHyphen/>
        <w:t xml:space="preserve">матического слуха, дифференциация звуков [а] — [у] в ряду гласных звуков, закрытых слогов, слов (начальная ударная позиция): </w:t>
      </w:r>
      <w:r>
        <w:rPr>
          <w:i/>
          <w:iCs/>
          <w:color w:val="000000"/>
          <w:sz w:val="28"/>
          <w:szCs w:val="28"/>
        </w:rPr>
        <w:t xml:space="preserve">а, у, о, у, а, и, у, а, у, и; ам, ун, ин, </w:t>
      </w:r>
      <w:r>
        <w:rPr>
          <w:i/>
          <w:iCs/>
          <w:color w:val="000000"/>
          <w:sz w:val="28"/>
          <w:szCs w:val="28"/>
          <w:lang w:val="en-US"/>
        </w:rPr>
        <w:t>am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on</w:t>
      </w:r>
      <w:r>
        <w:rPr>
          <w:i/>
          <w:iCs/>
          <w:color w:val="000000"/>
          <w:sz w:val="28"/>
          <w:szCs w:val="28"/>
        </w:rPr>
        <w:t>, уп; астра, утка, Оля, Аня, Ул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.   </w:t>
      </w:r>
      <w:r>
        <w:rPr>
          <w:color w:val="000000"/>
          <w:sz w:val="28"/>
          <w:szCs w:val="28"/>
        </w:rPr>
        <w:t>ИГРЫ  И УПРАЖНЕНИЯ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движная игра «ЗАЯЦ ЕГОРКА». </w:t>
      </w:r>
      <w:r>
        <w:rPr>
          <w:color w:val="000000"/>
          <w:sz w:val="28"/>
          <w:szCs w:val="28"/>
        </w:rPr>
        <w:t>Координация речи с движе</w:t>
        <w:softHyphen/>
        <w:t>нием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льчиковая гимнастика «СИДИТ БЕЛКА НА ТЕЛЕЖКЕ...» </w:t>
      </w:r>
      <w:r>
        <w:rPr>
          <w:color w:val="000000"/>
          <w:sz w:val="28"/>
          <w:szCs w:val="28"/>
        </w:rPr>
        <w:t>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ые картинки по тем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тины серии «Из жизни диких животных» (под ред. С. Н. Ни</w:t>
        <w:softHyphen/>
        <w:t>колаевой и Н. Н. Мешковой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. Ушинский «Лиса Патрикеевна». Русская народная сказка «Колобок». Шарль Перро «Красная Шапочка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ВРАЛЬ.  1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ФЕССИИ.  ПРОДАВЕЦ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ПОДСКАЖИ СЛОВЕЧКО». </w:t>
      </w:r>
      <w:r>
        <w:rPr>
          <w:color w:val="000000"/>
          <w:sz w:val="28"/>
          <w:szCs w:val="28"/>
        </w:rPr>
        <w:t>Развитие слухового внимания, чувства рифмы, речевого слуха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гра-соревнование «КТО БОЛЬШЕ?». </w:t>
      </w:r>
      <w:r>
        <w:rPr>
          <w:color w:val="000000"/>
          <w:sz w:val="28"/>
          <w:szCs w:val="28"/>
        </w:rPr>
        <w:t>Подбор слов на звук [а]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каждое подобранное слово воспитатель награждает ребенка фишкой. В конце игры дети считают, у кого больше фишек. Объ</w:t>
        <w:softHyphen/>
        <w:t>является победител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ИГРЫ  И 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гра «В УНИВЕРМАГЕ». </w:t>
      </w:r>
      <w:r>
        <w:rPr>
          <w:color w:val="000000"/>
          <w:sz w:val="28"/>
          <w:szCs w:val="28"/>
        </w:rPr>
        <w:t>Развитие слухового и зрительного внимания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объясняет, что каждый герой покупает предметы только одного цвета. На наборное полотно выставляются картинки с изображением героев и их покупо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истоговорка «ПОКУПКИ». </w:t>
      </w:r>
      <w:r>
        <w:rPr>
          <w:color w:val="000000"/>
          <w:sz w:val="28"/>
          <w:szCs w:val="28"/>
        </w:rPr>
        <w:t>Работа над четкостью дикции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ьбом «Детям о профессиях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 Маяковский «Что такое хорошо?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ВРАЛЬ. 2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ФЕССИИ.  ПОЧТАЛЬОН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гра «ЧТО КОМУ НУЖНО?». </w:t>
      </w:r>
      <w:r>
        <w:rPr>
          <w:color w:val="000000"/>
          <w:sz w:val="28"/>
          <w:szCs w:val="28"/>
        </w:rPr>
        <w:t>Совершенствование граммати</w:t>
        <w:softHyphen/>
        <w:t>ческого строя речи, употребление существительных — названий про</w:t>
        <w:softHyphen/>
        <w:t>фессий в дательном падеж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помещает на наборном полотне картинки с изобра</w:t>
        <w:softHyphen/>
        <w:t>жениями сумки почтальона, почтового ящика, весов, набора гирь и просит детей назвать картинки. После этого воспитатель задает во</w:t>
        <w:softHyphen/>
        <w:t>прос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Кому для работы нужна сумка? Дети отвечаю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 xml:space="preserve">Сумка нужна </w:t>
      </w:r>
      <w:r>
        <w:rPr>
          <w:i/>
          <w:iCs/>
          <w:color w:val="000000"/>
          <w:sz w:val="28"/>
          <w:szCs w:val="28"/>
        </w:rPr>
        <w:t xml:space="preserve">почтальону. </w:t>
      </w:r>
      <w:r>
        <w:rPr>
          <w:color w:val="000000"/>
          <w:sz w:val="28"/>
          <w:szCs w:val="28"/>
        </w:rPr>
        <w:t>Воспитатель спрашивае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Кому для работы нужны весы? Дети отвечаю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 xml:space="preserve">Весы нужны </w:t>
      </w:r>
      <w:r>
        <w:rPr>
          <w:i/>
          <w:iCs/>
          <w:color w:val="000000"/>
          <w:sz w:val="28"/>
          <w:szCs w:val="28"/>
        </w:rPr>
        <w:t xml:space="preserve">продавцу.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т. 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ВНИМАТЕЛЬНЫЕ УШКИ». </w:t>
      </w:r>
      <w:r>
        <w:rPr>
          <w:color w:val="000000"/>
          <w:sz w:val="28"/>
          <w:szCs w:val="28"/>
        </w:rPr>
        <w:t>Развитие фонемати</w:t>
        <w:softHyphen/>
        <w:t xml:space="preserve">ческого слуха, выделение звука |у| из ряда гласных звуков, закрытых слогов, слов (ударная начальная позиция): </w:t>
      </w:r>
      <w:r>
        <w:rPr>
          <w:i/>
          <w:iCs/>
          <w:color w:val="000000"/>
          <w:sz w:val="28"/>
          <w:szCs w:val="28"/>
        </w:rPr>
        <w:t xml:space="preserve">у, а, и, у, о, у; ут, ам, он, уп, ит, ум; уши. Лея, </w:t>
      </w:r>
      <w:r>
        <w:rPr>
          <w:i/>
          <w:iCs/>
          <w:smallCaps/>
          <w:color w:val="000000"/>
          <w:sz w:val="28"/>
          <w:szCs w:val="28"/>
          <w:lang w:val="en-US"/>
        </w:rPr>
        <w:t>Ojw</w:t>
      </w:r>
      <w:r>
        <w:rPr>
          <w:i/>
          <w:iCs/>
          <w:smallCap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умный, удит, улей, аист, узе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 </w:t>
      </w:r>
      <w:r>
        <w:rPr>
          <w:bCs/>
          <w:color w:val="000000"/>
          <w:sz w:val="28"/>
          <w:szCs w:val="28"/>
        </w:rPr>
        <w:t>ИГРЫ  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льчиковая гимнастика «ЧТО ПРИНЕС НАМ ПОЧТАЛЬОН?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иалог «ВЕСЕЛЫЙ МАГАЗИН» </w:t>
      </w:r>
      <w:r>
        <w:rPr>
          <w:color w:val="000000"/>
          <w:sz w:val="28"/>
          <w:szCs w:val="28"/>
        </w:rPr>
        <w:t>(проводится как ролевая игра). Развитие общих речевых навыков (см. приложение, тема «Профес</w:t>
        <w:softHyphen/>
        <w:t>сии. Продавец»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ые картинки по теме. Игра «Кому письмо?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ВРАЛЬ. 3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РАНСПОРТ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гра «НАЙДИ МЕСТО». </w:t>
      </w:r>
      <w:r>
        <w:rPr>
          <w:color w:val="000000"/>
          <w:sz w:val="28"/>
          <w:szCs w:val="28"/>
        </w:rPr>
        <w:t>Совершенствование грамматического строя речи, закрепление в речи предлогов ПО, 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 доске висит таблица, на которой изображены небо, море, берег моря с железнодорожной и автомобильной дорогами. В разных частях картины приклеены липучки, на которых дети будут крепить картинки. На наборном полотне стоят картинки: </w:t>
      </w:r>
      <w:r>
        <w:rPr>
          <w:i/>
          <w:iCs/>
          <w:color w:val="000000"/>
          <w:sz w:val="28"/>
          <w:szCs w:val="28"/>
        </w:rPr>
        <w:t>поезд, самолет, па</w:t>
        <w:softHyphen/>
        <w:t>роход, грузовая машина, легковая машина, автобус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просит детей назвать маленькие картинки, а потом найти место для каждой из них на большой картине и составить предложение. Первый ребенок берет картинку с изображением самолета, закрепляет ее на большой картине и составляет предло</w:t>
        <w:softHyphen/>
        <w:t>жени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 xml:space="preserve">Самолет летит </w:t>
      </w:r>
      <w:r>
        <w:rPr>
          <w:b/>
          <w:bCs/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неб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ющий ребенок выбирает картинку с изображением поезда, закрепляет ее на большой картине и составляет предложени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 xml:space="preserve">Поезд мчится </w:t>
      </w:r>
      <w:r>
        <w:rPr>
          <w:i/>
          <w:iCs/>
          <w:color w:val="000000"/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 xml:space="preserve">рельсам.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 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гра «РАЗНОЦВЕТНЫЕ КОРЗИНКИ». </w:t>
      </w:r>
      <w:r>
        <w:rPr>
          <w:color w:val="000000"/>
          <w:sz w:val="28"/>
          <w:szCs w:val="28"/>
        </w:rPr>
        <w:t>Развитие фонематиче</w:t>
        <w:softHyphen/>
        <w:t>ских представлений, дифференциация звуков [а], [у], [о] в словах (ударная начальная позиция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наборном полотне — красная, зеленая и желтая корзинки. На красной корзинке — буква А, на зеленой — У, на желтой — О. Отдельно стоят предметные картинки: </w:t>
      </w:r>
      <w:r>
        <w:rPr>
          <w:i/>
          <w:iCs/>
          <w:color w:val="000000"/>
          <w:sz w:val="28"/>
          <w:szCs w:val="28"/>
        </w:rPr>
        <w:t xml:space="preserve">аист, остра, арка, утка, улей, ушки (зайца), остров, окунь, облако, окна, озеро, обруч. </w:t>
      </w:r>
      <w:r>
        <w:rPr>
          <w:color w:val="000000"/>
          <w:sz w:val="28"/>
          <w:szCs w:val="28"/>
        </w:rPr>
        <w:t>Воспитатель предлагает детям рассмотреть картинки, подумать, с каких звуков начинаются их названия, и разложить в корзинки с соответствую</w:t>
        <w:softHyphen/>
        <w:t>щими буквами. Дети молча выполняют задание, педагог прерывает игру только в том случае, если ребенок допускает ошибку. После того как ошибка исправлена, игра продолжает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 </w:t>
      </w:r>
      <w:r>
        <w:rPr>
          <w:bCs/>
          <w:color w:val="000000"/>
          <w:sz w:val="28"/>
          <w:szCs w:val="28"/>
        </w:rPr>
        <w:t>ИГРЫ  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вижная игра «МЧИТСЯ ПОЕЗД». </w:t>
      </w:r>
      <w:r>
        <w:rPr>
          <w:color w:val="000000"/>
          <w:sz w:val="28"/>
          <w:szCs w:val="28"/>
        </w:rPr>
        <w:t>Координация речи с дви</w:t>
        <w:softHyphen/>
        <w:t>жением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вижная игра «САМОЛЕТ». </w:t>
      </w:r>
      <w:r>
        <w:rPr>
          <w:color w:val="000000"/>
          <w:sz w:val="28"/>
          <w:szCs w:val="28"/>
        </w:rPr>
        <w:t>Развитие творческого воображе</w:t>
        <w:softHyphen/>
        <w:t>ния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ые картинки по тем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B. Кулькова «Поезд» (из альбома «Иллюстративный материал...»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C. Маршак «Вот какой рассеянный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ВРАЛЬ. 4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ОФЕССИИ НА  ТРАНСПОРТЕ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ПОДСКАЖИ СЛОВЕЧКО». </w:t>
      </w:r>
      <w:r>
        <w:rPr>
          <w:color w:val="000000"/>
          <w:sz w:val="28"/>
          <w:szCs w:val="28"/>
        </w:rPr>
        <w:t>Развитие слухового внимания, чувства рифмы, речевого слуха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НАЗОВИ ПО ПОРЯДКУ». </w:t>
      </w:r>
      <w:r>
        <w:rPr>
          <w:color w:val="000000"/>
          <w:sz w:val="28"/>
          <w:szCs w:val="28"/>
        </w:rPr>
        <w:t>Развитие навыков фо</w:t>
        <w:softHyphen/>
        <w:t>нематического анализа, анализ слияний: [ау], [уа]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показывает детям картинку, на которой изображены девочки, заблудившиеся в лесу, и спрашивает детей, что кричат де</w:t>
        <w:softHyphen/>
        <w:t>вочки. Дети отвечаю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Ау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просит подумать, какой звук произносят девочки первым, а какой — вторым. Дети отвечаю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начала [а], потом — [у|. Аналогично проводится анализ слияния [уа]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ИГРЫ И 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льчиковая гимнастика «ЕСТЬ ИГРУШКИ У МЕНЯ» </w:t>
      </w:r>
      <w:r>
        <w:rPr>
          <w:color w:val="000000"/>
          <w:sz w:val="28"/>
          <w:szCs w:val="28"/>
        </w:rPr>
        <w:t>(см. при</w:t>
        <w:softHyphen/>
        <w:t>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вижная игра «ШОФЕР». </w:t>
      </w:r>
      <w:r>
        <w:rPr>
          <w:color w:val="000000"/>
          <w:sz w:val="28"/>
          <w:szCs w:val="28"/>
        </w:rPr>
        <w:t>Координация речи с движением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ые картинки по теме. С. Михалков «Дядя Степа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 КВАРТА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РТ.  1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ВЕСН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ПОДСКАЖИ СЛОВЕЧКО». </w:t>
      </w:r>
      <w:r>
        <w:rPr>
          <w:color w:val="000000"/>
          <w:sz w:val="28"/>
          <w:szCs w:val="28"/>
        </w:rPr>
        <w:t>Развитие слухового внимания, чувства рифмы, речевого слуха. Увеличение словарного запаса по теме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СЛУШАЙ И СКЛАДЫВАЙ». </w:t>
      </w:r>
      <w:r>
        <w:rPr>
          <w:color w:val="000000"/>
          <w:sz w:val="28"/>
          <w:szCs w:val="28"/>
        </w:rPr>
        <w:t>Развитие фонемати</w:t>
        <w:softHyphen/>
        <w:t>ческого слуха, совершенствование навыка слияний гласны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каждого ребенка на столе лежат пластмассовые буквы: А, У, О. Воспитатель произносит слияния гласных: [АУ], [УА], [АО], [ОА], [УО], [ОУ], а дети выкладывают эти сочетания из букв и читаю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ИГРЫ  И 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вижная игра «ВЕСНЯНКА». </w:t>
      </w:r>
      <w:r>
        <w:rPr>
          <w:color w:val="000000"/>
          <w:sz w:val="28"/>
          <w:szCs w:val="28"/>
        </w:rPr>
        <w:t>Координация речи с движением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льчиковая гимнастика «КАП, КАП, КАП» </w:t>
      </w:r>
      <w:r>
        <w:rPr>
          <w:color w:val="000000"/>
          <w:sz w:val="28"/>
          <w:szCs w:val="28"/>
        </w:rPr>
        <w:t>(см. приложение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Токарев «Весенняя сказк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Весна» (из книги Н. Гусаровой «Беседы по картинке»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сская народная сказка «Заюшкина избушка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РТ. 2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АМИН ПРАЗДНИК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гра «КЕМ РАБОТАЕТ МОЯ МАМА?» </w:t>
      </w:r>
      <w:r>
        <w:rPr>
          <w:color w:val="000000"/>
          <w:sz w:val="28"/>
          <w:szCs w:val="28"/>
        </w:rPr>
        <w:t>Развитие слухового вни</w:t>
        <w:softHyphen/>
        <w:t>мания и речевого слуха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ПОЧИНИ БУКВЫ». </w:t>
      </w:r>
      <w:r>
        <w:rPr>
          <w:color w:val="000000"/>
          <w:sz w:val="28"/>
          <w:szCs w:val="28"/>
        </w:rPr>
        <w:t>Профилактика дисграф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магнитной доске — разломанные на части буквы А, О, У. Воспитатель предлагает детям «починить» буквы. Дети выполняют зада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ИГРЫ  И 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вижная игра «ЗИМА ПРОШЛА». </w:t>
      </w:r>
      <w:r>
        <w:rPr>
          <w:color w:val="000000"/>
          <w:sz w:val="28"/>
          <w:szCs w:val="28"/>
        </w:rPr>
        <w:t>Координация речи с дви</w:t>
        <w:softHyphen/>
        <w:t>жением (см. приложение, тема «Весна»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льчиковая гимнастика. «КАК У НАС СЕМЬЯ БОЛЬШАЯ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Поздравляем маму» (из книги Н. Гусаровой «Беседы по картин</w:t>
        <w:softHyphen/>
        <w:t>ке»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РТ. 3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ЕРВЫЕ ВЕСЕННИЕ ЦВЕТ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ПОДСКАЖИ СЛОВЕЧКО». </w:t>
      </w:r>
      <w:r>
        <w:rPr>
          <w:color w:val="000000"/>
          <w:sz w:val="28"/>
          <w:szCs w:val="28"/>
        </w:rPr>
        <w:t>Развитие слухового внимания, речевого слуха, чувства рифмы. Расширение словарного запаса по теме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ПОДНИМИ СИГНАЛ». </w:t>
      </w:r>
      <w:r>
        <w:rPr>
          <w:color w:val="000000"/>
          <w:sz w:val="28"/>
          <w:szCs w:val="28"/>
        </w:rPr>
        <w:t>Развитие фонематическо</w:t>
        <w:softHyphen/>
        <w:t>го слуха, выделение звука [и] из ряда гласных звуков, закрытых сло</w:t>
        <w:softHyphen/>
        <w:t xml:space="preserve">гов, слов (ударная начальная позиция): </w:t>
      </w:r>
      <w:r>
        <w:rPr>
          <w:i/>
          <w:iCs/>
          <w:color w:val="000000"/>
          <w:sz w:val="28"/>
          <w:szCs w:val="28"/>
        </w:rPr>
        <w:t xml:space="preserve">и, а, о, и, у, а, и; ин, </w:t>
      </w:r>
      <w:r>
        <w:rPr>
          <w:i/>
          <w:iCs/>
          <w:color w:val="000000"/>
          <w:sz w:val="28"/>
          <w:szCs w:val="28"/>
          <w:lang w:val="en-US"/>
        </w:rPr>
        <w:t>am</w:t>
      </w:r>
      <w:r>
        <w:rPr>
          <w:i/>
          <w:iCs/>
          <w:color w:val="000000"/>
          <w:sz w:val="28"/>
          <w:szCs w:val="28"/>
        </w:rPr>
        <w:t xml:space="preserve">, он, ит, </w:t>
      </w:r>
      <w:r>
        <w:rPr>
          <w:i/>
          <w:iCs/>
          <w:color w:val="000000"/>
          <w:sz w:val="28"/>
          <w:szCs w:val="28"/>
          <w:lang w:val="en-US"/>
        </w:rPr>
        <w:t>o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uc</w:t>
      </w:r>
      <w:r>
        <w:rPr>
          <w:i/>
          <w:iCs/>
          <w:color w:val="000000"/>
          <w:sz w:val="28"/>
          <w:szCs w:val="28"/>
        </w:rPr>
        <w:t>; Ира, Лея, Игорь, иглы, ослик, ив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.   </w:t>
      </w:r>
      <w:r>
        <w:rPr>
          <w:color w:val="000000"/>
          <w:sz w:val="28"/>
          <w:szCs w:val="28"/>
        </w:rPr>
        <w:t>ИГРЫ И 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вижная игра «НА ЛУЖАЙКЕ ПОУТРУ». </w:t>
      </w:r>
      <w:r>
        <w:rPr>
          <w:color w:val="000000"/>
          <w:sz w:val="28"/>
          <w:szCs w:val="28"/>
        </w:rPr>
        <w:t xml:space="preserve">Работа над темпом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ритмом речи, развитие творческого воображения (см. приложение). </w:t>
      </w:r>
      <w:r>
        <w:rPr>
          <w:b/>
          <w:bCs/>
          <w:color w:val="000000"/>
          <w:sz w:val="28"/>
          <w:szCs w:val="28"/>
        </w:rPr>
        <w:t xml:space="preserve">Пальчиковая гимнастика. «КАП, КАП, КАП» </w:t>
      </w:r>
      <w:r>
        <w:rPr>
          <w:color w:val="000000"/>
          <w:sz w:val="28"/>
          <w:szCs w:val="28"/>
        </w:rPr>
        <w:t>(повтор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ые картинки по тем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 Зотов «Мать-и-мачеха» (из книги «Лесная сказка»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сская народная сказка «У страха глаза велики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РТ. 4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ЦВЕТУЩИЕ КОМНАТНЫЕ РАСТЕН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ПОДСКАЖИ СЛОВЕЧКО». </w:t>
      </w:r>
      <w:r>
        <w:rPr>
          <w:color w:val="000000"/>
          <w:sz w:val="28"/>
          <w:szCs w:val="28"/>
        </w:rPr>
        <w:t>Развитие слухового внимания, речевого слуха, чувства рифмы. Увеличение словарного запаса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гра «РАЗНОЦВЕТНЫЕ КАРМАШКИ». </w:t>
      </w:r>
      <w:r>
        <w:rPr>
          <w:color w:val="000000"/>
          <w:sz w:val="28"/>
          <w:szCs w:val="28"/>
        </w:rPr>
        <w:t>Развитие зрительного внимания, фонематических представлений, дифференциация звуков [а], [у], [о], [и] в словах (ударная начальная позиция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ся аналогично игре «Разноцветные корзинки». Кар</w:t>
        <w:softHyphen/>
        <w:t xml:space="preserve">тинки: </w:t>
      </w:r>
      <w:r>
        <w:rPr>
          <w:i/>
          <w:iCs/>
          <w:color w:val="000000"/>
          <w:sz w:val="28"/>
          <w:szCs w:val="28"/>
        </w:rPr>
        <w:t xml:space="preserve">аист, астра, остров, </w:t>
      </w:r>
      <w:r>
        <w:rPr>
          <w:i/>
          <w:iCs/>
          <w:smallCaps/>
          <w:color w:val="000000"/>
          <w:sz w:val="28"/>
          <w:szCs w:val="28"/>
          <w:lang w:val="en-US"/>
        </w:rPr>
        <w:t>ocjiuk</w:t>
      </w:r>
      <w:r>
        <w:rPr>
          <w:i/>
          <w:iCs/>
          <w:smallCap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утка, уши, ива, иглы, узел, озер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.   </w:t>
      </w:r>
      <w:r>
        <w:rPr>
          <w:color w:val="000000"/>
          <w:sz w:val="28"/>
          <w:szCs w:val="28"/>
        </w:rPr>
        <w:t>ИГРЫ  И УПРАЖН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вижная игра «НА ОКНЕ В ГОРШОЧКАХ». </w:t>
      </w:r>
      <w:r>
        <w:rPr>
          <w:color w:val="000000"/>
          <w:sz w:val="28"/>
          <w:szCs w:val="28"/>
        </w:rPr>
        <w:t>Развитие общей моторики, творческого воображения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вижная игра «ВЕСНЯНКА». </w:t>
      </w:r>
      <w:r>
        <w:rPr>
          <w:color w:val="000000"/>
          <w:sz w:val="28"/>
          <w:szCs w:val="28"/>
        </w:rPr>
        <w:t>(Повтор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ые картинки по тем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тины из серии «Уход за комнатными растениями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сская народная сказка «Привередница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ПРЕЛЬ.  1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ИКИЕ ЖИВОТНЫЕ ВЕСНО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КОГО НЕ СТАЛО?». </w:t>
      </w:r>
      <w:r>
        <w:rPr>
          <w:color w:val="000000"/>
          <w:sz w:val="28"/>
          <w:szCs w:val="28"/>
        </w:rPr>
        <w:t>Развитие зрительного внима</w:t>
        <w:softHyphen/>
        <w:t>ния. Совершенствование грамматического строя речи, употребление существительных в родительном падеж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наборном полотне картинки с изображениями </w:t>
      </w:r>
      <w:r>
        <w:rPr>
          <w:i/>
          <w:iCs/>
          <w:color w:val="000000"/>
          <w:sz w:val="28"/>
          <w:szCs w:val="28"/>
        </w:rPr>
        <w:t xml:space="preserve">медведя, лисы, ежа, зайца, белки. </w:t>
      </w:r>
      <w:r>
        <w:rPr>
          <w:color w:val="000000"/>
          <w:sz w:val="28"/>
          <w:szCs w:val="28"/>
        </w:rPr>
        <w:t>Воспитатель просит детей рассмотреть картинки, назвать их, запомнить. Затем дети закрывают глаза, а воспитатель убирает одну из картинок. Дети открывают глаза. Воспитатель спра</w:t>
        <w:softHyphen/>
        <w:t>шивае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Кого не стало? Дети отвечаю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 xml:space="preserve">Не стало зайца.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т. 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РУКИ В СТОРОНЫ». </w:t>
      </w:r>
      <w:r>
        <w:rPr>
          <w:color w:val="000000"/>
          <w:sz w:val="28"/>
          <w:szCs w:val="28"/>
        </w:rPr>
        <w:t>Развитие фонематического слуха, выделение звука [т] из ряда согласных звуков, закрытых сло</w:t>
        <w:softHyphen/>
        <w:t>гов, слов (конечная позиция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ИГРЫ  И 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гра «ЛЕСНОЙ ПЕРЕПОЛОХ». </w:t>
      </w:r>
      <w:r>
        <w:rPr>
          <w:color w:val="000000"/>
          <w:sz w:val="28"/>
          <w:szCs w:val="28"/>
        </w:rPr>
        <w:t>Воспитание правильного рече</w:t>
        <w:softHyphen/>
        <w:t>вого дыхания, работа над интонационной выразительностью речи, над развитием мимики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льчиковая гимнастика «СИДИТ БЕЛКА НА ТЕЛЕЖКЕ» </w:t>
      </w:r>
      <w:r>
        <w:rPr>
          <w:color w:val="000000"/>
          <w:sz w:val="28"/>
          <w:szCs w:val="28"/>
        </w:rPr>
        <w:t>(по</w:t>
        <w:softHyphen/>
        <w:t>втор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ые картинки по тем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тины серии «Из жизни диких животных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нгерская сказка «Два жадных медвежонка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ПРЕЛЬ. 2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ДОМАШНИЕ ЖИВОТНЫЕ ВЕСНО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гра «НАКОРМИМ ЖИВОТНЫХ». </w:t>
      </w:r>
      <w:r>
        <w:rPr>
          <w:color w:val="000000"/>
          <w:sz w:val="28"/>
          <w:szCs w:val="28"/>
        </w:rPr>
        <w:t>Развитие зрительного вни</w:t>
        <w:softHyphen/>
        <w:t>мания. Расширение словарного запаса по теме, совершенствование грамматического строя речи, употребление существительных в да</w:t>
        <w:softHyphen/>
        <w:t>тельном падеж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наборном полотне стоят картинки с изображениями </w:t>
      </w:r>
      <w:r>
        <w:rPr>
          <w:i/>
          <w:iCs/>
          <w:color w:val="000000"/>
          <w:sz w:val="28"/>
          <w:szCs w:val="28"/>
        </w:rPr>
        <w:t>коровы с теленком, лошади с жеребенком, кошки с котенком и собаки со щен</w:t>
        <w:softHyphen/>
        <w:t xml:space="preserve">ком. </w:t>
      </w:r>
      <w:r>
        <w:rPr>
          <w:color w:val="000000"/>
          <w:sz w:val="28"/>
          <w:szCs w:val="28"/>
        </w:rPr>
        <w:t xml:space="preserve">Отдельно стоят картинки с изображениями </w:t>
      </w:r>
      <w:r>
        <w:rPr>
          <w:i/>
          <w:iCs/>
          <w:color w:val="000000"/>
          <w:sz w:val="28"/>
          <w:szCs w:val="28"/>
        </w:rPr>
        <w:t xml:space="preserve">яслей с сеном, торбы с овсом, миски с молоком, косточки с кусочком мяса. </w:t>
      </w:r>
      <w:r>
        <w:rPr>
          <w:color w:val="000000"/>
          <w:sz w:val="28"/>
          <w:szCs w:val="28"/>
        </w:rPr>
        <w:t>Сначала воспи</w:t>
        <w:softHyphen/>
        <w:t>татель просит детей назвать картинки с изображениями животных и их детенышей, потом сам называет картинки с угощением для жи</w:t>
        <w:softHyphen/>
        <w:t>вотных и предлагает детям подумать, кому что они дадут. Дети ставят картинки с угощением под картинки с изображениями животных и составляют предложе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Я дам сено корове с теленко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Я дам овес лошади с жеребенком. И т. 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НАЗОВИ ПО ПОРЯДКУ». </w:t>
      </w:r>
      <w:r>
        <w:rPr>
          <w:color w:val="000000"/>
          <w:sz w:val="28"/>
          <w:szCs w:val="28"/>
        </w:rPr>
        <w:t>Развитие навыков фо</w:t>
        <w:softHyphen/>
        <w:t xml:space="preserve">нематического анализа. Анализ обратных слогов: </w:t>
      </w:r>
      <w:r>
        <w:rPr>
          <w:color w:val="000000"/>
          <w:sz w:val="28"/>
          <w:szCs w:val="28"/>
          <w:lang w:val="en-US"/>
        </w:rPr>
        <w:t>AT</w:t>
      </w:r>
      <w:r>
        <w:rPr>
          <w:color w:val="000000"/>
          <w:sz w:val="28"/>
          <w:szCs w:val="28"/>
        </w:rPr>
        <w:t>, УТ, ОТ, И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ИГРЫ И 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льчиковая гимнастика «ДУДОЧКА» </w:t>
      </w:r>
      <w:r>
        <w:rPr>
          <w:color w:val="000000"/>
          <w:sz w:val="28"/>
          <w:szCs w:val="28"/>
        </w:rPr>
        <w:t xml:space="preserve">(см. приложение). </w:t>
      </w:r>
      <w:r>
        <w:rPr>
          <w:b/>
          <w:bCs/>
          <w:color w:val="000000"/>
          <w:sz w:val="28"/>
          <w:szCs w:val="28"/>
        </w:rPr>
        <w:t xml:space="preserve">Подвижная игра «КОЗОЧКА». </w:t>
      </w:r>
      <w:r>
        <w:rPr>
          <w:color w:val="000000"/>
          <w:sz w:val="28"/>
          <w:szCs w:val="28"/>
        </w:rPr>
        <w:t>Развитие творческого воображе</w:t>
        <w:softHyphen/>
        <w:t>ния и подражательности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ые картинки по тем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Кошка играет с мячиком» (из альбома «Картины по развитию речи...»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тина «Собака со щенятами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.Толстой «Мальчик стерег овец...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азка «Три поросенка» (в пересказе С. Михалкова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ПРЕЛЬ. 3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ЕРЕЛЕТНЫЕ ПТИЦ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КТО ЛИШНИЙ?». </w:t>
      </w:r>
      <w:r>
        <w:rPr>
          <w:color w:val="000000"/>
          <w:sz w:val="28"/>
          <w:szCs w:val="28"/>
        </w:rPr>
        <w:t>Дифференциация перелетных, зимующих и домашних птиц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зрительного внимания. Актуализация словаря по теме (проводится с опорой на предметные картинки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РАЗНОЦВЕТНЫЕ КОРЗИНКИ». </w:t>
      </w:r>
      <w:r>
        <w:rPr>
          <w:color w:val="000000"/>
          <w:sz w:val="28"/>
          <w:szCs w:val="28"/>
        </w:rPr>
        <w:t>Развитие зри</w:t>
        <w:softHyphen/>
        <w:t>тельного внимания, фонематических представлений, дифференциа</w:t>
        <w:softHyphen/>
        <w:t xml:space="preserve">ция звуков [т], [п] в словах (конечная позиция). Картинки: </w:t>
      </w:r>
      <w:r>
        <w:rPr>
          <w:i/>
          <w:iCs/>
          <w:color w:val="000000"/>
          <w:sz w:val="28"/>
          <w:szCs w:val="28"/>
        </w:rPr>
        <w:t>кот, укроп, суп, самолет, пшют, сноп, плот, парашю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ИГРЫ  И 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вижная игра «ЛАСТОЧКИ». </w:t>
      </w:r>
      <w:r>
        <w:rPr>
          <w:color w:val="000000"/>
          <w:sz w:val="28"/>
          <w:szCs w:val="28"/>
        </w:rPr>
        <w:t>Координация речи с движением, развитие общей моторики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льчиковая гимнастика «ЛАСТОЧКА» </w:t>
      </w:r>
      <w:r>
        <w:rPr>
          <w:color w:val="000000"/>
          <w:sz w:val="28"/>
          <w:szCs w:val="28"/>
        </w:rPr>
        <w:t>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ые картинки по тем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Прилет птиц» (из альбома «Иллюстративный материал...»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. Чарушин «Воробей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.Толстой «Хотела галка пить...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ая народная сказка «Гуси-лебеди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ПРЕЛЬ. 4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СЕКОМЫЕ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ЧЕГО НЕ ХВАТАЕТ?». </w:t>
      </w:r>
      <w:r>
        <w:rPr>
          <w:color w:val="000000"/>
          <w:sz w:val="28"/>
          <w:szCs w:val="28"/>
        </w:rPr>
        <w:t>Развитие зрительного вни</w:t>
        <w:softHyphen/>
        <w:t>мания. Совершенствование грамматического строя речи. Употребле</w:t>
        <w:softHyphen/>
        <w:t>ние существительных в родительном падеж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магнитной доске прикреплены изображения </w:t>
      </w:r>
      <w:r>
        <w:rPr>
          <w:i/>
          <w:iCs/>
          <w:color w:val="000000"/>
          <w:sz w:val="28"/>
          <w:szCs w:val="28"/>
        </w:rPr>
        <w:t>шмеля, жука, бо</w:t>
        <w:softHyphen/>
        <w:t xml:space="preserve">жьей коровки, пчелы, бабочки, муравья, </w:t>
      </w:r>
      <w:r>
        <w:rPr>
          <w:color w:val="000000"/>
          <w:sz w:val="28"/>
          <w:szCs w:val="28"/>
        </w:rPr>
        <w:t>состоящих из частей. Воспи</w:t>
        <w:softHyphen/>
        <w:t xml:space="preserve">татель просит детей рассмотреть изображения, назвать их, обобщить. Затем дети закрывают глаза, а воспитатель убирает у </w:t>
      </w:r>
      <w:r>
        <w:rPr>
          <w:i/>
          <w:iCs/>
          <w:color w:val="000000"/>
          <w:sz w:val="28"/>
          <w:szCs w:val="28"/>
        </w:rPr>
        <w:t xml:space="preserve">шмеля </w:t>
      </w:r>
      <w:r>
        <w:rPr>
          <w:color w:val="000000"/>
          <w:sz w:val="28"/>
          <w:szCs w:val="28"/>
        </w:rPr>
        <w:t xml:space="preserve">лапки, у </w:t>
      </w:r>
      <w:r>
        <w:rPr>
          <w:i/>
          <w:iCs/>
          <w:color w:val="000000"/>
          <w:sz w:val="28"/>
          <w:szCs w:val="28"/>
        </w:rPr>
        <w:t xml:space="preserve">жука </w:t>
      </w:r>
      <w:r>
        <w:rPr>
          <w:color w:val="000000"/>
          <w:sz w:val="28"/>
          <w:szCs w:val="28"/>
        </w:rPr>
        <w:t xml:space="preserve">усы, у </w:t>
      </w:r>
      <w:r>
        <w:rPr>
          <w:i/>
          <w:iCs/>
          <w:color w:val="000000"/>
          <w:sz w:val="28"/>
          <w:szCs w:val="28"/>
        </w:rPr>
        <w:t xml:space="preserve">божьей коровки </w:t>
      </w:r>
      <w:r>
        <w:rPr>
          <w:color w:val="000000"/>
          <w:sz w:val="28"/>
          <w:szCs w:val="28"/>
        </w:rPr>
        <w:t xml:space="preserve">черные точки, у </w:t>
      </w:r>
      <w:r>
        <w:rPr>
          <w:i/>
          <w:iCs/>
          <w:color w:val="000000"/>
          <w:sz w:val="28"/>
          <w:szCs w:val="28"/>
        </w:rPr>
        <w:t xml:space="preserve">пчелы </w:t>
      </w:r>
      <w:r>
        <w:rPr>
          <w:color w:val="000000"/>
          <w:sz w:val="28"/>
          <w:szCs w:val="28"/>
        </w:rPr>
        <w:t xml:space="preserve">полоски, у </w:t>
      </w:r>
      <w:r>
        <w:rPr>
          <w:i/>
          <w:iCs/>
          <w:color w:val="000000"/>
          <w:sz w:val="28"/>
          <w:szCs w:val="28"/>
        </w:rPr>
        <w:t xml:space="preserve">бабочки </w:t>
      </w:r>
      <w:r>
        <w:rPr>
          <w:color w:val="000000"/>
          <w:sz w:val="28"/>
          <w:szCs w:val="28"/>
        </w:rPr>
        <w:t xml:space="preserve">крылышко, у </w:t>
      </w:r>
      <w:r>
        <w:rPr>
          <w:i/>
          <w:iCs/>
          <w:color w:val="000000"/>
          <w:sz w:val="28"/>
          <w:szCs w:val="28"/>
        </w:rPr>
        <w:t xml:space="preserve">муравья </w:t>
      </w:r>
      <w:r>
        <w:rPr>
          <w:color w:val="000000"/>
          <w:sz w:val="28"/>
          <w:szCs w:val="28"/>
        </w:rPr>
        <w:t>голову. Дети открывают глаза. Воспитатель просит их ответить на вопрос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Чего не хватает у насекомых? Дети отвечаю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У шмеля нет лапо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 xml:space="preserve">У жука нет усов.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т. 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ВНИМАТЕЛЬНЫЕ УШКИ». </w:t>
      </w:r>
      <w:r>
        <w:rPr>
          <w:color w:val="000000"/>
          <w:sz w:val="28"/>
          <w:szCs w:val="28"/>
        </w:rPr>
        <w:t>Развитие фонемати</w:t>
        <w:softHyphen/>
        <w:t>ческого слуха, выделение звука [м] из ряда согласных звуков, закры</w:t>
        <w:softHyphen/>
        <w:t xml:space="preserve">тых слогов, слов (конечная позиция): </w:t>
      </w:r>
      <w:r>
        <w:rPr>
          <w:i/>
          <w:iCs/>
          <w:color w:val="000000"/>
          <w:sz w:val="28"/>
          <w:szCs w:val="28"/>
        </w:rPr>
        <w:t>т, м, п, м, н, м, к, т, м, п; ам, от, ун, ум, ип, им; сом, дом, кот, гном, лимон, замо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.   </w:t>
      </w:r>
      <w:r>
        <w:rPr>
          <w:color w:val="000000"/>
          <w:sz w:val="28"/>
          <w:szCs w:val="28"/>
        </w:rPr>
        <w:t>ИГРЫ  И 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вижная игра «МОТЫЛЕК». </w:t>
      </w:r>
      <w:r>
        <w:rPr>
          <w:color w:val="000000"/>
          <w:sz w:val="28"/>
          <w:szCs w:val="28"/>
        </w:rPr>
        <w:t>Координация речи с движением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льчиковая гимнастика «ПЧЕЛА» </w:t>
      </w:r>
      <w:r>
        <w:rPr>
          <w:color w:val="000000"/>
          <w:sz w:val="28"/>
          <w:szCs w:val="28"/>
        </w:rPr>
        <w:t>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ые картинки по тем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 Зотов «Майский жук» (из книги «Лесная мозаика»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. Чуковский «Муха-цокотуха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Й. 1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КВАРИУМНЫЕ РЫБ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ЧЕГО НЕ ХВАТАЕТ?». </w:t>
      </w:r>
      <w:r>
        <w:rPr>
          <w:color w:val="000000"/>
          <w:sz w:val="28"/>
          <w:szCs w:val="28"/>
        </w:rPr>
        <w:t>Развитие зрительного внима</w:t>
        <w:softHyphen/>
        <w:t>ния. Актуализация словаря по теме. Совершенствование грамматическо</w:t>
        <w:softHyphen/>
        <w:t>го строя речи, употребление существительных в родительном падеж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магнитной доске закреплено изображение золотой рыбки, со</w:t>
        <w:softHyphen/>
        <w:t>стоящей из частей. Воспитатель просит детей показать и назвать части. Далее дети закрывают глаза, а воспитатель убирает одну из частей. Дети открывают глаза. Воспитатель спрашивае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Чего не хватает? Дети отвечаю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 xml:space="preserve">Не хватает хвостика.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 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ВЫБЕРИ КАРТИНКИ». </w:t>
      </w:r>
      <w:r>
        <w:rPr>
          <w:color w:val="000000"/>
          <w:sz w:val="28"/>
          <w:szCs w:val="28"/>
        </w:rPr>
        <w:t>Развитие зрительного внимания, фонематических представлений, навыка фонематическо</w:t>
        <w:softHyphen/>
        <w:t>го анализ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наборном полотне стоят картинки: </w:t>
      </w:r>
      <w:r>
        <w:rPr>
          <w:i/>
          <w:iCs/>
          <w:color w:val="000000"/>
          <w:sz w:val="28"/>
          <w:szCs w:val="28"/>
        </w:rPr>
        <w:t xml:space="preserve">кот, мак, слон, лимон, замок, самолет, укроп </w:t>
      </w:r>
      <w:r>
        <w:rPr>
          <w:color w:val="000000"/>
          <w:sz w:val="28"/>
          <w:szCs w:val="28"/>
        </w:rPr>
        <w:t>и т. п. Воспитатель предлагает детям рас</w:t>
        <w:softHyphen/>
        <w:t>смотреть картинки, подумать, какими звуками заканчиваются на</w:t>
        <w:softHyphen/>
        <w:t>звания предметов, выбрать те, названия которых заканчиваются звуком  [н]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ИГРЫ  И 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вижная игра «АКВАРИУМ». </w:t>
      </w:r>
      <w:r>
        <w:rPr>
          <w:color w:val="000000"/>
          <w:sz w:val="28"/>
          <w:szCs w:val="28"/>
        </w:rPr>
        <w:t>Координация речи с движени</w:t>
        <w:softHyphen/>
        <w:t>ем, развитие подражательности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льчиковая гимнастика «ЖИЛ ДА БЫЛ ОДИН НАЛИМ» </w:t>
      </w:r>
      <w:r>
        <w:rPr>
          <w:color w:val="000000"/>
          <w:sz w:val="28"/>
          <w:szCs w:val="28"/>
        </w:rPr>
        <w:t>(с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ые картинки по тем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Рыбка плавает в аквариуме» (из альбома «Картины по развитию речи...»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тины серии «Дети кормят рыбок». Л. Берг «Рыбка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Й. 2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Ш ГОРОД,  МОЯ УЛИЦ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КТО ПОЛЕТИТ НА РАКЕТЕ?». </w:t>
      </w:r>
      <w:r>
        <w:rPr>
          <w:color w:val="000000"/>
          <w:sz w:val="28"/>
          <w:szCs w:val="28"/>
        </w:rPr>
        <w:t>Развитие зритель</w:t>
        <w:softHyphen/>
        <w:t>ного внимания, фонематических представлений, навыков фонема</w:t>
        <w:softHyphen/>
        <w:t>тического анализа. Выделение конечных согласных из сл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 магнитной доске закреплена ракета и картинки: </w:t>
      </w:r>
      <w:r>
        <w:rPr>
          <w:i/>
          <w:iCs/>
          <w:color w:val="000000"/>
          <w:sz w:val="28"/>
          <w:szCs w:val="28"/>
        </w:rPr>
        <w:t xml:space="preserve">гном, кот, сом, индюк, рак, аист, слон, пингвин. </w:t>
      </w:r>
      <w:r>
        <w:rPr>
          <w:color w:val="000000"/>
          <w:sz w:val="28"/>
          <w:szCs w:val="28"/>
        </w:rPr>
        <w:t>Воспитатель предлагает детям рассмотреть картинки, подумать, какими звуками заканчиваются их названия, выбрать тех пассажиров, названия которых заканчиваются звуком |м] и «посадить» их в ракет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СЛУШАЙ И ВЫКЛАДЫВАЙ». </w:t>
      </w:r>
      <w:r>
        <w:rPr>
          <w:color w:val="000000"/>
          <w:sz w:val="28"/>
          <w:szCs w:val="28"/>
        </w:rPr>
        <w:t>Развитие слухового внимания, навыков фонематического анализа и синтеза, навыка чте</w:t>
        <w:softHyphen/>
        <w:t>ния. Упражнения в выкладывании и чтении обратных слогов с прой</w:t>
        <w:softHyphen/>
        <w:t>денными букв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 </w:t>
      </w:r>
      <w:r>
        <w:rPr>
          <w:bCs/>
          <w:color w:val="000000"/>
          <w:sz w:val="28"/>
          <w:szCs w:val="28"/>
        </w:rPr>
        <w:t>ИГРЫ  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идактическая игра «ЭКСКУРСИЯ» </w:t>
      </w:r>
      <w:r>
        <w:rPr>
          <w:color w:val="000000"/>
          <w:sz w:val="28"/>
          <w:szCs w:val="28"/>
        </w:rPr>
        <w:t>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НА ЗАКАТЕ ТУЧКИ ТАЮТ». </w:t>
      </w:r>
      <w:r>
        <w:rPr>
          <w:color w:val="000000"/>
          <w:sz w:val="28"/>
          <w:szCs w:val="28"/>
        </w:rPr>
        <w:t>Работа над общими ре</w:t>
        <w:softHyphen/>
        <w:t>чевыми навыками: четкостью дикции, интонационной выразитель</w:t>
        <w:softHyphen/>
        <w:t>ностью речи. Развитие координации движений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оры открыток и альбомы, посвященные Санкт-Петербургу. Фотографии детского сада и улицы, на которой он находится. В. Кулькова «Улица нашего города» (из альбома «Иллюстратив</w:t>
        <w:softHyphen/>
        <w:t>ный материал...»)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АЙ. 3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АВИЛА ДОРОЖНОГО ДВИЖЕН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РАЗНОЦВЕТНЫЕ КАРМАШКИ». </w:t>
      </w:r>
      <w:r>
        <w:rPr>
          <w:color w:val="000000"/>
          <w:sz w:val="28"/>
          <w:szCs w:val="28"/>
        </w:rPr>
        <w:t>Развитие зритель</w:t>
        <w:softHyphen/>
        <w:t>ного внимания, фонематических представлений, навыков фонемати</w:t>
        <w:softHyphen/>
        <w:t xml:space="preserve">ческого анализа, дифференциация звуков [м], </w:t>
      </w:r>
      <w:r>
        <w:rPr>
          <w:bCs/>
          <w:color w:val="000000"/>
          <w:sz w:val="28"/>
          <w:szCs w:val="28"/>
        </w:rPr>
        <w:t>[н]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ловах (конечная позиция). Картинки: </w:t>
      </w:r>
      <w:r>
        <w:rPr>
          <w:i/>
          <w:iCs/>
          <w:color w:val="000000"/>
          <w:sz w:val="28"/>
          <w:szCs w:val="28"/>
        </w:rPr>
        <w:t>гном, сом, дом, лом, лимон, карман, диван, банан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ЖИВЫЕ БУКВЫ». </w:t>
      </w:r>
      <w:r>
        <w:rPr>
          <w:color w:val="000000"/>
          <w:sz w:val="28"/>
          <w:szCs w:val="28"/>
        </w:rPr>
        <w:t>Развитие слухового внимания, фонематического слуха, навыков звукобуквенного анализа и синтез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ям на шею вешаются карточки с «пройденными» буквами. Вос</w:t>
        <w:softHyphen/>
        <w:t>питатель произносит слияния гласных или обратные слоги, дети вста</w:t>
        <w:softHyphen/>
        <w:t>ют парами, чтобы получались соответствующие слияния или слог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ИГРЫ  И 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идактическая игра «ПЕРЕХОД». </w:t>
      </w:r>
      <w:r>
        <w:rPr>
          <w:color w:val="000000"/>
          <w:sz w:val="28"/>
          <w:szCs w:val="28"/>
        </w:rPr>
        <w:t>Закрепление знания правил дорожного движения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вижная игра «ШОФЕР». </w:t>
      </w:r>
      <w:r>
        <w:rPr>
          <w:color w:val="000000"/>
          <w:sz w:val="28"/>
          <w:szCs w:val="28"/>
        </w:rPr>
        <w:t>Координация речи с движением (см. приложение, тема «Профессии на транспорте»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ор открыток «Пешеходу-малышу». А. Вольский «Запомни, юный пешеход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АЙ. 4-я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ЕТО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ЛОГОПЕДИЧЕСКИЕ ПЯТИМИНУ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РАЗНОЦВЕТНЫЕ КРУГИ». </w:t>
      </w:r>
      <w:r>
        <w:rPr>
          <w:color w:val="000000"/>
          <w:sz w:val="28"/>
          <w:szCs w:val="28"/>
        </w:rPr>
        <w:t>Дифференциация признаков времен года. Развитие зрительного внимания, ловкости, связной реч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делит детей на четыре команды (по три человека). Каж</w:t>
        <w:softHyphen/>
        <w:t>дая команда выбирает себе одно из времен года. Капитану команды «Зи</w:t>
        <w:softHyphen/>
        <w:t>ма» надевают на шею белый круг с наклеенной на него зимней картин</w:t>
        <w:softHyphen/>
        <w:t>кой, капитану команды «Весна» — светло-зеленый круг с весенней картинкой, капитану команды «Лето» — красный круг с летней кар</w:t>
        <w:softHyphen/>
        <w:t>тинкой, капитану команды «Осень» — желтый круге осенней картинкой. На ковре рассыпаются 12 картинок с признаками всех времен года (по три на каждое время года). Воспитатель объясняет, что победительни</w:t>
        <w:softHyphen/>
        <w:t>цей станет та команда, которая раньше других найдет три признака своего времени года. Когда все команды выберут признаки своих времен года, можно предложить детям составить предложения по картинка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ГЛАСНАЯ ПОТЕРЯЛАСЬ». </w:t>
      </w:r>
      <w:r>
        <w:rPr>
          <w:color w:val="000000"/>
          <w:sz w:val="28"/>
          <w:szCs w:val="28"/>
        </w:rPr>
        <w:t>Развитие зрительного внимания, навыков звукобуквенного анализ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магнитной доске — картинки: </w:t>
      </w:r>
      <w:r>
        <w:rPr>
          <w:i/>
          <w:iCs/>
          <w:color w:val="000000"/>
          <w:sz w:val="28"/>
          <w:szCs w:val="28"/>
        </w:rPr>
        <w:t xml:space="preserve">мак, кот, кит </w:t>
      </w:r>
      <w:r>
        <w:rPr>
          <w:color w:val="000000"/>
          <w:sz w:val="28"/>
          <w:szCs w:val="28"/>
        </w:rPr>
        <w:t>и карточки: М . К, К . Т, К . 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ельно стоят буквы: А, О, И. Воспитатель предлагает детям по</w:t>
        <w:softHyphen/>
        <w:t>думать, какие гласные буквы надо вставить в слова. Когда дети вставят буквы, карточки помещаются под соответствующие картин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ИГРЫ  И УПРАЖ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вижная игра «РЕЧКА». </w:t>
      </w:r>
      <w:r>
        <w:rPr>
          <w:color w:val="000000"/>
          <w:sz w:val="28"/>
          <w:szCs w:val="28"/>
        </w:rPr>
        <w:t>Координация речи с движением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вижная игра «НА ЛУЖАЙКЕ». </w:t>
      </w:r>
      <w:r>
        <w:rPr>
          <w:color w:val="000000"/>
          <w:sz w:val="28"/>
          <w:szCs w:val="28"/>
        </w:rPr>
        <w:t>Развитие координации дви</w:t>
        <w:softHyphen/>
        <w:t>жений, творческого воображения (см. 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ИЛЛЮСТРАТИВНЫЙ   МАТЕРИАЛ   И   ХУДОЖЕСТВЕННАЯ ЛИТЕРАТУ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ые картинки по теме. Картины из альбома «Времена год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Ляпина «Цветущий луг» (из альбома «Иллюстративный мате</w:t>
        <w:softHyphen/>
        <w:t>риал...»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Зотов «Одуванчик», «Колокольчик» (из книги «Лесная мозаика»). К.Чуковский «Краденое солнце». Русская народная сказка «Пых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5:44:00Z</dcterms:created>
  <dc:creator>ДОУ</dc:creator>
  <dc:description/>
  <dc:language>en-US</dc:language>
  <cp:lastModifiedBy>Игорь</cp:lastModifiedBy>
  <dcterms:modified xsi:type="dcterms:W3CDTF">2006-09-16T12:34:00Z</dcterms:modified>
  <cp:revision>31</cp:revision>
  <dc:subject/>
  <dc:title/>
</cp:coreProperties>
</file>